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Determine the coordinates of the points of intersection of each linear-quadratic system algebraically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5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1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4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etermine if each given quadratic function will intersect the given linear function once, twice, or not at all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8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9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etermine the value of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 for the line with a slope of 3 that intersects each quadratic function at just one point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463408082" r:id="rId2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se Technology</w:t>
      </w:r>
      <w:r>
        <w:rPr>
          <w:sz w:val="22"/>
          <w:szCs w:val="22"/>
        </w:rPr>
        <w:t xml:space="preserve"> Explain how you can check your solutions to question 2 using a graphing calculator. Use this method to check each solution to question 3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A company that is about to start operations expects that the cost,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in thousands of dollars, to produc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tems per day will be given by the function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80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. The company also expects that the revenue function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tems per day will be given by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0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00, wher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is revenue, in thousands of dollars. After how many items produced per day can the company expect to break even? (Hint: The break-even point is where a company’s cost and revenue are the same.)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For what value(s)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will the curv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intersect the line at two points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ntersect the line at one point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not intersect the line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se Technology</w:t>
      </w:r>
      <w:r>
        <w:rPr>
          <w:sz w:val="22"/>
          <w:szCs w:val="22"/>
        </w:rPr>
        <w:t xml:space="preserve"> Verify your solutions to question 6 using a graphing calculator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What two characteristics must exist for a line to be considered a tangent to a quadratic function?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fmt="decimal"/>
      <w:cols w:num="2" w:space="55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9 Section 1.7 Solve Linear-Quadratic System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32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7 Solve Linear-Quadratic System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9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09:00Z</dcterms:created>
  <dc:creator>Roopa</dc:creator>
  <dc:description/>
  <cp:keywords/>
  <dc:language>en-US</dc:language>
  <cp:lastModifiedBy>kavyashree</cp:lastModifiedBy>
  <cp:lastPrinted>2009-02-27T12:14:00Z</cp:lastPrinted>
  <dcterms:modified xsi:type="dcterms:W3CDTF">2009-06-03T09:03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