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ind w:left="216" w:hanging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Determine the equation of the quadratic function that has the given zeros and contains the given point. Express each function in factored form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75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3 and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, point (2, 3)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7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 and 2, point (3, 10)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75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5 and 11, point (7, 12)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75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5 and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1, point 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8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7)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32" w:leader="none"/>
        </w:tabs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A golfer needs to hit a shot that will just clear a 10-m-tall tree that is 50 m in front of her. The ball must then continue to the green, which is </w:t>
        <w:br/>
        <w:t>65 m away and at the same elevation as the ball’s starting point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90" w:hanging="27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Use the information given to determine the quadratic equation that describes the path of the ball in terms of height,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, in metres, as a function of the horizontal distance,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>, in metres, that the ball travels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90" w:hanging="274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Use this equation to determine the height of the ball when it has travelled a horizontal distance of 35 m.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For each given graph, determine the equation of the quadratic function, in standard form.</w:t>
      </w:r>
    </w:p>
    <w:p>
      <w:pPr>
        <w:pStyle w:val="Normal"/>
        <w:tabs>
          <w:tab w:val="clear" w:pos="720"/>
          <w:tab w:val="left" w:pos="21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673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9225</wp:posOffset>
            </wp:positionH>
            <wp:positionV relativeFrom="paragraph">
              <wp:posOffset>29210</wp:posOffset>
            </wp:positionV>
            <wp:extent cx="2872740" cy="2346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a)</w:t>
        <w:tab/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9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67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9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67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9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67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9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67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9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673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6845</wp:posOffset>
            </wp:positionH>
            <wp:positionV relativeFrom="paragraph">
              <wp:posOffset>3810</wp:posOffset>
            </wp:positionV>
            <wp:extent cx="2872740" cy="19754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b)</w:t>
        <w:tab/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32" w:leader="none"/>
        </w:tabs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Explain how to verify the results for question 3 using a graphing calculator. How will this procedure verify the results?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Cs/>
          <w:sz w:val="12"/>
          <w:szCs w:val="14"/>
        </w:rPr>
      </w:pPr>
      <w:r>
        <w:rPr>
          <w:bCs/>
          <w:sz w:val="12"/>
          <w:szCs w:val="14"/>
        </w:rPr>
      </w:r>
    </w:p>
    <w:p>
      <w:pPr>
        <w:pStyle w:val="Normal"/>
        <w:tabs>
          <w:tab w:val="clear" w:pos="720"/>
          <w:tab w:val="left" w:pos="432" w:leader="none"/>
        </w:tabs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A quadratic function has only one zero at 5. </w:t>
        <w:br/>
        <w:t>The function passes through the point (3, 20)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9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Is there enough information to find the equation for the quadratic function?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9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If there is enough information, find the equation of the function. If there is not enough information, what other information is needed to find the equation?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432" w:leader="none"/>
        </w:tabs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Lionel stands 10 m from a school wall that is </w:t>
        <w:br/>
        <w:t xml:space="preserve">20 m tall. He throws a tennis ball onto the school roof in such a way that the ball reaches its maximum height just as it reaches the top of the wall. The path that the ball follows can be defined by a quadratic function. Consider the ground as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axis and the wall of the school as 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axis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75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Determine the coordinates of the zeros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7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Give the coordinates of the vertex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59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Determine the equation of the quadratic function in standard form.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32" w:leader="none"/>
        </w:tabs>
        <w:ind w:left="230" w:hanging="230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A bridge is supported by an arch in the shape of a parabolic curve. The ends of the arch are on either side of the river that the bridge spans, </w:t>
        <w:br/>
        <w:t>280 m apart. The top of the arch is at the centre of the bridge and is 70 m above the river. Determine the quadratic function that models the arch, in factored and standard form, using one end of the arch as the origin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632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7 Determine a Quadratic Equation Given Its Roo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/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95700</wp:posOffset>
          </wp:positionH>
          <wp:positionV relativeFrom="paragraph">
            <wp:posOffset>-8890</wp:posOffset>
          </wp:positionV>
          <wp:extent cx="323850" cy="333375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8640"/>
        <w:tab w:val="center" w:pos="4320" w:leader="none"/>
        <w:tab w:val="left" w:pos="6453" w:leader="none"/>
      </w:tabs>
      <w:rPr/>
    </w:pPr>
    <w:r>
      <w:rPr>
        <w:rFonts w:cs="Arial" w:ascii="Arial" w:hAnsi="Arial"/>
        <w:b/>
        <w:sz w:val="16"/>
      </w:rPr>
      <w:t>BLM 1–7 Section 1.6 Determine a Quadratic Equation Given Its Root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7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3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59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1.6 Determine a Quadratic Equation Given Its Roots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1–7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5:30:00Z</dcterms:created>
  <dc:creator>Roopa</dc:creator>
  <dc:description/>
  <cp:keywords/>
  <dc:language>en-US</dc:language>
  <cp:lastModifiedBy>kavyashree</cp:lastModifiedBy>
  <cp:lastPrinted>2009-02-27T12:13:00Z</cp:lastPrinted>
  <dcterms:modified xsi:type="dcterms:W3CDTF">2009-06-03T09:01:00Z</dcterms:modified>
  <cp:revision>2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