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4"/>
          <w:szCs w:val="10"/>
        </w:rPr>
      </w:pPr>
      <w:r>
        <w:rPr>
          <w:sz w:val="4"/>
          <w:szCs w:val="10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ves for the point(s) of intersection of each linear-quadratic syst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point of intersection of two linear func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height of each light sourc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s the quadratic fun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solve for the point(s) of intersection of a linear-quadratic system, how to determine the point of intersection of two linear functions, how to determine the height of each light source, and how to graph a quadratic fun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solve for the points of intersection of a linear-quadratic system, how to determine the point of intersection of two linear functions, how to determine the height of each light source, and how to graph a quadratic fun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solve for the points of intersection of a linear-quadratic system, how to determine the point of intersection of two linear functions, how to determine the height of each light source, and how to graph a quadratic fun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thorough under-standing of how to solve for the points of intersection of a linear-quadratic system, how to determine the point of </w:t>
            </w:r>
            <w:r>
              <w:rPr>
                <w:spacing w:val="-6"/>
                <w:sz w:val="20"/>
              </w:rPr>
              <w:t>intersection</w:t>
            </w:r>
            <w:r>
              <w:rPr>
                <w:sz w:val="20"/>
              </w:rPr>
              <w:t xml:space="preserve"> of two linear functions, how to determine the height of each light source, and how to graph a quadratic function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organize a plan and needs some steps to follo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s grap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Explains or justifies the solution </w:t>
            </w:r>
            <w:r>
              <w:rPr>
                <w:spacing w:val="-6"/>
                <w:sz w:val="20"/>
              </w:rPr>
              <w:t>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some labelling on grap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well-labelle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is fully and clearly labelle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Recognizes the common proper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scusses which beam does not share the common proper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required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nterprets information ineffectu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Minimally discusses the common proper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unreasonabl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nterprets information somewhat effectu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•</w:t>
            </w:r>
            <w:r>
              <w:rPr>
                <w:sz w:val="20"/>
              </w:rPr>
              <w:tab/>
              <w:t>Discusses somewhat the common proper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somewhat reasonabl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nterprets information with considerable effectivene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scusses the common property with considerable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reasonable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8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nterprets information with a high degree of effectivenes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Thoroughly discusses the </w:t>
            </w:r>
            <w:r>
              <w:rPr>
                <w:spacing w:val="-6"/>
                <w:sz w:val="20"/>
              </w:rPr>
              <w:t>common proper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8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reasonable equations supported with justification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13 Chapter 1 Task: Laser Beams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3501" w:leader="none"/>
        <w:tab w:val="left" w:pos="4914" w:leader="none"/>
        <w:tab w:val="left" w:pos="4941" w:leader="none"/>
        <w:tab w:val="left" w:pos="5040" w:leader="none"/>
        <w:tab w:val="left" w:pos="5274" w:leader="none"/>
      </w:tabs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37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1 Task: Laser Beams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1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24:00Z</dcterms:created>
  <dc:creator>Roopa</dc:creator>
  <dc:description/>
  <cp:keywords/>
  <dc:language>en-US</dc:language>
  <cp:lastModifiedBy>kavyashree</cp:lastModifiedBy>
  <cp:lastPrinted>2009-02-16T11:31:00Z</cp:lastPrinted>
  <dcterms:modified xsi:type="dcterms:W3CDTF">2009-06-03T09:07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