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Solves a linear-quadratic system algebraically (by factoring or the quadratic </w:t>
            </w:r>
            <w:r>
              <w:rPr>
                <w:spacing w:val="-6"/>
                <w:sz w:val="20"/>
              </w:rPr>
              <w:t>formula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nterprets units represented by variab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solve a linear-quadratic system algebraic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units represented by variab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solve a linear-quadratic system algebraic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units represented by variab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solve a linear-quadratic system algebraic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units represented by variab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solve a linear-quadratic system algebraica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units represented by variable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organize a plan and needs some steps to follo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explains and fully justifies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veys all items required in the re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Adequately conveys one or two items required in the re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conveys several items required in the re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veys most items required in the report wel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Clearly and effectively conveys all items required in the report and </w:t>
            </w:r>
            <w:r>
              <w:rPr>
                <w:spacing w:val="-8"/>
                <w:sz w:val="20"/>
              </w:rPr>
              <w:t>includes</w:t>
            </w:r>
            <w:r>
              <w:rPr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additional</w:t>
            </w:r>
            <w:r>
              <w:rPr>
                <w:sz w:val="20"/>
              </w:rPr>
              <w:t xml:space="preserve"> accurate information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nects mathematical solution with real-life si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Verifies solution using an alternate algebraic method and a graphical metho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connection between the solution and the real-life si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other methods that can be used to verify the solu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the connection between the solution and the real-life si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Somewhat </w:t>
            </w:r>
            <w:r>
              <w:rPr>
                <w:spacing w:val="-6"/>
                <w:sz w:val="20"/>
              </w:rPr>
              <w:t>verifies</w:t>
            </w:r>
            <w:r>
              <w:rPr>
                <w:sz w:val="20"/>
              </w:rPr>
              <w:t xml:space="preserve"> the solution using one other metho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the solution and the real-life si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Effectively </w:t>
            </w:r>
            <w:r>
              <w:rPr>
                <w:spacing w:val="-8"/>
                <w:sz w:val="20"/>
              </w:rPr>
              <w:t>verifies</w:t>
            </w:r>
            <w:r>
              <w:rPr>
                <w:sz w:val="20"/>
              </w:rPr>
              <w:t xml:space="preserve"> the solution using two other </w:t>
            </w:r>
            <w:r>
              <w:rPr>
                <w:spacing w:val="-8"/>
                <w:sz w:val="20"/>
              </w:rPr>
              <w:t>method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the solution and the real-life si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horoughly verifies the solution using two other methods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11 Chapter 1 Problem Wrap-Up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24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1 Problem Wrap-Up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1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16:00Z</dcterms:created>
  <dc:creator>Roopa</dc:creator>
  <dc:description/>
  <cp:keywords/>
  <dc:language>en-US</dc:language>
  <cp:lastModifiedBy>kavyashree</cp:lastModifiedBy>
  <cp:lastPrinted>2009-02-27T15:31:00Z</cp:lastPrinted>
  <dcterms:modified xsi:type="dcterms:W3CDTF">2009-06-03T09:06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