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0"/>
        </w:rPr>
      </w:pPr>
      <w:r>
        <w:rPr>
          <w:sz w:val="20"/>
        </w:rPr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  <w:gridCol w:w="196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i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nderstands how to graph transformed functions for a given domai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how to graph transformed reciprocal and square root functions for a given domai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-standing of how to graph transformed reciprocal and square root functions for a given domai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6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o graph transformed reciprocal and square root functions for a given domai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how to graph transformed reciprocal and square root functions for a given domain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strateg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strateg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 explanations and justific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rrect use of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ly labelled graph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labelling on graph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somewha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some labelling on graph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fu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oo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Graphs are well labelle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, justifies,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xcellent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Graphs are fully and clearly labelled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Recognizes and explains the significance of </w:t>
              <w:br/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</w:t>
            </w:r>
            <w:r>
              <w:rPr>
                <w:sz w:val="20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reates a new design based on transformed functions with a restricted domai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Is ineffective in recognizing and explaining the significance of </w:t>
              <w:br/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</w:t>
            </w:r>
            <w:r>
              <w:rPr>
                <w:sz w:val="20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reates a simple design based on a single transformed function with a restricted domai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Is somewhat effective in recognizing and explaining the significance of </w:t>
              <w:br/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</w:t>
            </w:r>
            <w:r>
              <w:rPr>
                <w:sz w:val="20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reates a design based on two transformed functions with restricted domai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Is fairly effective in recognizing and explaining the significance of </w:t>
              <w:br/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</w:t>
            </w:r>
            <w:r>
              <w:rPr>
                <w:sz w:val="20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reates a design based on three transformed functions with restricted domai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Is very effective in recognizing and explaining the significance of </w:t>
              <w:br/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</w:t>
            </w:r>
            <w:r>
              <w:rPr>
                <w:sz w:val="20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reates a design based on four or more transformed functions with restricted domains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732530</wp:posOffset>
          </wp:positionH>
          <wp:positionV relativeFrom="paragraph">
            <wp:posOffset>127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2–16 Chapter 2 Task: Functions in Design Rubric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60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Chapter 2 Task: Functions in Design Rubric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2–16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14:00Z</dcterms:created>
  <dc:creator>Roopa</dc:creator>
  <dc:description/>
  <cp:keywords/>
  <dc:language>en-US</dc:language>
  <cp:lastModifiedBy>kavyashree</cp:lastModifiedBy>
  <cp:lastPrinted>2009-03-03T15:14:00Z</cp:lastPrinted>
  <dcterms:modified xsi:type="dcterms:W3CDTF">2009-06-03T09:31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