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Investigat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ols</w:t>
      </w:r>
    </w:p>
    <w:p>
      <w:pPr>
        <w:pStyle w:val="Normal"/>
        <w:rPr/>
      </w:pPr>
      <w:r>
        <w:rPr>
          <w:b/>
          <w:sz w:val="22"/>
          <w:szCs w:val="22"/>
        </w:rPr>
        <w:t xml:space="preserve">• </w:t>
      </w:r>
      <w:r>
        <w:rPr>
          <w:sz w:val="22"/>
          <w:szCs w:val="22"/>
        </w:rPr>
        <w:t>grid pap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r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Graph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5" w:hanging="245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Create a table of values for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. Plot the points on the same set of axes you used in step 1. Using a ruler, draw a straight line through the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Place the Mira so that it lines up along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5" w:hanging="245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Look through the Mira at the reflection of the lin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. Carefully plot the points of the reflection on the other side of the Mi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Compare the original points and the reflected points one at a time. How are they connec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5" w:hanging="245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Determine the equation of the line through the reflected points. How does this equation compare to the origin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Repeat steps 1 to 6 with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Reflect</w:t>
      </w:r>
      <w:r>
        <w:rPr>
          <w:sz w:val="22"/>
          <w:szCs w:val="22"/>
        </w:rPr>
        <w:t xml:space="preserve"> How do the reflected points and their subsequent equations confirm what you know about inverses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05225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0 Section 2.7 Investigate Inverse With a Mira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>
        <w:color w:val="000000"/>
        <w:shd w:fill="000000" w:val="cle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60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Section 2.7 Investigate Inverse With a Mira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2–10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NormalBoldChar">
    <w:name w:val="Normal + Bold Char"/>
    <w:basedOn w:val="DefaultParagraphFont"/>
    <w:qFormat/>
    <w:rPr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NormalBold">
    <w:name w:val="Normal + Bold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43:00Z</dcterms:created>
  <dc:creator>Roopa</dc:creator>
  <dc:description/>
  <cp:keywords/>
  <dc:language>en-US</dc:language>
  <cp:lastModifiedBy>kavyashree</cp:lastModifiedBy>
  <cp:lastPrinted>2009-03-03T15:01:00Z</cp:lastPrinted>
  <dcterms:modified xsi:type="dcterms:W3CDTF">2009-06-03T09:26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