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0"/>
        </w:rPr>
      </w:pPr>
      <w:r>
        <w:rPr>
          <w:sz w:val="20"/>
        </w:rPr>
      </w:r>
    </w:p>
    <w:tbl>
      <w:tblPr>
        <w:tblW w:w="98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1964"/>
        <w:gridCol w:w="1964"/>
        <w:gridCol w:w="196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gorie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termine the inverse of a func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termine the domain and range of the inverse of a func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-standing of how to determine the inverse of a func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-standing of how to determine the domain and range of the inverse of a func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some under-standing of how to determine the inverse of a func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some under-standing of how to determine the domain and range of the inverse of a func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how to determine the inverse of a func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how to determine the domain and range of the inverse of a func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-standing of how to determine the inverse of a func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-standing of how to determine the domain and range of the inverse of a function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arries out the pla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extensive assistance to begin organizing a plan and needs some steps to follow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some assistance to organize and implement an effective strateg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minimal assistance to organize and implement an effective strateg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no assistance to organize and implement an effective strategy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 explanations and justific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rrect use of mathematical languag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ly labelled grap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oes not clearly explain or justify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labelling on grap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justifies the solution somewha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minimal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minimal labelling on graph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justifies the solution full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good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Graph is well labelled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, justifies, and shows insight into the complexities of the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excellent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Graph is fully and clearly labelled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To real-world situation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limited under-standing of the math behind the real-world situation (does not know where to begin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some under-standing of the math behind the real-world situ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considerable understanding of the math behind the real-world situ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thorough understanding of the math behind the real-world situation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741420</wp:posOffset>
          </wp:positionH>
          <wp:positionV relativeFrom="paragraph">
            <wp:posOffset>127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2–12 Section 2.7 Achievement Check Rubric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406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 xml:space="preserve">Section 2.7 Achievement </w:t>
    </w:r>
    <w:r>
      <w:rPr>
        <w:sz w:val="22"/>
        <w:szCs w:val="22"/>
        <w:lang w:val="en-GB"/>
      </w:rPr>
      <w:t>Check</w:t>
    </w:r>
    <w:r>
      <w:rPr>
        <w:b/>
        <w:sz w:val="22"/>
        <w:szCs w:val="22"/>
        <w:lang w:val="en-GB"/>
      </w:rPr>
      <w:t xml:space="preserve"> Rubric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2–1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48:00Z</dcterms:created>
  <dc:creator>Roopa</dc:creator>
  <dc:description/>
  <cp:keywords/>
  <dc:language>en-US</dc:language>
  <cp:lastModifiedBy>kavyashree</cp:lastModifiedBy>
  <cp:lastPrinted>2009-03-03T15:07:00Z</cp:lastPrinted>
  <dcterms:modified xsi:type="dcterms:W3CDTF">2009-06-03T09:27:00Z</dcterms:modified>
  <cp:revision>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