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nderstands how the mathematical concepts relate to civil enginee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he mathematical concepts relate to civil enginee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he mathematical concepts relate to civil enginee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he mathematical concepts relate to civil enginee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he mathematical concepts relate to civil engineering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research the inform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research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research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research strateg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explains and describes the required inform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describe the required inform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describes the required information with some clarit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describes the required information with considerable clarit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and effectively conveys all the required information and includes additional accurate information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nects mathematical modelling to the field of civil enginee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the connection between mathematical modelling and the field of civil enginee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standing of the connection between mathematical modelling and the field of civil enginee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connection between mathematical modelling and the field of civil enginee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connection between mathematical modelling and the field of civil engineering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3253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4 Chapter 2 Problem Wrap-Up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06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2 Problem Wrap-Up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1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35:00Z</dcterms:created>
  <dc:creator>Roopa</dc:creator>
  <dc:description/>
  <cp:keywords/>
  <dc:language>en-US</dc:language>
  <cp:lastModifiedBy>kavyashree</cp:lastModifiedBy>
  <cp:lastPrinted>2009-03-03T15:09:00Z</cp:lastPrinted>
  <dcterms:modified xsi:type="dcterms:W3CDTF">2009-06-03T09:28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