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1.</w:t>
        <w:tab/>
      </w:r>
      <w:r>
        <w:rPr>
          <w:sz w:val="22"/>
          <w:szCs w:val="22"/>
        </w:rPr>
        <w:t xml:space="preserve">A carousel, with a diameter of 20 m, has </w:t>
        <w:br/>
        <w:t xml:space="preserve">12 horses spaced around the circumference </w:t>
        <w:br/>
        <w:t xml:space="preserve">at equal distances. If the horses are numbered </w:t>
        <w:br/>
        <w:t>in order, how far is it directly from the second horse to the fourth?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2.</w:t>
        <w:tab/>
      </w:r>
      <w:r>
        <w:rPr>
          <w:sz w:val="22"/>
          <w:szCs w:val="22"/>
        </w:rPr>
        <w:t xml:space="preserve">The angle between the shaft and the blade </w:t>
        <w:br/>
        <w:t xml:space="preserve">of a hockey stick is 120°. The shaft is 1.5 m </w:t>
        <w:br/>
        <w:t>long and the blade is 25 cm long. Determine an exact expression for the straight line distance from the top of the shaft to the tip of the blade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70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3.</w:t>
        <w:tab/>
      </w:r>
      <w:r>
        <w:rPr>
          <w:sz w:val="22"/>
          <w:szCs w:val="22"/>
        </w:rPr>
        <w:t xml:space="preserve">A support wire to the top of a newly planted </w:t>
        <w:br/>
        <w:t xml:space="preserve">tree is 15 m long. It forms an angle of 30° to </w:t>
        <w:br/>
        <w:t xml:space="preserve">the ground. On the same side of the tree, a second wire is also attached to the top of the tree, but it makes an angle of 45° to the ground. Determine </w:t>
        <w:br/>
        <w:t xml:space="preserve">an exact expression for the distance between the points where the two support wires are attached </w:t>
        <w:br/>
        <w:t>to the ground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 xml:space="preserve">Marco leaves his camp in search for some firewood. He walks 120 m in the direction </w:t>
        <w:br/>
        <w:t>15° east of north and finds some wood. After collecting the wood, he gets slightly disoriented and starts walking in the direction of 15° east of south. After walking 120 m in this direction, he realizes he is not back at his camp and he stops. Find an exact expression to represent the distance he is from the camp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5.</w:t>
        <w:tab/>
      </w:r>
      <w:r>
        <w:rPr>
          <w:sz w:val="22"/>
          <w:szCs w:val="22"/>
        </w:rPr>
        <w:t xml:space="preserve">Explain what is meant by the </w:t>
      </w:r>
      <w:r>
        <w:rPr>
          <w:i/>
          <w:sz w:val="22"/>
          <w:szCs w:val="22"/>
        </w:rPr>
        <w:t>ambiguous case</w:t>
      </w:r>
      <w:r>
        <w:rPr>
          <w:sz w:val="22"/>
          <w:szCs w:val="22"/>
        </w:rPr>
        <w:t xml:space="preserve"> in </w:t>
        <w:br/>
        <w:t>a triangle. Include a diagram illustrating an example.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6.</w:t>
        <w:tab/>
      </w:r>
      <w:r>
        <w:rPr>
          <w:sz w:val="22"/>
          <w:szCs w:val="22"/>
        </w:rPr>
        <w:t xml:space="preserve">To get to Michael’s house, Angela leaves her house travelling at 40 km/h along a road in an easterly direction for 45 min. She then takes </w:t>
        <w:br/>
        <w:t xml:space="preserve">a 30° right turn onto a second road and travels at </w:t>
        <w:br/>
        <w:t>50 km/h for 30 min before arriving at Michael’s house. Determine an exact expression for the distance between the two houses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7.</w:t>
        <w:tab/>
      </w:r>
      <w:r>
        <w:rPr>
          <w:sz w:val="22"/>
          <w:szCs w:val="22"/>
        </w:rPr>
        <w:t xml:space="preserve">Two wires are attached to the top of a billboard. One is in front of the billboard, is 100 m long and makes an angle of 45° to the ground. The second wire is attached to the exact same point </w:t>
        <w:br/>
        <w:t xml:space="preserve">on the billboard as the first, but it is at the back, and makes an angle of 60° to the ground. </w:t>
        <w:br/>
        <w:t>To the nearest metre, determine the distance between the two points where the two wires are attached to the ground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In </w:t>
      </w:r>
      <w:r>
        <w:rPr>
          <w:rFonts w:eastAsia="Wingdings 3" w:cs="Wingdings 3" w:ascii="Wingdings 3" w:hAnsi="Wingdings 3"/>
          <w:sz w:val="22"/>
          <w:szCs w:val="22"/>
        </w:rPr>
        <w:t></w:t>
      </w:r>
      <w:r>
        <w:rPr>
          <w:sz w:val="22"/>
          <w:szCs w:val="22"/>
        </w:rPr>
        <w:t xml:space="preserve">ABC,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0° and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7 cm.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6" w:hanging="2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) </w:t>
      </w:r>
      <w:r>
        <w:rPr>
          <w:sz w:val="22"/>
          <w:szCs w:val="22"/>
        </w:rPr>
        <w:t xml:space="preserve">For </w:t>
      </w:r>
      <w:r>
        <w:rPr>
          <w:rFonts w:eastAsia="Wingdings 3" w:cs="Wingdings 3" w:ascii="Wingdings 3" w:hAnsi="Wingdings 3"/>
          <w:sz w:val="22"/>
          <w:szCs w:val="22"/>
        </w:rPr>
        <w:t></w:t>
      </w:r>
      <w:r>
        <w:rPr>
          <w:sz w:val="22"/>
          <w:szCs w:val="22"/>
        </w:rPr>
        <w:t xml:space="preserve">ABC to be a right triangle, what is the length of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6" w:hanging="260"/>
        <w:rPr/>
      </w:pPr>
      <w:r>
        <w:rPr>
          <w:b/>
          <w:bCs/>
          <w:sz w:val="22"/>
          <w:szCs w:val="22"/>
        </w:rPr>
        <w:t xml:space="preserve">b) </w:t>
      </w:r>
      <w:r>
        <w:rPr>
          <w:sz w:val="22"/>
          <w:szCs w:val="22"/>
        </w:rPr>
        <w:t>Explain your answer to part a)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cols w:num="2" w:space="49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 3">
    <w:charset w:val="02"/>
    <w:family w:val="roman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/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4–8 Section 4.4 Problems in Two Dimensions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559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4.4 Problems in Two Dimensions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4–8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5:40:00Z</dcterms:created>
  <dc:creator>Roopa</dc:creator>
  <dc:description/>
  <cp:keywords/>
  <dc:language>en-US</dc:language>
  <cp:lastModifiedBy>savitha</cp:lastModifiedBy>
  <cp:lastPrinted>2007-05-25T14:18:00Z</cp:lastPrinted>
  <dcterms:modified xsi:type="dcterms:W3CDTF">2009-06-03T09:32:00Z</dcterms:modified>
  <cp:revision>1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