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understanding of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understanding of the ambiguous case of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understanding of the cosine la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limited under-standing of the </w:t>
              <w:br/>
              <w:t>sine law</w:t>
            </w:r>
          </w:p>
          <w:p>
            <w:pPr>
              <w:pStyle w:val="Normal"/>
              <w:tabs>
                <w:tab w:val="clear" w:pos="720"/>
                <w:tab w:val="left" w:pos="188" w:leader="none"/>
              </w:tabs>
              <w:ind w:left="201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the ambiguous case of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mited under-standing of the cosine la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some under-standing of the </w:t>
              <w:br/>
              <w:t>sine law</w:t>
            </w:r>
          </w:p>
          <w:p>
            <w:pPr>
              <w:pStyle w:val="Normal"/>
              <w:tabs>
                <w:tab w:val="clear" w:pos="720"/>
                <w:tab w:val="left" w:pos="186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the ambiguous case of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-standing of the cosine la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the sine law</w:t>
            </w:r>
          </w:p>
          <w:p>
            <w:pPr>
              <w:pStyle w:val="Normal"/>
              <w:tabs>
                <w:tab w:val="clear" w:pos="720"/>
                <w:tab w:val="left" w:pos="193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the ambiguous case of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the cosine la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Demonstrates thorough under-standing of the </w:t>
              <w:br/>
              <w:t>sine law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ind w:left="187" w:hanging="187"/>
              <w:rPr/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the ambiguous case of the sine law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-standing of the cosine law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ovides clear explanations and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ly labels diagram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labelling on diagram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somewha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labelling on diagram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or justifies the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iagrams are well labelle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,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before="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iagrams are fully and clearly labelled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To real-world situatio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standing of the math behind the real-world situation (does not know where to begin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-standing of the math behind the real-world situ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the math behind the real-world situ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before="120" w:after="120"/>
              <w:ind w:left="187" w:hanging="18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the math behind the real-world situation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9 Section 4.4 Achievement Check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14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 xml:space="preserve">Section 4.4 Achievement </w:t>
    </w:r>
    <w:r>
      <w:rPr>
        <w:sz w:val="22"/>
        <w:szCs w:val="22"/>
        <w:lang w:val="en-GB"/>
      </w:rPr>
      <w:t>Check</w:t>
    </w:r>
    <w:r>
      <w:rPr>
        <w:b/>
        <w:sz w:val="22"/>
        <w:szCs w:val="22"/>
        <w:lang w:val="en-GB"/>
      </w:rPr>
      <w:t xml:space="preserve">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9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46:00Z</dcterms:created>
  <dc:creator>Roopa</dc:creator>
  <dc:description/>
  <cp:keywords/>
  <dc:language>en-US</dc:language>
  <cp:lastModifiedBy>savitha</cp:lastModifiedBy>
  <cp:lastPrinted>2009-02-12T09:28:00Z</cp:lastPrinted>
  <dcterms:modified xsi:type="dcterms:W3CDTF">2009-06-03T09:33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