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265"/>
        <w:gridCol w:w="2208"/>
        <w:gridCol w:w="2086"/>
        <w:gridCol w:w="198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Finds the height of the pyramid and determines the angle of elev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dicts change in angle of elev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Verifies prediction mathematically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standing of how to find the height of the pyramid and determine the angle of elev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standing of how the angle of elevation may change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mathematical verification of predi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standing of how to find the height of the pyramid and determine the angle of elev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standing of how the angle of elevation may chan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207" w:hanging="20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mathematical verification of predi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-standing of how to find the height of the pyramid and determine the angle of elev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-standing of how the angle of elevation may change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mathematical verification of predic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find the height of the pyramid and determine the angle of elev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he angle of elevation may chan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60"/>
              <w:ind w:left="187" w:hanging="173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lear and thorough mathematical verification of predictio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6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, and needs some steps to follow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6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s diagram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diagram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Explains or </w:t>
            </w:r>
            <w:r>
              <w:rPr>
                <w:spacing w:val="-6"/>
                <w:sz w:val="20"/>
              </w:rPr>
              <w:t>justifies</w:t>
            </w:r>
            <w:r>
              <w:rPr>
                <w:sz w:val="20"/>
              </w:rPr>
              <w:t xml:space="preserve">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some labelling on diagram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Explains or </w:t>
            </w:r>
            <w:r>
              <w:rPr>
                <w:spacing w:val="-6"/>
                <w:sz w:val="20"/>
              </w:rPr>
              <w:t>justifies</w:t>
            </w:r>
            <w:r>
              <w:rPr>
                <w:sz w:val="20"/>
              </w:rPr>
              <w:t xml:space="preserve">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iagrams are well-labelle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iagrams are fully and clearly labelled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velops an algebraic model to calculate the angle of elevation of the apex from any point on the edge of the bas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reasoning for their predic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ineffective in developing an algebraic model to calculate the angle of elevation of the apex from any point on the edge of the bas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ineffective in providing reasoning for their predictio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somewhat effective and accurate in developing an algebraic model to calculate the angle of elevation of the apex from any point on the edge of the bas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6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Is somewhat effective in providing reasoning for their predictio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velops an algebraic model to calculate the angle of elevation of the apex from any point on the edge of the base with considerable effectiveness and accurac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considerable reasoning for their predic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velops an algebraic model to calculate the angle of elevation of the apex from any point on the edge of the base with thoroughness and a high degree of accurac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clear and thorough reasoning for their prediction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4-16 Chapter 4 Task: Pyramids and Angles of Elevation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16 Chapter 4 Task: Pyramids and Angles of Elevation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–16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343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4 Task: Pyramids and Angles of Elevation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16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5:00Z</dcterms:created>
  <dc:creator>Roopa</dc:creator>
  <dc:description/>
  <cp:keywords/>
  <dc:language>en-US</dc:language>
  <cp:lastModifiedBy>savitha</cp:lastModifiedBy>
  <cp:lastPrinted>2009-02-16T11:28:00Z</cp:lastPrinted>
  <dcterms:modified xsi:type="dcterms:W3CDTF">2009-06-03T09:37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