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nderstands concepts of amplitude, period, and phase shif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vides accurate graphs to illustrate exampl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concepts of amplitude, period, and phase shif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provide graphs or provides inaccurate graphs to illustrate exampl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concepts of amplitude, period, and phase shif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vides one or two somewhat accurate graphs to illustrate exampl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concepts of amplitude, period, and phase shif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vides mostly accurate graphs to illustrate exampl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concepts of amplitude, period, and phase shif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vides thorough and highly accurate graphs to illustrate examples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organize a plan and needs some steps to follow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explains and fully justifies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labelled graph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labelling on graph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some labelling on graph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s are well labelle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,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s are fully and clearly labelle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Makes connections between the mathematical concepts (amplitude, period, and phase shift) and real-life examples pertaining to sound and musi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limited understanding of the connection between the mathematical concepts and real-life examples pertaining to sound and musi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some understanding of the connection between the mathematical concepts and real-life examples pertaining to sound and musi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considerable understanding of the connection between the mathematical concepts and real-life examples pertaining to sound and musi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thorough understanding of the connection between the mathematical concepts and real-life examples pertaining to sound and music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5–13 Chapter 5 Problem Wrap-Up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33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Chapter 5 Problem Wrap-Up Rubric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1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21:00Z</dcterms:created>
  <dc:creator>Roopa</dc:creator>
  <dc:description/>
  <cp:keywords/>
  <dc:language>en-US</dc:language>
  <cp:lastModifiedBy>savitha</cp:lastModifiedBy>
  <cp:lastPrinted>2009-03-06T16:51:00Z</cp:lastPrinted>
  <dcterms:modified xsi:type="dcterms:W3CDTF">2009-06-03T09:23:00Z</dcterms:modified>
  <cp:revision>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