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012"/>
        <w:gridCol w:w="2010"/>
        <w:gridCol w:w="2010"/>
        <w:gridCol w:w="1894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lots a graph of length versus step numbe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a recursive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an explicit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lculates the indicated dimension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plot a graph of length versus step numbe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a recursive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an explicit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limited under-standing of how to </w:t>
            </w:r>
            <w:r>
              <w:rPr>
                <w:spacing w:val="-2"/>
                <w:sz w:val="20"/>
              </w:rPr>
              <w:t>calculate the indicated dimension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</w:t>
            </w:r>
            <w:r>
              <w:rPr>
                <w:spacing w:val="-1"/>
                <w:sz w:val="20"/>
              </w:rPr>
              <w:t>some understanding of</w:t>
            </w:r>
            <w:r>
              <w:rPr>
                <w:sz w:val="20"/>
              </w:rPr>
              <w:t xml:space="preserve"> how to plot a graph of length versus step numbe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</w:t>
            </w:r>
            <w:r>
              <w:rPr>
                <w:spacing w:val="-1"/>
                <w:sz w:val="20"/>
              </w:rPr>
              <w:t>some understanding of</w:t>
            </w:r>
            <w:r>
              <w:rPr>
                <w:sz w:val="20"/>
              </w:rPr>
              <w:t xml:space="preserve"> how to determine a recursive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</w:t>
            </w:r>
            <w:r>
              <w:rPr>
                <w:spacing w:val="-1"/>
                <w:sz w:val="20"/>
              </w:rPr>
              <w:t>some understanding of</w:t>
            </w:r>
            <w:r>
              <w:rPr>
                <w:sz w:val="20"/>
              </w:rPr>
              <w:t xml:space="preserve"> how to determine an explicit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</w:t>
            </w:r>
            <w:r>
              <w:rPr>
                <w:spacing w:val="-1"/>
                <w:sz w:val="20"/>
              </w:rPr>
              <w:t>some understanding of</w:t>
            </w:r>
            <w:r>
              <w:rPr>
                <w:sz w:val="20"/>
              </w:rPr>
              <w:t xml:space="preserve"> how to calculate the indicated dimension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-standing of how to plot a graph of length versus step numbe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-standing of how to determine a recursive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-standing of how to determine an explicit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considerable under-standing of how to </w:t>
            </w:r>
            <w:r>
              <w:rPr>
                <w:spacing w:val="-2"/>
                <w:sz w:val="20"/>
              </w:rPr>
              <w:t>calculate the indicated dimension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plot a graph of length versus step numbe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a recursive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an explicit formula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thorough under-standing of how to </w:t>
            </w:r>
            <w:r>
              <w:rPr>
                <w:spacing w:val="-2"/>
                <w:sz w:val="20"/>
              </w:rPr>
              <w:t>calculate the indicated dimensions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led graph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graph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some labelling on graph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is well labelle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Explains, justifies, and shows </w:t>
              <w:br/>
              <w:t>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8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is fully and clearly labelled</w:t>
            </w:r>
          </w:p>
        </w:tc>
      </w:tr>
      <w:tr>
        <w:trPr>
          <w:trHeight w:val="278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dentifies and justifies whether the relation is linear, quadratic, exponential, or reciprocal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6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mpares the results as required in part g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s ineffective in identifying and justifying whether the relation is linear, quadratic, exponential, or reciprocal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6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s ineffective in comparing the results as required in part g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s somewhat effective in identifying and justifying whether the relation is linear, quadratic, exponential, or reciprocal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s somewhat effective in comparing the results as required in part g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dentifies and justifies whether the relation is linear, quadratic, exponential, or reciprocal with considerable effectivenes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6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mpares the results as required in part g) with considerable effectivenes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dentifies and justifies whether the relation is linear, quadratic, exponential, or reciprocal with a high degree of effectivenes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6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mpares the results as required in part g) with a high degree of effectiveness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6–15 Chapter 6 Task: Mathematics in Media Stud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15 Chapter 6 Task: Mathematics in Media Studie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–15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32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Chapter 6 Task: Mathematics in Media Studie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15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8:00Z</dcterms:created>
  <dc:creator>Roopa</dc:creator>
  <dc:description/>
  <cp:keywords/>
  <dc:language>en-US</dc:language>
  <cp:lastModifiedBy>savitha</cp:lastModifiedBy>
  <cp:lastPrinted>2009-03-06T15:12:00Z</cp:lastPrinted>
  <dcterms:modified xsi:type="dcterms:W3CDTF">2009-06-03T09:10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