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50" w:type="pct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08"/>
        <w:gridCol w:w="1908"/>
        <w:gridCol w:w="1908"/>
        <w:gridCol w:w="1908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egori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4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termine the terms of the sequence and a function to represent the height of the ballo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Identify if the function is continuous or discrete and determine the domai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Determine the total distance after </w:t>
              <w:br/>
              <w:t>10 mi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mited understanding of how to determine the terms of the sequence and a function to represent the height of the ballo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mited understanding of how to identify if the function is continuous or discret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mited understanding of how to determine the total distance after 10 mi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Demonstrates </w:t>
            </w:r>
            <w:r>
              <w:rPr>
                <w:spacing w:val="-1"/>
                <w:sz w:val="20"/>
              </w:rPr>
              <w:t>some understanding of</w:t>
            </w:r>
            <w:r>
              <w:rPr>
                <w:sz w:val="20"/>
              </w:rPr>
              <w:t xml:space="preserve"> how to determine the terms of the sequence and a function to represent the height of the ballo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Demonstrates </w:t>
            </w:r>
            <w:r>
              <w:rPr>
                <w:spacing w:val="-1"/>
                <w:sz w:val="20"/>
              </w:rPr>
              <w:t>some understanding of</w:t>
            </w:r>
            <w:r>
              <w:rPr>
                <w:sz w:val="20"/>
              </w:rPr>
              <w:t xml:space="preserve"> how to identify if the function is continuous or discret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Demonstrates </w:t>
            </w:r>
            <w:r>
              <w:rPr>
                <w:spacing w:val="-1"/>
                <w:sz w:val="20"/>
              </w:rPr>
              <w:t>some understanding of</w:t>
            </w:r>
            <w:r>
              <w:rPr>
                <w:sz w:val="20"/>
              </w:rPr>
              <w:t xml:space="preserve"> how to determine the total distance after 10 mi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standing of how to determine the terms of the sequence and a function to represent the height of the ballo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standing of how to identify if the function is continuous or discret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standing of how to determine the total distance after 10 mi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thorough understanding of how to determine the terms of the sequence and a function to represent the height of the ballo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thorough understanding of how to identify if the function is continuous or discret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thorough understanding of how to determine the total distance after 10 min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arries out the pla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extensive assistance to begin organizing a plan and needs some steps to follow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some assistance to organize and implement an effective strateg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minimal assistance to organize and implement an effective strateg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no assistance to organize and implement an effective strategy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lear explanations and justification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rrect use of mathematical languag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oes not clearly explain or justify solu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limited mathematical for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or justifies the solution somewha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minimal mathematical for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or justifies the solution full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good mathematical for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Explains, justifies, and shows insight into the complexities of </w:t>
              <w:br/>
              <w:t>the solu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excellent mathematical form</w:t>
            </w:r>
          </w:p>
        </w:tc>
      </w:tr>
      <w:tr>
        <w:trPr>
          <w:trHeight w:val="144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nnects the real-life situation and the sum of a geometric seri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limited understanding of the connection between the real-life situation and the sum of a geometric seri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some understanding of the connection between the real-life situation and the sum of a geometric seri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considerable understanding of the connection between the real-life situation and the sum of a geometric seri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thorough understanding of the connection between the real-life situation and the sum of a geometric seri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/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6–11 Section 6.7 Achievement Check Rubric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523" w:leader="none"/>
      </w:tabs>
      <w:spacing w:before="0" w:after="120"/>
      <w:jc w:val="left"/>
      <w:rPr/>
    </w:pPr>
    <w:r>
      <w:rPr>
        <w:b/>
        <w:sz w:val="22"/>
        <w:szCs w:val="22"/>
        <w:lang w:val="en-GB"/>
      </w:rPr>
      <w:t>Section 6.7 Achievement Check Rubric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6–1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3:18:00Z</dcterms:created>
  <dc:creator>Roopa</dc:creator>
  <dc:description/>
  <cp:keywords/>
  <dc:language>en-US</dc:language>
  <cp:lastModifiedBy>savitha</cp:lastModifiedBy>
  <cp:lastPrinted>2009-03-06T15:12:00Z</cp:lastPrinted>
  <dcterms:modified xsi:type="dcterms:W3CDTF">2009-06-03T09:08:00Z</dcterms:modified>
  <cp:revision>2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