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908"/>
        <w:gridCol w:w="1908"/>
        <w:gridCol w:w="1908"/>
        <w:gridCol w:w="1908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egorie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4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nowledge and Understand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termines the next 20 term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termines a formula for the terms of the sequenc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limited understanding of how to determine the next 20 term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limited understanding of how to determine a formula for the terms of the sequenc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some understanding of how to determine the next 20 term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some understanding of how to determine a formula for the terms of the sequenc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considerable understanding of how to determine the next 20 term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considerable understanding of how to determine a formula for the terms of the sequenc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thorough understanding of how to determine the next 20 term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thorough understanding of how to determine a formula for the terms of the sequence</w:t>
            </w:r>
          </w:p>
        </w:tc>
      </w:tr>
      <w:tr>
        <w:trPr>
          <w:trHeight w:val="149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ink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epares a plan to research the inform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>
                <w:b/>
                <w:b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arries out the pla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extensive assistance to begin organizing a plan, and needs some steps to follow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some assistance to organize and implement an effective research strateg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minimal assistance to organize and implement an effective research strateg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no assistance to organize and implement an effective research strategy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learly and accurately describes the relationship between the sequence and the geometric fractal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scribes the relationship with limited clarity and limited accura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scribes the relationship with some clarity and some accura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scribes the relationship with considerable clarity and considerable accura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scribes the relationship with thorough clarity and thorough accuracy</w:t>
            </w:r>
          </w:p>
        </w:tc>
      </w:tr>
      <w:tr>
        <w:trPr>
          <w:trHeight w:val="155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onnects mathematical modelling to geometric pattern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limited understanding of the connection between mathematical modelling and geometric pattern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some understanding of the connection between mathematical modelling and geometric pattern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considerable understanding of the connection between mathematical modelling and geometric pattern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thorough understanding of the connection between mathematical modelling and geometric patterns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/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6–13 Chapter 6 Problem Wrap-Up Rubric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523" w:leader="none"/>
      </w:tabs>
      <w:spacing w:before="0" w:after="120"/>
      <w:jc w:val="left"/>
      <w:rPr/>
    </w:pPr>
    <w:r>
      <w:rPr>
        <w:b/>
        <w:sz w:val="22"/>
        <w:szCs w:val="22"/>
        <w:lang w:val="en-GB"/>
      </w:rPr>
      <w:t>Chapter 6 Problem Wrap-Up Rubric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ab/>
    </w:r>
    <w:r>
      <w:rPr>
        <w:color w:val="000000"/>
        <w:shd w:fill="000000" w:val="clear"/>
      </w:rPr>
      <w:t>…</w:t>
    </w:r>
    <w:r>
      <w:rPr>
        <w:shd w:fill="000000" w:val="clear"/>
      </w:rPr>
      <w:t>BLM 6–1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3:18:00Z</dcterms:created>
  <dc:creator>Roopa</dc:creator>
  <dc:description/>
  <cp:keywords/>
  <dc:language>en-US</dc:language>
  <cp:lastModifiedBy>savitha</cp:lastModifiedBy>
  <cp:lastPrinted>2009-03-06T15:12:00Z</cp:lastPrinted>
  <dcterms:modified xsi:type="dcterms:W3CDTF">2009-06-03T09:09:00Z</dcterms:modified>
  <cp:revision>2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