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1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08"/>
        <w:gridCol w:w="1908"/>
        <w:gridCol w:w="1907"/>
        <w:gridCol w:w="1908"/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i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el 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owledge and Understanding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 the present value of an annuity using a timeline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termine the present value of an annuity using the formu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74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limited understanding of how to determine the present value of an annuity using a timeline</w:t>
            </w:r>
          </w:p>
          <w:p>
            <w:pPr>
              <w:pStyle w:val="Normal"/>
              <w:spacing w:before="0" w:after="120"/>
              <w:ind w:left="274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limited understanding of how to determine the present value of an annuity using the formul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some understanding of how to determine the present value of an annuity using a timeline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some understanding of how to determine the present value of an annuity using the formu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considerable understanding of how to determine the present value of an annuity using a timeline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considerable understanding of how to determine the present value of an annuity using the formul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thorough understanding of how to determine the present value of an annuity using a timeline</w:t>
            </w:r>
          </w:p>
          <w:p>
            <w:pPr>
              <w:pStyle w:val="Normal"/>
              <w:ind w:left="130" w:hanging="130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emonstrates thorough understanding of how to determine the present value of an annuity using the formul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" w:hanging="18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inking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epares a plan to solve the problem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arries out the pla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extensive assistance to begin organizing a plan and needs some steps to follo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60" w:leader="none"/>
              </w:tabs>
              <w:spacing w:before="120" w:after="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 some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assistance to organize and implement an effective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minimal assistance to organize and implement an effective strateg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eeds</w:t>
            </w:r>
          </w:p>
          <w:p>
            <w:pPr>
              <w:pStyle w:val="Normal"/>
              <w:spacing w:before="0" w:after="12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no assistance to organize and implement an effective strateg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" w:hanging="18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unication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lear explanations and justifications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rrect use of mathematical language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Timeline diagram is label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Does not clearly explain or justify solution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limited mathematical form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Timeline diagram has limited information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or justifies the solution somewhat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minimal mathematical form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Timeline diagram is somewhat label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 or justifies the solution fully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good mathematical form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Timeline diagram is very well label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Explains, justifies and shows insight into the complexities of the solution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Uses excellent mathematical form</w:t>
            </w:r>
          </w:p>
          <w:p>
            <w:pPr>
              <w:pStyle w:val="Normal"/>
              <w:spacing w:before="0" w:after="12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Timeline diagram is thoroughly labeled</w:t>
            </w:r>
          </w:p>
        </w:tc>
      </w:tr>
      <w:tr>
        <w:trPr>
          <w:trHeight w:val="14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" w:hanging="18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ication</w:t>
            </w:r>
          </w:p>
          <w:p>
            <w:pPr>
              <w:pStyle w:val="Normal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Connects between the real-life situation and the present value of an annuit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limited understanding of the connection between the real-life situation and the present value of an annuit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some understanding of the connection between the real-life situation and the present value of an annuit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considerable understanding of the connection between the real-life situation and the present value of an annuit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130" w:hanging="130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Has thorough understanding of the connection between the real-life situation and the present value of an annuity</w:t>
            </w:r>
          </w:p>
        </w:tc>
      </w:tr>
    </w:tbl>
    <w:p>
      <w:pPr>
        <w:pStyle w:val="Normal"/>
        <w:rPr>
          <w:szCs w:val="8"/>
        </w:rPr>
      </w:pPr>
      <w:r>
        <w:rPr>
          <w:szCs w:val="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7 Section 7.5 Achievement Check Rubric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613" w:leader="none"/>
      </w:tabs>
      <w:spacing w:before="0" w:after="120"/>
      <w:jc w:val="left"/>
      <w:rPr/>
    </w:pPr>
    <w:r>
      <w:rPr>
        <w:b/>
        <w:sz w:val="22"/>
        <w:szCs w:val="22"/>
        <w:lang w:val="en-GB"/>
      </w:rPr>
      <w:t xml:space="preserve">Section 7.5 Achievement </w:t>
    </w:r>
    <w:r>
      <w:rPr>
        <w:sz w:val="22"/>
        <w:szCs w:val="22"/>
        <w:lang w:val="en-GB"/>
      </w:rPr>
      <w:t>Check</w:t>
    </w:r>
    <w:r>
      <w:rPr>
        <w:b/>
        <w:sz w:val="22"/>
        <w:szCs w:val="22"/>
        <w:lang w:val="en-GB"/>
      </w:rPr>
      <w:t xml:space="preserve"> Rubric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ab/>
    </w:r>
    <w:r>
      <w:rPr>
        <w:color w:val="000000"/>
        <w:shd w:fill="000000" w:val="clear"/>
      </w:rPr>
      <w:t>…</w:t>
    </w:r>
    <w:r>
      <w:rPr>
        <w:shd w:fill="000000" w:val="clear"/>
      </w:rPr>
      <w:t>BLM 7–7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08:00Z</dcterms:created>
  <dc:creator>Roopa</dc:creator>
  <dc:description/>
  <cp:keywords/>
  <dc:language>en-US</dc:language>
  <cp:lastModifiedBy>savitha</cp:lastModifiedBy>
  <cp:lastPrinted>2009-03-25T15:29:00Z</cp:lastPrinted>
  <dcterms:modified xsi:type="dcterms:W3CDTF">2009-06-03T08:58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