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</w:rPr>
        <w:t>Chapter 1 Problem Wrap-Up Rubric</w:t>
      </w:r>
      <w:r>
        <w:rPr>
          <w:b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180" w:type="dxa"/>
        <w:jc w:val="left"/>
        <w:tblInd w:w="-18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Categori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</w:t>
              <w:br/>
              <w:t>Understand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olynomials and their domains, ranges, finite differences and symmetr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polynomials and their domains, ranges, finite differences and symmetry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sign uses one polynomial func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polynomials and their domains, ranges, finite differences and symmetry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sign uses one or two polynomial functi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polynomials and their domains, ranges, finite differences and symmetry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sign uses two polynomial functi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polynomials and their domains, ranges, finite differences and symmetry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sign uses two or three polynomial functions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report includes description of item, drawing of design, the polynomial equations used, features of the polynomial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  <w:p>
            <w:pPr>
              <w:pStyle w:val="Normal"/>
              <w:tabs>
                <w:tab w:val="clear" w:pos="720"/>
                <w:tab w:val="left" w:pos="209" w:leader="none"/>
              </w:tabs>
              <w:ind w:left="20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one component of the re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ind w:left="263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two components of the re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  <w:p>
            <w:pPr>
              <w:pStyle w:val="Normal"/>
              <w:tabs>
                <w:tab w:val="clear" w:pos="720"/>
                <w:tab w:val="left" w:pos="137" w:leader="none"/>
              </w:tabs>
              <w:ind w:left="13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three components of the repor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  <w:p>
            <w:pPr>
              <w:pStyle w:val="Normal"/>
              <w:tabs>
                <w:tab w:val="clear" w:pos="720"/>
                <w:tab w:val="left" w:pos="191" w:leader="none"/>
              </w:tabs>
              <w:ind w:left="191" w:hanging="1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has all four components of the re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9 Chapter 1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6:00Z</dcterms:created>
  <dc:creator>Administrator</dc:creator>
  <dc:description/>
  <cp:keywords/>
  <dc:language>en-US</dc:language>
  <cp:lastModifiedBy>Administrator</cp:lastModifiedBy>
  <dcterms:modified xsi:type="dcterms:W3CDTF">2008-06-09T23:06:00Z</dcterms:modified>
  <cp:revision>1</cp:revision>
  <dc:subject/>
  <dc:title>Chapter 1 Problem Wrap-Up Rubric</dc:title>
</cp:coreProperties>
</file>