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  <w:szCs w:val="22"/>
        </w:rPr>
        <w:t>Task: Create Your Own Water Park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2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color w:val="FFFFFF"/>
          <w:szCs w:val="22"/>
        </w:rPr>
      </w:pPr>
      <w:r>
        <w:rPr>
          <w:b/>
          <w:color w:val="FFFFFF"/>
          <w:szCs w:val="22"/>
        </w:rPr>
      </w:r>
    </w:p>
    <w:tbl>
      <w:tblPr>
        <w:tblW w:w="9187" w:type="dxa"/>
        <w:jc w:val="left"/>
        <w:tblInd w:w="-1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37"/>
        <w:gridCol w:w="1837"/>
        <w:gridCol w:w="1838"/>
        <w:gridCol w:w="1837"/>
        <w:gridCol w:w="1838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ovides a labelled sketch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ovides algebraic equations that represent the sketche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their grade 12 knowledge of graphs and their common sense to create the ride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left="12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ttle understanding of sketches and the algebraic representation of the sketch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25" w:hanging="1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sketches and the algebraic representation of the sketch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ind w:left="23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sketches and the algebraic representation of the sketch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left="19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sketches and the algebraic representation of the sketch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left="12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organize and implement an effective strateg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ind w:left="23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left="19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>
          <w:trHeight w:val="7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 explanations and full justifications for parts b) and c)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 use of mathematical languag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ind w:left="12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 any of parts b) or c)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25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limited mathematical form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ind w:left="178" w:hanging="17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 the parts b) and c)</w:t>
            </w:r>
          </w:p>
          <w:p>
            <w:pPr>
              <w:pStyle w:val="Normal"/>
              <w:tabs>
                <w:tab w:val="clear" w:pos="720"/>
                <w:tab w:val="left" w:pos="178" w:leader="none"/>
              </w:tabs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minimal mathematical form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ind w:left="230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230" w:leader="none"/>
              </w:tabs>
              <w:ind w:left="23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good mathematical form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" w:leader="none"/>
              </w:tabs>
              <w:ind w:left="19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explains, justifies and shows insight into the complexities of the solution </w:t>
            </w:r>
          </w:p>
          <w:p>
            <w:pPr>
              <w:pStyle w:val="Normal"/>
              <w:tabs>
                <w:tab w:val="clear" w:pos="720"/>
                <w:tab w:val="left" w:pos="163" w:leader="none"/>
              </w:tabs>
              <w:ind w:left="19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excellent mathematical for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21 Task: Create Your Own Water Par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09:00Z</dcterms:created>
  <dc:creator>Administrator</dc:creator>
  <dc:description/>
  <cp:keywords/>
  <dc:language>en-US</dc:language>
  <cp:lastModifiedBy>Administrator</cp:lastModifiedBy>
  <dcterms:modified xsi:type="dcterms:W3CDTF">2008-06-09T23:11:00Z</dcterms:modified>
  <cp:revision>1</cp:revision>
  <dc:subject/>
  <dc:title>Task: Create Your Own Water Park Rubric</dc:title>
</cp:coreProperties>
</file>