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Investigate 2 Finite Differences Table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6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3733800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3733800" cy="2181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3733800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6 Investigate 2 Finite Differences Tab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44:00Z</dcterms:created>
  <dc:creator>Administrator</dc:creator>
  <dc:description/>
  <cp:keywords/>
  <dc:language>en-US</dc:language>
  <cp:lastModifiedBy>Administrator</cp:lastModifiedBy>
  <dcterms:modified xsi:type="dcterms:W3CDTF">2008-06-09T20:45:00Z</dcterms:modified>
  <cp:revision>1</cp:revision>
  <dc:subject/>
  <dc:title>Investigate 2 Finite Differences Table</dc:title>
</cp:coreProperties>
</file>