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</w:rPr>
        <w:t>Chapter 2 Problem Wrap-Up Rubric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10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180" w:type="dxa"/>
        <w:jc w:val="left"/>
        <w:tblInd w:w="-9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owledge and</w:t>
              <w:br/>
              <w:t>Understand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nderstanding of families of polynomial function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urve crea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thematical accuracy in solu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families of polynomial functions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 simple design was created that had at least one curve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 limited solution to the question is provided.  The solutions lack in accurac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families of polynomial functions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 simple and not very complex design was created, it had a few curves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the solution to some parts of the question are provided. The solutions are somewhat accur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families of polynomial functions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n interesting and complex design was created with a variety of curves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the solution to most parts of the question are provided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the solutions are mostly accur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families of polynomial functions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 very interesting, creative and complex design was created with a variety of curves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the solution to all parts of the question are provided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the solutions are all accurat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outlines their method and reasons for their desig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a limited method and reason for their desig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an outlined method of design and reasoning for the desig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a good outlined method of design and reasoning for the desig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79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an excellent outlined method of design and reasoning for the desi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10 Chapter 2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38:00Z</dcterms:created>
  <dc:creator>Administrator</dc:creator>
  <dc:description/>
  <cp:keywords/>
  <dc:language>en-US</dc:language>
  <cp:lastModifiedBy>Administrator</cp:lastModifiedBy>
  <dcterms:modified xsi:type="dcterms:W3CDTF">2008-06-09T23:39:00Z</dcterms:modified>
  <cp:revision>1</cp:revision>
  <dc:subject/>
  <dc:title>Chapter 2 Problem Wrap-Up Rubric</dc:title>
</cp:coreProperties>
</file>