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b/>
          <w:b/>
          <w:color w:val="FFFFFF"/>
          <w:szCs w:val="22"/>
          <w:lang w:val="fr-FR"/>
        </w:rPr>
      </w:pPr>
      <w:r>
        <w:rPr>
          <w:rFonts w:cs="Arial Black" w:ascii="Arial Black" w:hAnsi="Arial Black"/>
          <w:b/>
          <w:szCs w:val="22"/>
        </w:rPr>
        <w:t>Task: Can You Tell Just by Looking? Rubric</w:t>
      </w:r>
      <w:r>
        <w:rPr>
          <w:b/>
          <w:szCs w:val="22"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2–12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right" w:pos="8550" w:leader="none"/>
        </w:tabs>
        <w:rPr>
          <w:b/>
          <w:b/>
          <w:color w:val="FFFFFF"/>
          <w:szCs w:val="22"/>
          <w:lang w:val="fr-FR"/>
        </w:rPr>
      </w:pPr>
      <w:r>
        <w:rPr>
          <w:b/>
          <w:color w:val="FFFFFF"/>
          <w:szCs w:val="22"/>
          <w:lang w:val="fr-FR"/>
        </w:rPr>
      </w:r>
    </w:p>
    <w:tbl>
      <w:tblPr>
        <w:tblW w:w="9205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841"/>
        <w:gridCol w:w="1841"/>
        <w:gridCol w:w="1841"/>
        <w:gridCol w:w="1841"/>
        <w:gridCol w:w="1841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ie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4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nowledge and Understanding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knows the general shape of a quadratic, cubic, quartic and quintic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knows equation patterns for the quadratic, cubic, quartic and quintic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ind w:left="139" w:hanging="180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little understanding of the general shape and patterns for the quadratic, cubic, quartic, and quintic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" w:leader="none"/>
              </w:tabs>
              <w:ind w:left="188" w:hanging="1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some understanding of the general shape and patterns for the quadratic, cubic, quartic, and quintic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14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considerable understanding of the general shape and patterns for the quadratic, cubic, quartic, and quintic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" w:leader="none"/>
              </w:tabs>
              <w:ind w:left="196" w:hanging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thorough understanding of the general shape and patterns for the quadratic, cubic, quartic, and quintic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nking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prepares a plan to solve the proble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arries out the pla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ind w:left="13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extensive assistance to begin organizing a plan and needs some steps to follow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" w:leader="none"/>
              </w:tabs>
              <w:ind w:left="188" w:hanging="1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some assistance to organize and implement an effective strateg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14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minimal assistance to organize and implement an effective strateg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" w:leader="none"/>
              </w:tabs>
              <w:ind w:left="196" w:hanging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no assistance to organize and implement an effective strategy</w:t>
            </w:r>
          </w:p>
        </w:tc>
      </w:tr>
      <w:tr>
        <w:trPr>
          <w:trHeight w:val="70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unic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lear explanations and full justifications for parts a) – e)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orrect use of mathematical languag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ind w:left="139" w:hanging="180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oes not clearly explain or justify solution any of parts a) – e)</w:t>
            </w:r>
          </w:p>
          <w:p>
            <w:pPr>
              <w:pStyle w:val="Normal"/>
              <w:tabs>
                <w:tab w:val="clear" w:pos="720"/>
                <w:tab w:val="left" w:pos="163" w:leader="none"/>
              </w:tabs>
              <w:ind w:left="13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uses limited mathematical form</w:t>
            </w:r>
          </w:p>
          <w:p>
            <w:pPr>
              <w:pStyle w:val="Normal"/>
              <w:tabs>
                <w:tab w:val="clear" w:pos="720"/>
                <w:tab w:val="left" w:pos="163" w:leader="none"/>
              </w:tabs>
              <w:ind w:left="13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" w:leader="none"/>
              </w:tabs>
              <w:ind w:left="188" w:hanging="188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explains and justifies solution somewhat the parts of a) – e)</w:t>
            </w:r>
          </w:p>
          <w:p>
            <w:pPr>
              <w:pStyle w:val="Normal"/>
              <w:tabs>
                <w:tab w:val="clear" w:pos="720"/>
                <w:tab w:val="left" w:pos="182" w:leader="none"/>
              </w:tabs>
              <w:ind w:left="188" w:hanging="1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uses minimal mathematical form</w:t>
            </w:r>
          </w:p>
          <w:p>
            <w:pPr>
              <w:pStyle w:val="Normal"/>
              <w:tabs>
                <w:tab w:val="clear" w:pos="720"/>
                <w:tab w:val="left" w:pos="182" w:leader="none"/>
              </w:tabs>
              <w:ind w:left="188" w:hanging="1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147" w:hanging="180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explains and justifies solution fully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ind w:left="14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uses good mathematical form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" w:leader="none"/>
              </w:tabs>
              <w:ind w:left="196" w:hanging="196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explains, justifies and shows insight into the complexities of the solution</w:t>
            </w:r>
          </w:p>
          <w:p>
            <w:pPr>
              <w:pStyle w:val="Normal"/>
              <w:tabs>
                <w:tab w:val="clear" w:pos="720"/>
                <w:tab w:val="left" w:pos="172" w:leader="none"/>
              </w:tabs>
              <w:ind w:left="196" w:hanging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uses excellent mathematical for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cs="Arial" w:ascii="Arial" w:hAnsi="Arial"/>
        <w:b/>
        <w:sz w:val="18"/>
        <w:szCs w:val="18"/>
      </w:rPr>
      <w:t>BLM 2–12 Task: Can You Tell Just by Looking?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center" w:pos="4320" w:leader="none"/>
      </w:tabs>
      <w:spacing w:before="0" w:after="30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23:42:00Z</dcterms:created>
  <dc:creator>Administrator</dc:creator>
  <dc:description/>
  <cp:keywords/>
  <dc:language>en-US</dc:language>
  <cp:lastModifiedBy>Administrator</cp:lastModifiedBy>
  <dcterms:modified xsi:type="dcterms:W3CDTF">2008-06-09T23:43:00Z</dcterms:modified>
  <cp:revision>1</cp:revision>
  <dc:subject/>
  <dc:title>Task: Can You Tell Just by Looking</dc:title>
</cp:coreProperties>
</file>