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  <w:szCs w:val="22"/>
        </w:rPr>
        <w:t>Section 2.2 Achievement Check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tbl>
      <w:tblPr>
        <w:tblW w:w="920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actor theor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ational zero theor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long divis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ttle understanding of factor theorem, rational zero theorem, and long divis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factor theorem, rational zero theorem, and long divis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factor theorem, rational zero theorem, and long divis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factor theorem, rational zero theorem, and long division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 explanations and full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 use of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limited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minimal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4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good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excellent mathematical form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to real-world situation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139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limited understanding of the math behind the real-world situation (can’t figure out where to begin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some understanding of the math behind the real-world situat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considerable understanding of the math behind the real-world situat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thorough understanding of the math behind the real-world situ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4 Section 2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25:00Z</dcterms:created>
  <dc:creator>Administrator</dc:creator>
  <dc:description/>
  <cp:keywords/>
  <dc:language>en-US</dc:language>
  <cp:lastModifiedBy>Administrator</cp:lastModifiedBy>
  <dcterms:modified xsi:type="dcterms:W3CDTF">2008-06-09T23:26:00Z</dcterms:modified>
  <cp:revision>1</cp:revision>
  <dc:subject/>
  <dc:title>Section 2</dc:title>
</cp:coreProperties>
</file>