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b/>
          <w:b/>
          <w:color w:val="FFFFFF"/>
        </w:rPr>
      </w:pPr>
      <w:r>
        <w:rPr>
          <w:rFonts w:cs="Arial Black" w:ascii="Arial Black" w:hAnsi="Arial Black"/>
          <w:b/>
        </w:rPr>
        <w:t>Chapter 3 Problem Wrap-Up Rubric</w:t>
      </w:r>
      <w:r>
        <w:rPr>
          <w:b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3–9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right" w:pos="8550" w:leader="none"/>
        </w:tabs>
        <w:rPr>
          <w:b/>
          <w:b/>
          <w:color w:val="FFFFFF"/>
        </w:rPr>
      </w:pPr>
      <w:r>
        <w:rPr>
          <w:b/>
          <w:color w:val="FFFFFF"/>
        </w:rPr>
      </w:r>
    </w:p>
    <w:tbl>
      <w:tblPr>
        <w:tblW w:w="9270" w:type="dxa"/>
        <w:jc w:val="left"/>
        <w:tblInd w:w="-102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854"/>
        <w:gridCol w:w="1854"/>
        <w:gridCol w:w="1854"/>
        <w:gridCol w:w="1854"/>
        <w:gridCol w:w="1854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tegorie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4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nowledge and</w:t>
              <w:br/>
              <w:t>Understanding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>
                <w:b/>
                <w:b/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omain and rang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>
                <w:b/>
                <w:b/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slop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>
                <w:b/>
                <w:b/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ost function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left="198" w:hanging="198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little understanding of domain, range, slope and the cost function</w:t>
            </w:r>
          </w:p>
          <w:p>
            <w:pPr>
              <w:pStyle w:val="Normal"/>
              <w:tabs>
                <w:tab w:val="clear" w:pos="720"/>
                <w:tab w:val="left" w:pos="168" w:leader="none"/>
              </w:tabs>
              <w:ind w:left="198" w:hanging="198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solution to some  parts of the question are provided</w:t>
            </w:r>
          </w:p>
          <w:p>
            <w:pPr>
              <w:pStyle w:val="Normal"/>
              <w:tabs>
                <w:tab w:val="clear" w:pos="720"/>
                <w:tab w:val="left" w:pos="168" w:leader="none"/>
              </w:tabs>
              <w:ind w:left="198" w:hanging="198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solutions are somewhat accurat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ind w:left="234" w:hanging="234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some understanding of domain, range, slope and the cost function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ind w:left="234" w:hanging="234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solution to most parts of the question are provided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ind w:left="234" w:hanging="234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solutions are mostly accurat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considerable understanding of domain, range, slope and the cost func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solution to most parts of the question are provided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solutions are all accurat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16" w:hanging="216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thorough understanding of  domain, range, slope and the cost function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216" w:hanging="216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solution to all parts of the question are provided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216" w:hanging="216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solutions are all accurate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inking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prepares a plan to solve the problem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arries out the plan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left="198" w:hanging="198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extensive assistance to begin organizing a plan and needs some steps to follow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ind w:left="234" w:hanging="234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some assistance to organize and implement an effective strateg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minimal assistance to organize and implement an effective strateg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16" w:hanging="216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no assistance to organize and implement an effective strategy</w:t>
            </w:r>
          </w:p>
        </w:tc>
      </w:tr>
      <w:tr>
        <w:trPr>
          <w:trHeight w:val="70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unication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>
                <w:b/>
                <w:b/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lear explanations and full justifications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>
                <w:b/>
                <w:b/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orrect use of mathematical languag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>
                <w:b/>
                <w:b/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report includes graphs, calculations, and a summary of the findings and recommendations, in words, referring to specific evidence, where applicabl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left="198" w:hanging="198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oes not clearly explain or justify solution</w:t>
            </w:r>
          </w:p>
          <w:p>
            <w:pPr>
              <w:pStyle w:val="Normal"/>
              <w:tabs>
                <w:tab w:val="clear" w:pos="720"/>
                <w:tab w:val="left" w:pos="168" w:leader="none"/>
              </w:tabs>
              <w:ind w:left="198" w:hanging="198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limited mathematical form</w:t>
            </w:r>
          </w:p>
          <w:p>
            <w:pPr>
              <w:pStyle w:val="Normal"/>
              <w:tabs>
                <w:tab w:val="clear" w:pos="720"/>
                <w:tab w:val="left" w:pos="168" w:leader="none"/>
              </w:tabs>
              <w:ind w:left="198" w:hanging="198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has a limited method and reason for their design</w:t>
            </w:r>
          </w:p>
          <w:p>
            <w:pPr>
              <w:pStyle w:val="Normal"/>
              <w:tabs>
                <w:tab w:val="clear" w:pos="720"/>
                <w:tab w:val="left" w:pos="168" w:leader="none"/>
              </w:tabs>
              <w:ind w:left="198" w:hanging="198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one aspect of the report is complete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ind w:left="234" w:hanging="234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explains and justifies solution somewhat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ind w:left="234" w:hanging="234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minimal mathematical form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ind w:left="234" w:hanging="234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has an outlined method of design and reasoning for the design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ind w:left="234" w:hanging="234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two aspects of the report are complete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explains and justifies solution fully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good mathematical for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has a good outlined method of design and reasoning for the desig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all three aspects of the report are present and done well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16" w:hanging="216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explains, justifies and shows insight into the complexities of the solution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216" w:hanging="216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excellent mathematical form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216" w:hanging="216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all three aspects of the report are excellently complete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LM 3–9 Chapter 3 Problem Wrap-Up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56:00Z</dcterms:created>
  <dc:creator>Administrator</dc:creator>
  <dc:description/>
  <cp:keywords/>
  <dc:language>en-US</dc:language>
  <cp:lastModifiedBy>Administrator</cp:lastModifiedBy>
  <dcterms:modified xsi:type="dcterms:W3CDTF">2008-06-10T11:57:00Z</dcterms:modified>
  <cp:revision>1</cp:revision>
  <dc:subject/>
  <dc:title>Chapter 3 Problem Wrap-Up Rubric</dc:title>
</cp:coreProperties>
</file>