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rFonts w:cs="Arial Black" w:ascii="Arial Black" w:hAnsi="Arial Black"/>
          <w:b/>
          <w:szCs w:val="22"/>
        </w:rPr>
        <w:t>Task: ZENN and Now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1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18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55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three equations that represent the graph are algebraically correc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left="209" w:hanging="209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ot all three of the equations were attempted and some parts are algebraically correct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209" w:hanging="2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three equations were attempted and some parts are algebraically correc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ind w:left="227" w:hanging="22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three of the equations that represent the graph are attempted and two are algebraically correc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three equations that represent the graph are algebraically correct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6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left="209" w:hanging="209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ind w:left="227" w:hanging="22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>
          <w:trHeight w:val="7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55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 explanations and full justifications for parts a) – e)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55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 use of mathematical language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155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siders relevant items in the letter such as environmental concerns, costs of running a battery operated car, as well as limitations in running the ca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left="209" w:hanging="209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 any of parts a) – e)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209" w:hanging="209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209" w:hanging="209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veys two or fewer of the items in the letter adequatel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and justifies solution somewhat the parts of a) – e)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ind w:left="173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veys two of the three items in the lett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" w:leader="none"/>
              </w:tabs>
              <w:ind w:left="227" w:hanging="22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ind w:left="227" w:hanging="22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73" w:leader="none"/>
              </w:tabs>
              <w:ind w:left="227" w:hanging="227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veys two of the three items in their letter very well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85" w:leader="none"/>
              </w:tabs>
              <w:ind w:left="191" w:hanging="191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nsiders all three parts in the writing of the let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11 Task: ZENN and Now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9:00Z</dcterms:created>
  <dc:creator>Administrator</dc:creator>
  <dc:description/>
  <cp:keywords/>
  <dc:language>en-US</dc:language>
  <cp:lastModifiedBy>Administrator</cp:lastModifiedBy>
  <dcterms:modified xsi:type="dcterms:W3CDTF">2008-06-10T12:00:00Z</dcterms:modified>
  <cp:revision>1</cp:revision>
  <dc:subject/>
  <dc:title>Task: ZENN and Now Rubric</dc:title>
</cp:coreProperties>
</file>