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rFonts w:cs="Arial Black" w:ascii="Arial Black" w:hAnsi="Arial Black"/>
          <w:b/>
          <w:szCs w:val="22"/>
        </w:rPr>
        <w:t>Section 4.1 Achievement Check Rubric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4–3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20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41"/>
        <w:gridCol w:w="1841"/>
        <w:gridCol w:w="1841"/>
        <w:gridCol w:w="1841"/>
        <w:gridCol w:w="184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adian measure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angular velocit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gree measur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ttle understanding of  radian measures, angular velocity and degree measur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radian measures, angular velocity and degree measur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147" w:hanging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radian measures, angular velocity and degree measur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radian measures, angular velocity and degree measures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147" w:hanging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 explanations and full justific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 use of mathematical langu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limited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ind w:left="188" w:hanging="18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  <w:p>
            <w:pPr>
              <w:pStyle w:val="Normal"/>
              <w:tabs>
                <w:tab w:val="clear" w:pos="720"/>
                <w:tab w:val="left" w:pos="170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minimal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147" w:hanging="147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left="147" w:hanging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good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ind w:left="196" w:hanging="196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84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excellent mathematical form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from everyday situations to mathematical forms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limited understanding of the connection between the everyday situation and the mathematical form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some understanding of the connection between the everyday situation and the mathematical form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147" w:hanging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considerable understanding of the connection between the everyday situation and the mathematical form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thorough understanding of the connection between the everyday situation and the mathematical for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4–3 Section 4.1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18:00Z</dcterms:created>
  <dc:creator>Administrator</dc:creator>
  <dc:description/>
  <cp:keywords/>
  <dc:language>en-US</dc:language>
  <cp:lastModifiedBy>Administrator</cp:lastModifiedBy>
  <dcterms:modified xsi:type="dcterms:W3CDTF">2008-06-10T14:19:00Z</dcterms:modified>
  <cp:revision>1</cp:revision>
  <dc:subject/>
  <dc:title>Section 4</dc:title>
</cp:coreProperties>
</file>