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  <w:szCs w:val="22"/>
        </w:rPr>
        <w:t>Task: Make Your Own Identity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1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nows how to manipulate a trigonometric identit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nows the different types of identit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how to use the different types of identities to help manipulate a trigonometric identi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how to use the different types of identities to help manipulate a trigonometric identi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how to use the different types of identities to help manipulate a trigonometric identi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how to use the different types of identities to help manipulate a trigonometric identit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 for parts a) – e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 any of parts a) – e)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 the parts of a) – e)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72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13 Task: Make Your Own Identity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7:00Z</dcterms:created>
  <dc:creator>Administrator</dc:creator>
  <dc:description/>
  <cp:keywords/>
  <dc:language>en-US</dc:language>
  <cp:lastModifiedBy>Administrator</cp:lastModifiedBy>
  <dcterms:modified xsi:type="dcterms:W3CDTF">2008-06-10T14:38:00Z</dcterms:modified>
  <cp:revision>1</cp:revision>
  <dc:subject/>
  <dc:title>Task: Make Your Own Identity Rubric</dc:title>
</cp:coreProperties>
</file>