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bCs/>
        </w:rPr>
        <w:t>Task: Not Fatal Rubric</w:t>
      </w:r>
      <w:r>
        <w:rPr>
          <w:b/>
          <w:bCs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1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198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39"/>
        <w:gridCol w:w="1840"/>
        <w:gridCol w:w="1839"/>
        <w:gridCol w:w="1840"/>
        <w:gridCol w:w="184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a simulation of the scenario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the data to create a scatter plo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predicts the time for 1600 people to all be recovered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mited understanding of performing a simulation and graphing the data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es an unreasonable predicti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performing a simulation and graphing the data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es an unreasonable prediction but tries to justify the answ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performing a simulation and graphing the data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es a reasonable prediction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performing a simulation and graphing the data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es a reasonable and justified prediction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clearly laid out steps to follo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begin organizing a plan and needs some steps to follo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correctly uses mathematical language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ly explains and fully justifies 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in some of the solution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most of the solution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termines an equation to model the curve of best fi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justifies the prediction algebraica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the use of a logarithmic model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duces another similar situation to be modele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ineffectually, by determining an inappropriate model, by not justifying the prediction algebraically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make connections with the logarithmic model and produces an inappropriate example of another situati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somewhat effectually, by determining a model, and by justifying the prediction algebraically with few errors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es partial connections with the logarithmic model and produces an example of another situati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considerable effectiveness, by determining an appropriate model, and by justifying the prediction algebraically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es connections with the logarithmic model and produces an appropriate example of another situati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a high degree of effectiveness, by determining an appropriate model, and by fully justifying the prediction algebraically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the connections with the logarithmic model and produces an interesting example of another situ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11 Task: Not Fatal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37:00Z</dcterms:created>
  <dc:creator>Administrator</dc:creator>
  <dc:description/>
  <cp:keywords/>
  <dc:language>en-US</dc:language>
  <cp:lastModifiedBy>Administrator</cp:lastModifiedBy>
  <dcterms:modified xsi:type="dcterms:W3CDTF">2008-06-10T15:38:00Z</dcterms:modified>
  <cp:revision>1</cp:revision>
  <dc:subject/>
  <dc:title>Task: Not Fatal Rubric</dc:title>
</cp:coreProperties>
</file>