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0" w:leader="none"/>
          <w:tab w:val="right" w:pos="8550" w:leader="none"/>
        </w:tabs>
        <w:ind w:left="500" w:hanging="500"/>
        <w:rPr>
          <w:b/>
          <w:b/>
          <w:color w:val="FFFFFF"/>
          <w:szCs w:val="22"/>
        </w:rPr>
      </w:pPr>
      <w:r>
        <w:rPr>
          <w:rFonts w:cs="Arial Black" w:ascii="Arial Black" w:hAnsi="Arial Black"/>
          <w:b/>
          <w:szCs w:val="22"/>
        </w:rPr>
        <w:t>Section 6.5 Achievement Check Rubric</w:t>
      </w: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6–7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300" w:leader="none"/>
          <w:tab w:val="right" w:pos="8550" w:leader="none"/>
        </w:tabs>
        <w:ind w:left="500" w:hanging="500"/>
        <w:rPr>
          <w:b/>
          <w:b/>
          <w:color w:val="FFFFFF"/>
          <w:szCs w:val="22"/>
        </w:rPr>
      </w:pPr>
      <w:r>
        <w:rPr>
          <w:b/>
          <w:color w:val="FFFFFF"/>
          <w:szCs w:val="22"/>
        </w:rPr>
      </w:r>
    </w:p>
    <w:tbl>
      <w:tblPr>
        <w:tblW w:w="9205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841"/>
        <w:gridCol w:w="1841"/>
        <w:gridCol w:w="1841"/>
        <w:gridCol w:w="1841"/>
        <w:gridCol w:w="1841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4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owledge and Understanding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alculates which star is brighter and by how much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ind w:left="139" w:hanging="1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limited understanding of solving a logarithmic equation, making major errors in the calculation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" w:leader="none"/>
              </w:tabs>
              <w:ind w:left="188" w:hanging="1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some understanding of solving a logarithmic equation, making some minor errors in the calculation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4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considerable understanding of solving a logarithmic equation, making no errors in the calculation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" w:leader="none"/>
              </w:tabs>
              <w:ind w:left="196" w:hanging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thorough understanding of solving a logarithmic equation, making no errors in the calculations and fully justifying the solution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nking</w:t>
            </w:r>
          </w:p>
          <w:p>
            <w:pPr>
              <w:pStyle w:val="Normal"/>
              <w:tabs>
                <w:tab w:val="clear" w:pos="720"/>
                <w:tab w:val="left" w:pos="168" w:leader="none"/>
              </w:tabs>
              <w:ind w:left="180" w:hanging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prepares a plan to solve the problem</w:t>
            </w:r>
          </w:p>
          <w:p>
            <w:pPr>
              <w:pStyle w:val="Normal"/>
              <w:tabs>
                <w:tab w:val="clear" w:pos="720"/>
                <w:tab w:val="left" w:pos="168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arries out the pla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ind w:left="139" w:hanging="1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extensive assistance to begin organizing a plan and needs clearly laid out steps to follow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" w:leader="none"/>
              </w:tabs>
              <w:ind w:left="188" w:hanging="1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some assistance to begin organizing a plan and needs some steps to follow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4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minimal assistance to organize and implement an effective strateg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" w:leader="none"/>
              </w:tabs>
              <w:ind w:left="196" w:hanging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no assistance to organize and implement an effective strategy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un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correctly uses mathematical language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learly explains and fully justifies solu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ind w:left="139" w:hanging="1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intains the correct language in some of the solution</w:t>
            </w:r>
          </w:p>
          <w:p>
            <w:pPr>
              <w:pStyle w:val="Normal"/>
              <w:tabs>
                <w:tab w:val="clear" w:pos="720"/>
                <w:tab w:val="left" w:pos="163" w:leader="none"/>
              </w:tabs>
              <w:ind w:left="139" w:hanging="1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oes not clearly explain or justify solutio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" w:leader="none"/>
              </w:tabs>
              <w:ind w:left="188" w:hanging="1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intains the correct language throughout most of the solution</w:t>
            </w:r>
          </w:p>
          <w:p>
            <w:pPr>
              <w:pStyle w:val="Normal"/>
              <w:tabs>
                <w:tab w:val="clear" w:pos="720"/>
                <w:tab w:val="left" w:pos="188" w:leader="none"/>
              </w:tabs>
              <w:ind w:left="188" w:hanging="1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 and justifies solution somewhat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4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intains the correct language throughout the solution</w:t>
            </w:r>
          </w:p>
          <w:p>
            <w:pPr>
              <w:pStyle w:val="Normal"/>
              <w:tabs>
                <w:tab w:val="clear" w:pos="720"/>
                <w:tab w:val="left" w:pos="177" w:leader="none"/>
              </w:tabs>
              <w:ind w:left="14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 and justifies solution full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" w:leader="none"/>
              </w:tabs>
              <w:ind w:left="196" w:hanging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intains the correct language throughout the solution</w:t>
            </w:r>
          </w:p>
          <w:p>
            <w:pPr>
              <w:pStyle w:val="Normal"/>
              <w:tabs>
                <w:tab w:val="clear" w:pos="720"/>
                <w:tab w:val="left" w:pos="172" w:leader="none"/>
              </w:tabs>
              <w:ind w:left="196" w:hanging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, justifies and shows insight into the complexities of the solution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l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ompares the answer to the previous question, 12, and explains the compariso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ind w:left="139" w:hanging="1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interprets the information ineffectually, by incorrectly comparing the answers and not explaining the compariso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" w:leader="none"/>
              </w:tabs>
              <w:ind w:left="188" w:hanging="1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interprets the information somewhat effectually, by correctly comparing the answers but not explaining the compariso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4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interprets the information with considerable effectiveness, by correctly comparing the answers and explaining the compariso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" w:leader="none"/>
              </w:tabs>
              <w:ind w:left="196" w:hanging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interprets the information with a high degree of effectiveness, by correctly comparing the answers and fully explaining the comparis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BLM 6–7 Section 6.5 Achievement Chec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5:31:00Z</dcterms:created>
  <dc:creator>Administrator</dc:creator>
  <dc:description/>
  <cp:keywords/>
  <dc:language>en-US</dc:language>
  <cp:lastModifiedBy>Administrator</cp:lastModifiedBy>
  <dcterms:modified xsi:type="dcterms:W3CDTF">2008-06-10T15:31:00Z</dcterms:modified>
  <cp:revision>1</cp:revision>
  <dc:subject/>
  <dc:title>Section 6</dc:title>
</cp:coreProperties>
</file>