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" w:ascii="Arial Black" w:hAnsi="Arial Black"/>
          <w:b/>
          <w:szCs w:val="22"/>
        </w:rPr>
        <w:t>Task: Make Your Own Slide Rule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1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9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23"/>
        <w:gridCol w:w="1823"/>
        <w:gridCol w:w="1823"/>
        <w:gridCol w:w="1823"/>
        <w:gridCol w:w="2003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mpletes the table of value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reates the simple slide rul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dds new scale between nu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" w:leader="none"/>
              </w:tabs>
              <w:ind w:left="157" w:hanging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logarithms needing extensive assistance to complete the table and create the slide ru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ind w:left="224" w:hanging="2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logarithms needing some assistance to complete the table and create the slide rul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logarithms needing minimal assistance to complete the table and create the slide rul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logarithms needing no assistance to complete the table and create an accurate slide rule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" w:leader="none"/>
              </w:tabs>
              <w:ind w:left="157" w:hanging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ind w:left="224" w:hanging="2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" w:leader="none"/>
              </w:tabs>
              <w:ind w:left="157" w:hanging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57" w:leader="none"/>
              </w:tabs>
              <w:ind w:left="157" w:hanging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ind w:left="224" w:hanging="2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224" w:leader="none"/>
              </w:tabs>
              <w:ind w:left="224" w:hanging="2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201" w:leader="none"/>
              </w:tabs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 slide rule as indicated and identifies the ope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examples of multiplication and divis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searches the use of a slide rule for square roots or cube roo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" w:leader="none"/>
              </w:tabs>
              <w:ind w:left="157" w:hanging="1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using the slide rule poorly, providing few simple examples and researching inadequately with only a sketchy explan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" w:leader="none"/>
              </w:tabs>
              <w:ind w:left="224" w:hanging="2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using the slide rule correctly a few times, providing a few simple examples and researching with only a partial explan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" w:leader="none"/>
              </w:tabs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using the slide rule, providing simple, well explained examples and researching with an explanati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using the slide rule efficiently, providing a few complex, well explained examples and researching thoroughly with a complete explan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13 Task: Make Your Own Slide Rule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29:00Z</dcterms:created>
  <dc:creator>Administrator</dc:creator>
  <dc:description/>
  <cp:keywords/>
  <dc:language>en-US</dc:language>
  <cp:lastModifiedBy>Administrator</cp:lastModifiedBy>
  <dcterms:modified xsi:type="dcterms:W3CDTF">2008-06-10T16:31:00Z</dcterms:modified>
  <cp:revision>1</cp:revision>
  <dc:subject/>
  <dc:title>Task: Make Your Own Slide Rule Rubric</dc:title>
</cp:coreProperties>
</file>