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</w:rPr>
        <w:t>Chapter 7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88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reates a scatter plot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termines a curve of best fi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creating scatter plots and calculating an appropriate regression curve of best fi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creating scatter plots and calculating an appropriate regression curve of best fi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creating scatter plots and calculating an appropriate regression curve of best fi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creating scatter plots and calculating an appropriate regression curve of best fit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kes a prediction when a change of venue will be necessar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iscusses measures that could be taken to preserve the tradi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by making unsupported predictions and unreasonable plans to preserve the tradi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by making some predictions and some plans to preserve the tradi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considerable effectiveness, by making supported predictions and reasonable plans to preserve the traditio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left="220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by making well supported predictions and reasonable plans to preserve the tradition justified mathematical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11 Chapter 7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26:00Z</dcterms:created>
  <dc:creator>Administrator</dc:creator>
  <dc:description/>
  <cp:keywords/>
  <dc:language>en-US</dc:language>
  <cp:lastModifiedBy>Administrator</cp:lastModifiedBy>
  <dcterms:modified xsi:type="dcterms:W3CDTF">2008-06-10T16:27:00Z</dcterms:modified>
  <cp:revision>1</cp:revision>
  <dc:subject/>
  <dc:title>Chapter 7 Problem Wrap-Up Rubric</dc:title>
</cp:coreProperties>
</file>