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 Black" w:ascii="Arial Black" w:hAnsi="Arial Black"/>
          <w:b/>
          <w:szCs w:val="22"/>
        </w:rPr>
        <w:t>Section 7.5 Achievement Check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reates a scatter plo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erforms the three types of regress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mited understanding of using data to create a scatter plot and using technology to find various regression equatio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using data to create a scatter plot and using technology to find various regression equatio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using data to create a scatter plot and using technology to find various regression equation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using data to create a scatter plot and using technology to find various regression equation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clearly laid out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ly uses mathematical languag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ly explains and fully justifies s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in some of the solution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most of the solution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maintains the correct language throughout the solution</w:t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hooses the best model and explains why the model fits the si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the model to predict when the population reaches 100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iscusses the trend in the futur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ineffectually, choosing an inappropriate model or not explaining the choice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the model to predict the time and gives no insight into predicting the tren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somewhat effectually, choosing an appropriate model but not explaining the choice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the model to predict the time but gives no insight into predicting the trend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interprets the information with considerable effectiveness, choosing an appropriate model and explaining the choice. 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the model to correctly predict the time and discusses the trend for the future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interprets the information with a high degree of effectiveness, choosing the most appropriate model and fully explaining the choice</w:t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the model to correctly predict the time and discusses the trend making reasoned arguments for the fu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9 Section 7.5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17:00Z</dcterms:created>
  <dc:creator>Administrator</dc:creator>
  <dc:description/>
  <cp:keywords/>
  <dc:language>en-US</dc:language>
  <cp:lastModifiedBy>Administrator</cp:lastModifiedBy>
  <dcterms:modified xsi:type="dcterms:W3CDTF">2008-06-10T16:23:00Z</dcterms:modified>
  <cp:revision>1</cp:revision>
  <dc:subject/>
  <dc:title>Section 7</dc:title>
</cp:coreProperties>
</file>