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360" w:hanging="360"/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Section 8.4 Achievement Check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ind w:left="360" w:hanging="360"/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108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termines the required functions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sketches the graphs of the required funct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functions, making major errors in the equations and showing inaccurate sketch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functions, making minor errors in the equations and showing somewhat accurate sketch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functions, making few minor errors in the equations and showing accurate sketch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functions, making no errors in the equations and showing accurate sketches using technology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/Inquiry/</w:t>
              <w:br/>
              <w:t>Problem Solv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what the functions repres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ind w:left="159" w:hanging="1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by not explaining what either one represent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by explaining what one represen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considerable effectiveness, by explaining what both represen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84"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by thoroughly explaining what both repres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6 Section 8.4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46:00Z</dcterms:created>
  <dc:creator>Administrator</dc:creator>
  <dc:description/>
  <cp:keywords/>
  <dc:language>en-US</dc:language>
  <cp:lastModifiedBy>Administrator</cp:lastModifiedBy>
  <dcterms:modified xsi:type="dcterms:W3CDTF">2008-06-10T16:48:00Z</dcterms:modified>
  <cp:revision>1</cp:revision>
  <dc:subject/>
  <dc:title>Section 8</dc:title>
</cp:coreProperties>
</file>