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548" w:hanging="274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Task: Modelling a Damped Pendulum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ind w:left="548" w:hanging="274"/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reates a periodic function using the initial amplitude and period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dds an appropriate vertical displacemen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periodic functions, making major errors in finding appropriate amplitude, period and vertical displacemen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periodic functions, making some minor errors in finding appropriate amplitude, period and vertical displacemen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periodic functions, making only a few minor errors in finding appropriate amplitude, period and vertical displacement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periodic functions, finding appropriate amplitude, period and vertical displacement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/Inquiry/</w:t>
              <w:br/>
              <w:t>Problem Solv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mpares the graph with other functions studied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odels the damped effect by multiplying by an appropriate exponential functio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lates the shape of the graph to physical factor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making unrealistic comparisons, needing extensive assistance to model the damped effect and not relating the model to physical factor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making a few comparisons, needing some assistance to model the damped effect and relating the model to one physical facto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making realistic comparisons, needing minimal assistance to model the damped effect and relating the model to a few physical factor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making realistic comparisons, adequately modeling the damped effect and relating the model to many physical facto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11 Task: Modelling a Damped Pendulum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36:00Z</dcterms:created>
  <dc:creator>Administrator</dc:creator>
  <dc:description/>
  <cp:keywords/>
  <dc:language>en-US</dc:language>
  <cp:lastModifiedBy>Administrator</cp:lastModifiedBy>
  <dcterms:modified xsi:type="dcterms:W3CDTF">2008-06-10T17:37:00Z</dcterms:modified>
  <cp:revision>1</cp:revision>
  <dc:subject/>
  <dc:title>Task: Modelling a Damped Pendulum Rubric</dc:title>
</cp:coreProperties>
</file>