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10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10–1 Chapter 10 Problems of the Wee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14.52 cm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length of each side of the square is 10.27 cm.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The length of WX is 20.54 cm.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421.89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6880</wp:posOffset>
            </wp:positionH>
            <wp:positionV relativeFrom="paragraph">
              <wp:posOffset>113665</wp:posOffset>
            </wp:positionV>
            <wp:extent cx="1612900" cy="1676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gle measures will vary but they should all be the sam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Angle measures will vary but they should all be the sam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AXB is twice any other angle for the circl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BLM 10–3 Section 10.1 Extra 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central, inscribed, half;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ABC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AEC = 59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ABC = 61°,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AEC = 122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>. Inscribed angles subtended by the same arc of a circle are equal. A central angle is twice the measure of an inscribed angle subtended by the same arc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central, 180°, inscribed, 90°; BC = 5 units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BC = 5 unit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central, 90°, 8, right; 11.3 m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10–5 Section 10.2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4, 4, radius, 7; 5.7 uni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8, 4, 4, right; </w:t>
      </w:r>
      <w:r>
        <w:rPr>
          <w:rFonts w:cs="Verdana" w:ascii="Verdana" w:hAnsi="Verdana"/>
          <w:spacing w:val="-6"/>
          <w:sz w:val="18"/>
          <w:szCs w:val="18"/>
        </w:rPr>
        <w:t>6.4 units  b) radii, 1.4 units  c) 12.8 unit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140</wp:posOffset>
                </wp:positionH>
                <wp:positionV relativeFrom="paragraph">
                  <wp:posOffset>66040</wp:posOffset>
                </wp:positionV>
                <wp:extent cx="1266825" cy="127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76200"/>
                          <a:chOff x="0" y="0"/>
                          <a:chExt cx="126684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6684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920" y="69984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5876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858600"/>
                            <a:ext cx="23868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40" y="272880"/>
                            <a:ext cx="314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137880"/>
                            <a:ext cx="1573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0" y="365040"/>
                            <a:ext cx="30528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5.2pt;width:99.75pt;height:100.5pt" coordorigin="764,104" coordsize="1995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4;top:104;width:1994;height:20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7;top:1206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354;width:32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0,1456" to="2285,19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48,533" to="1742,1252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7,321" to="1954,4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57,679" to="1437,101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  <w:lang w:val="fr-FR"/>
        </w:rPr>
        <w:t>3.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b/>
          <w:sz w:val="18"/>
          <w:szCs w:val="18"/>
          <w:lang w:val="fr-FR"/>
        </w:rPr>
        <w:t>a)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  <w:lang w:val="en-US"/>
        </w:rPr>
        <w:t xml:space="preserve"> CF = CB = 12 units  </w:t>
      </w:r>
      <w:r>
        <w:rPr>
          <w:rFonts w:cs="Verdana" w:ascii="Verdana" w:hAnsi="Verdana"/>
          <w:b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  <w:lang w:val="en-US"/>
        </w:rPr>
        <w:t xml:space="preserve"> BD = 8 units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fr-FR"/>
        </w:rPr>
        <w:t xml:space="preserve">d) </w:t>
      </w:r>
      <w:r>
        <w:rPr>
          <w:rFonts w:cs="Verdana" w:ascii="Verdana" w:hAnsi="Verdana"/>
          <w:sz w:val="18"/>
          <w:szCs w:val="18"/>
          <w:lang w:val="fr-FR"/>
        </w:rPr>
        <w:t>CD = 8.9 units</w:t>
      </w:r>
      <w:r>
        <w:rPr>
          <w:rFonts w:cs="Verdana" w:ascii="Verdana" w:hAnsi="Verdana"/>
          <w:b/>
          <w:sz w:val="18"/>
          <w:szCs w:val="18"/>
          <w:lang w:val="fr-FR"/>
        </w:rPr>
        <w:t xml:space="preserve">  e)</w:t>
      </w:r>
      <w:r>
        <w:rPr>
          <w:rFonts w:cs="Verdana" w:ascii="Verdana" w:hAnsi="Verdana"/>
          <w:sz w:val="18"/>
          <w:szCs w:val="18"/>
          <w:lang w:val="fr-FR"/>
        </w:rPr>
        <w:t xml:space="preserve"> DE = 3.1 units</w:t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spacing w:before="0" w:after="10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  <w:lang w:val="fr-FR"/>
        </w:rPr>
      </w:pPr>
      <w:r>
        <w:rPr>
          <w:rFonts w:cs="Verdana" w:ascii="Verdana" w:hAnsi="Verdana"/>
          <w:sz w:val="18"/>
          <w:szCs w:val="18"/>
          <w:highlight w:val="yellow"/>
          <w:lang w:val="fr-FR"/>
        </w:rPr>
      </w:r>
    </w:p>
    <w:p>
      <w:pPr>
        <w:pStyle w:val="Normal"/>
        <w:spacing w:before="0" w:after="60"/>
        <w:rPr/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BLM 10–8 Section 10.3 Extra Practice</w:t>
      </w:r>
    </w:p>
    <w:p>
      <w:pPr>
        <w:pStyle w:val="Normal"/>
        <w:ind w:left="576" w:hanging="576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OEF = 17</w:t>
      </w:r>
      <w:r>
        <w:rPr>
          <w:rFonts w:cs="Arial" w:ascii="Verdana" w:hAnsi="Verdana"/>
          <w:sz w:val="18"/>
          <w:szCs w:val="18"/>
        </w:rPr>
        <w:t xml:space="preserve">°  </w:t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10</wp:posOffset>
                </wp:positionH>
                <wp:positionV relativeFrom="paragraph">
                  <wp:posOffset>111760</wp:posOffset>
                </wp:positionV>
                <wp:extent cx="1272540" cy="913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913680"/>
                          <a:chOff x="0" y="0"/>
                          <a:chExt cx="1272600" cy="91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27260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20841600">
                            <a:off x="581400" y="253440"/>
                            <a:ext cx="4190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924600">
                            <a:off x="722880" y="86400"/>
                            <a:ext cx="35172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7560" y="205920"/>
                            <a:ext cx="1670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720" y="82080"/>
                            <a:ext cx="1681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291960"/>
                            <a:ext cx="1522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381600"/>
                            <a:ext cx="176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8.8pt;width:100.2pt;height:71.95pt" coordorigin="606,176" coordsize="2004,1439">
                <v:shape id="shape_0" stroked="f" o:allowincell="f" style="position:absolute;left:606;top:176;width:2003;height:14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521;top:575;width:659;height:209;mso-wrap-style:none;v-text-anchor:middle;rotation:347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744;top:312;width:553;height:220;mso-wrap-style:none;v-text-anchor:middle;rotation:15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2177,500" to="2439,577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1486,305" to="1750,363" stroked="t" o:allowincell="f" style="position:absolute;flip:x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2081,636" to="2320,680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1283,777" to="1559,866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2. a) </w:t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AP = 8 cm  </w:t>
      </w:r>
    </w:p>
    <w:p>
      <w:pPr>
        <w:pStyle w:val="Normal"/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BE = 12 k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Jorge = 13 km + 6 km = 19 km</w:t>
      </w:r>
    </w:p>
    <w:p>
      <w:pPr>
        <w:pStyle w:val="Normal"/>
        <w:ind w:left="576" w:hanging="576"/>
        <w:rPr/>
      </w:pPr>
      <w:r>
        <w:rPr>
          <w:rFonts w:cs="Verdana" w:ascii="Verdana" w:hAnsi="Verdana"/>
          <w:sz w:val="18"/>
          <w:szCs w:val="18"/>
        </w:rPr>
        <w:t>Sarah = 6 km + 6 km = 12 km</w:t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arah travels 7 km less than Jorge. </w:t>
      </w:r>
      <w:bookmarkStart w:id="0" w:name="OLE_LINK2"/>
      <w:bookmarkStart w:id="1" w:name="OLE_LINK1"/>
    </w:p>
    <w:p>
      <w:pPr>
        <w:pStyle w:val="Normal"/>
        <w:tabs>
          <w:tab w:val="clear" w:pos="288"/>
          <w:tab w:val="left" w:pos="791" w:leader="none"/>
        </w:tabs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bookmarkEnd w:id="0"/>
      <w:bookmarkEnd w:id="1"/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 xml:space="preserve">5, isosceles, equal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90°, right, Pythagorean; CN = 13 cm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PN = 8 cm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10–10 Chapter 10 Test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43°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same, inscribed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180°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90°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42° 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8. a) </w:t>
      </w:r>
      <w:r>
        <w:rPr>
          <w:rFonts w:cs="Verdana" w:ascii="Verdana" w:hAnsi="Verdana"/>
          <w:sz w:val="18"/>
          <w:szCs w:val="18"/>
        </w:rPr>
        <w:t xml:space="preserve">90°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.9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25°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sz w:val="18"/>
          <w:szCs w:val="18"/>
        </w:rPr>
        <w:t xml:space="preserve"> 26 cm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6 cm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4.jpeg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31:00Z</dcterms:created>
  <dc:creator>Roopa</dc:creator>
  <dc:description/>
  <cp:keywords/>
  <dc:language>en-US</dc:language>
  <cp:lastModifiedBy>Christine Arnold</cp:lastModifiedBy>
  <cp:lastPrinted>2010-05-19T11:18:00Z</cp:lastPrinted>
  <dcterms:modified xsi:type="dcterms:W3CDTF">2010-05-21T14:09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