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ample Research Project Rubric</w:t>
      </w:r>
    </w:p>
    <w:tbl>
      <w:tblPr>
        <w:tblW w:w="4850" w:type="pct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1907"/>
        <w:gridCol w:w="1908"/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riter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vel 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vel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vel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ning</w:t>
            </w:r>
          </w:p>
          <w:p>
            <w:pPr>
              <w:pStyle w:val="Normal"/>
              <w:tabs>
                <w:tab w:val="clear" w:pos="288"/>
                <w:tab w:val="left" w:pos="225" w:leader="none"/>
              </w:tabs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question and hypothesi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escription of popula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not clear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imited or not complete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58" w:hanging="15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airly clear </w:t>
            </w:r>
          </w:p>
          <w:p>
            <w:pPr>
              <w:pStyle w:val="Normal"/>
              <w:ind w:left="158" w:hanging="15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ome descrip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ostly clear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good enough descrip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very clear </w:t>
            </w:r>
          </w:p>
          <w:p>
            <w:pPr>
              <w:pStyle w:val="Normal"/>
              <w:ind w:left="173" w:hanging="173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etailed descrip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forming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esearch and data collec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 research or incomplete or inappropriate data collecti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ome research and data collection but may be too little or too ol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urrent research and data and is sufficient to make conclusions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pacing w:val="-6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</w:rPr>
              <w:t>excellent research and current data from a variety of good sources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pacing w:val="-6"/>
                <w:sz w:val="20"/>
                <w:szCs w:val="20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ord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ata displa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ata is not displayed or cannot be understood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ata is in table or graph form only and fairly easy to understan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ata is in both table and graph form and is easy to understan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20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ata is displayed clearly in a variety of easy to understand formats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alys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nalysi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onclusion(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t clear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unclear or incorrect conclusion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an be understood 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onclusion makes some sense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lear and supports correct conclusion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onclusion makes sens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very clear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very clear and effectively supported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senting</w:t>
            </w:r>
          </w:p>
          <w:p>
            <w:pPr>
              <w:pStyle w:val="Normal"/>
              <w:ind w:left="173" w:hanging="17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ject plan and evaluation of result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txt"/>
              <w:snapToGrid w:val="false"/>
              <w:ind w:left="208" w:hanging="20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Anstxt"/>
              <w:spacing w:before="0" w:after="60"/>
              <w:ind w:left="208" w:hanging="208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 </w:t>
            </w:r>
            <w:r>
              <w:rPr>
                <w:rFonts w:cs="Verdana" w:ascii="Verdana" w:hAnsi="Verdana"/>
                <w:sz w:val="20"/>
                <w:szCs w:val="20"/>
              </w:rPr>
              <w:t>presentation is unclear or incomplet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txt"/>
              <w:snapToGrid w:val="false"/>
              <w:ind w:left="208" w:hanging="20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Anstxt"/>
              <w:spacing w:before="0" w:after="60"/>
              <w:ind w:left="208" w:hanging="208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esentation is fairly clear and matches the evaluation of result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txt"/>
              <w:snapToGrid w:val="false"/>
              <w:ind w:left="208" w:hanging="20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Anstxt"/>
              <w:spacing w:before="0" w:after="60"/>
              <w:ind w:left="208" w:hanging="20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esentation is clear and matches the information found in the projec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txt"/>
              <w:snapToGrid w:val="false"/>
              <w:ind w:left="208" w:hanging="20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Anstxt"/>
              <w:ind w:left="208" w:hanging="20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esentation not only explains the project results but is highly educational as well</w:t>
            </w:r>
          </w:p>
          <w:p>
            <w:pPr>
              <w:pStyle w:val="Anstxt"/>
              <w:spacing w:before="0" w:after="60"/>
              <w:ind w:left="208" w:hanging="20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6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txt">
    <w:name w:val="Ans_txt"/>
    <w:basedOn w:val="Normal"/>
    <w:qFormat/>
    <w:pPr>
      <w:spacing w:before="0" w:after="6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0:34:00Z</dcterms:created>
  <dc:creator>Roopa</dc:creator>
  <dc:description/>
  <cp:keywords/>
  <dc:language>en-US</dc:language>
  <cp:lastModifiedBy>Christine Arnold</cp:lastModifiedBy>
  <cp:lastPrinted>2008-11-15T12:03:00Z</cp:lastPrinted>
  <dcterms:modified xsi:type="dcterms:W3CDTF">2010-04-13T20:35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