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5860</wp:posOffset>
            </wp:positionH>
            <wp:positionV relativeFrom="paragraph">
              <wp:posOffset>496570</wp:posOffset>
            </wp:positionV>
            <wp:extent cx="877570" cy="684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" r="-10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35050</wp:posOffset>
            </wp:positionH>
            <wp:positionV relativeFrom="paragraph">
              <wp:posOffset>478155</wp:posOffset>
            </wp:positionV>
            <wp:extent cx="877570" cy="6840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4" r="-10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ction 1.2 Math Link</w:t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05</wp:posOffset>
                </wp:positionH>
                <wp:positionV relativeFrom="paragraph">
                  <wp:posOffset>228600</wp:posOffset>
                </wp:positionV>
                <wp:extent cx="1617980" cy="2451735"/>
                <wp:effectExtent l="6985" t="1587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245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.15pt;margin-top:18pt;width:127.35pt;height:19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3400</wp:posOffset>
                </wp:positionH>
                <wp:positionV relativeFrom="paragraph">
                  <wp:posOffset>233680</wp:posOffset>
                </wp:positionV>
                <wp:extent cx="2592070" cy="2463800"/>
                <wp:effectExtent l="5715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24638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42pt;margin-top:18.4pt;width:204.05pt;height:193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3100</wp:posOffset>
                </wp:positionH>
                <wp:positionV relativeFrom="paragraph">
                  <wp:posOffset>2824480</wp:posOffset>
                </wp:positionV>
                <wp:extent cx="787400" cy="3086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pt;margin-top:222.4pt;width:61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900680</wp:posOffset>
                </wp:positionV>
                <wp:extent cx="3392170" cy="2933700"/>
                <wp:effectExtent l="8255" t="9525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280" cy="293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228.4pt;width:267.05pt;height:23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55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11T15:5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