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320"/>
        <w:rPr/>
      </w:pPr>
      <w:r>
        <w:rPr/>
        <w:t>Section 1.3 Extra Practice</w:t>
      </w:r>
    </w:p>
    <w:p>
      <w:pPr>
        <w:pStyle w:val="Normal"/>
        <w:spacing w:before="0" w:after="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</w:rPr>
        <w:t>Estimate the surface area. Then, calculate surface area of each figure.</w:t>
      </w:r>
    </w:p>
    <w:p>
      <w:pPr>
        <w:pStyle w:val="Normal"/>
        <w:tabs>
          <w:tab w:val="clear" w:pos="288"/>
          <w:tab w:val="left" w:pos="342" w:leader="none"/>
        </w:tabs>
        <w:rPr/>
      </w:pPr>
      <w:r>
        <w:rPr>
          <w:rFonts w:cs="Verdana" w:ascii="Verdana" w:hAnsi="Verdana"/>
        </w:rPr>
        <w:tab/>
        <w:t xml:space="preserve">Each cube is 1 cm </w:t>
      </w:r>
      <w:r>
        <w:rPr/>
        <w:t>×</w:t>
      </w:r>
      <w:r>
        <w:rPr>
          <w:rFonts w:cs="Verdana" w:ascii="Verdana" w:hAnsi="Verdana"/>
        </w:rPr>
        <w:t xml:space="preserve"> 1 cm </w:t>
      </w:r>
      <w:r>
        <w:rPr/>
        <w:t>×</w:t>
      </w:r>
      <w:r>
        <w:rPr>
          <w:rFonts w:cs="Verdana" w:ascii="Verdana" w:hAnsi="Verdana"/>
        </w:rPr>
        <w:t xml:space="preserve"> 1 cm.</w:t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ab/>
      </w:r>
    </w:p>
    <w:p>
      <w:pPr>
        <w:pStyle w:val="Normal"/>
        <w:tabs>
          <w:tab w:val="clear" w:pos="288"/>
          <w:tab w:val="left" w:pos="4536" w:leader="none"/>
        </w:tabs>
        <w:ind w:left="284" w:hanging="284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34080</wp:posOffset>
            </wp:positionH>
            <wp:positionV relativeFrom="paragraph">
              <wp:posOffset>19050</wp:posOffset>
            </wp:positionV>
            <wp:extent cx="692150" cy="8826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11175</wp:posOffset>
            </wp:positionH>
            <wp:positionV relativeFrom="paragraph">
              <wp:posOffset>9525</wp:posOffset>
            </wp:positionV>
            <wp:extent cx="2005330" cy="13100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ab/>
        <w:t xml:space="preserve">a) </w:t>
      </w:r>
      <w:r>
        <w:rPr>
          <w:rFonts w:cs="Verdana" w:ascii="Verdana" w:hAnsi="Verdana"/>
          <w:color w:val="0000FF"/>
        </w:rPr>
        <w:tab/>
      </w:r>
      <w:r>
        <w:rPr>
          <w:rFonts w:cs="Verdana" w:ascii="Verdana" w:hAnsi="Verdana"/>
          <w:b/>
        </w:rPr>
        <w:t xml:space="preserve">b) </w:t>
      </w:r>
    </w:p>
    <w:p>
      <w:pPr>
        <w:pStyle w:val="Normal"/>
        <w:spacing w:before="0" w:after="60"/>
        <w:ind w:left="346" w:hanging="3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346" w:hanging="3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346" w:hanging="3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346" w:hanging="3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346" w:hanging="3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346" w:hanging="3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4962" w:leader="none"/>
        </w:tabs>
        <w:spacing w:before="0" w:after="60"/>
        <w:ind w:left="346" w:hanging="346"/>
        <w:rPr/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  <w:i/>
        </w:rPr>
        <w:t>Estimate:</w:t>
        <w:tab/>
        <w:t>Estimate:</w:t>
      </w:r>
    </w:p>
    <w:p>
      <w:pPr>
        <w:pStyle w:val="Normal"/>
        <w:tabs>
          <w:tab w:val="clear" w:pos="288"/>
          <w:tab w:val="left" w:pos="4962" w:leader="none"/>
        </w:tabs>
        <w:spacing w:before="0" w:after="60"/>
        <w:ind w:left="346" w:hanging="346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tabs>
          <w:tab w:val="clear" w:pos="288"/>
          <w:tab w:val="left" w:pos="4962" w:leader="none"/>
        </w:tabs>
        <w:spacing w:before="0" w:after="60"/>
        <w:ind w:left="346" w:hanging="346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tabs>
          <w:tab w:val="clear" w:pos="288"/>
          <w:tab w:val="left" w:pos="4962" w:leader="none"/>
        </w:tabs>
        <w:spacing w:before="0" w:after="60"/>
        <w:ind w:left="346" w:hanging="346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tabs>
          <w:tab w:val="clear" w:pos="288"/>
          <w:tab w:val="left" w:pos="4962" w:leader="none"/>
        </w:tabs>
        <w:spacing w:before="0" w:after="60"/>
        <w:ind w:left="346" w:hanging="346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tabs>
          <w:tab w:val="clear" w:pos="288"/>
          <w:tab w:val="left" w:pos="4962" w:leader="none"/>
        </w:tabs>
        <w:spacing w:before="0" w:after="60"/>
        <w:ind w:left="346" w:hanging="346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tabs>
          <w:tab w:val="clear" w:pos="288"/>
          <w:tab w:val="left" w:pos="4962" w:leader="none"/>
        </w:tabs>
        <w:spacing w:before="0" w:after="60"/>
        <w:ind w:left="346" w:hanging="346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tabs>
          <w:tab w:val="clear" w:pos="288"/>
          <w:tab w:val="left" w:pos="4962" w:leader="none"/>
        </w:tabs>
        <w:spacing w:before="0" w:after="60"/>
        <w:ind w:left="346" w:hanging="346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ab/>
        <w:t>Calculate:</w:t>
        <w:tab/>
        <w:t>Calculate:</w:t>
      </w:r>
    </w:p>
    <w:p>
      <w:pPr>
        <w:pStyle w:val="Normal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>Side 1: _______ cm</w:t>
      </w:r>
      <w:r>
        <w:rPr>
          <w:rFonts w:cs="Verdana" w:ascii="Verdana" w:hAnsi="Verdana"/>
        </w:rPr>
        <w:object w:dxaOrig="1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pt;height:15pt" filled="f" o:ole="">
            <v:imagedata r:id="rId5" o:title=""/>
          </v:shape>
          <o:OLEObject Type="Embed" ProgID="" ShapeID="ole_rId4" DrawAspect="Content" ObjectID="_1822781835" r:id="rId4"/>
        </w:object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>Side 2 and 3:</w:t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>Side 4, 5 and 6:</w:t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>Side 7:</w:t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>Side 8:</w:t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>Total Surface Area:</w:t>
      </w:r>
    </w:p>
    <w:p>
      <w:pPr>
        <w:pStyle w:val="Normal"/>
        <w:spacing w:before="0" w:after="60"/>
        <w:ind w:left="346" w:hanging="346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The following objects have been drawn on isometric dot paper. The distance between dots is 1 cm. Find the surface area of each object.</w:t>
      </w:r>
    </w:p>
    <w:p>
      <w:pPr>
        <w:pStyle w:val="Normal"/>
        <w:spacing w:before="0" w:after="60"/>
        <w:ind w:left="346" w:hanging="346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41545</wp:posOffset>
                </wp:positionH>
                <wp:positionV relativeFrom="paragraph">
                  <wp:posOffset>190500</wp:posOffset>
                </wp:positionV>
                <wp:extent cx="1647825" cy="264795"/>
                <wp:effectExtent l="516890" t="17780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264960"/>
                        </a:xfrm>
                        <a:prstGeom prst="wedgeRoundRectCallout">
                          <a:avLst>
                            <a:gd name="adj1" fmla="val -81254"/>
                            <a:gd name="adj2" fmla="val -1149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Number the sides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73.35pt;margin-top:15pt;width:129.7pt;height:20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Number the side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288"/>
          <w:tab w:val="left" w:pos="4536" w:leader="none"/>
        </w:tabs>
        <w:spacing w:before="0" w:after="60"/>
        <w:ind w:left="346" w:hanging="346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80390</wp:posOffset>
            </wp:positionH>
            <wp:positionV relativeFrom="paragraph">
              <wp:posOffset>53340</wp:posOffset>
            </wp:positionV>
            <wp:extent cx="1362075" cy="16478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75965</wp:posOffset>
            </wp:positionH>
            <wp:positionV relativeFrom="paragraph">
              <wp:posOffset>64135</wp:posOffset>
            </wp:positionV>
            <wp:extent cx="1076325" cy="139509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54" r="-6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ab/>
        <w:t xml:space="preserve">a) </w:t>
        <w:tab/>
        <w:t xml:space="preserve">b) </w:t>
      </w:r>
    </w:p>
    <w:p>
      <w:pPr>
        <w:pStyle w:val="Normal"/>
        <w:spacing w:before="60" w:after="60"/>
        <w:ind w:left="346" w:hanging="3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60" w:after="60"/>
        <w:ind w:left="346" w:hanging="3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60" w:after="60"/>
        <w:ind w:left="346" w:hanging="3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60" w:after="60"/>
        <w:ind w:left="346" w:hanging="3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60" w:after="60"/>
        <w:ind w:left="346" w:hanging="3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60" w:after="60"/>
        <w:ind w:left="346" w:hanging="3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60" w:after="60"/>
        <w:ind w:left="346" w:hanging="3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60" w:after="60"/>
        <w:ind w:left="346" w:hanging="3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60" w:after="60"/>
        <w:ind w:left="346" w:hanging="3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60" w:after="60"/>
        <w:ind w:left="346" w:hanging="3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60" w:after="60"/>
        <w:ind w:left="346" w:hanging="3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60" w:after="60"/>
        <w:ind w:left="346" w:hanging="3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60" w:after="60"/>
        <w:ind w:left="346" w:hanging="3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60" w:after="60"/>
        <w:ind w:left="346" w:hanging="3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60" w:after="60"/>
        <w:ind w:left="346" w:hanging="3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60" w:after="60"/>
        <w:ind w:left="346" w:hanging="3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60" w:after="60"/>
        <w:ind w:left="346" w:hanging="3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60" w:after="60"/>
        <w:ind w:left="346" w:hanging="3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60" w:after="60"/>
        <w:ind w:left="346" w:hanging="3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60" w:after="60"/>
        <w:ind w:left="346" w:hanging="3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60" w:after="60"/>
        <w:ind w:left="346" w:hanging="3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60" w:after="60"/>
        <w:ind w:left="346" w:hanging="3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60" w:after="60"/>
        <w:ind w:left="346" w:hanging="3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60" w:after="60"/>
        <w:ind w:left="346" w:hanging="3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60" w:after="60"/>
        <w:ind w:left="346" w:hanging="3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60" w:after="60"/>
        <w:ind w:left="346" w:hanging="3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60" w:after="60"/>
        <w:ind w:left="346" w:hanging="3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60" w:after="60"/>
        <w:ind w:left="346" w:hanging="3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60" w:after="60"/>
        <w:ind w:left="346" w:hanging="3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60" w:after="60"/>
        <w:ind w:left="346" w:hanging="3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60" w:after="60"/>
        <w:ind w:left="346" w:hanging="3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60" w:after="60"/>
        <w:ind w:left="346" w:hanging="3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46" w:hanging="346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25720</wp:posOffset>
            </wp:positionH>
            <wp:positionV relativeFrom="paragraph">
              <wp:posOffset>65405</wp:posOffset>
            </wp:positionV>
            <wp:extent cx="1190625" cy="8572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Jocelyn is building a bookcase using unfinished wood. </w:t>
        <w:br/>
        <w:t xml:space="preserve">The shelves are 2 cm thick. The back of the shelves is made </w:t>
      </w:r>
    </w:p>
    <w:p>
      <w:pPr>
        <w:pStyle w:val="Normal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 xml:space="preserve">of thin plywood. She wants to paint all the pieces before </w:t>
      </w:r>
    </w:p>
    <w:p>
      <w:pPr>
        <w:pStyle w:val="Normal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she builds the bookcase. Draw the shapes she needs to paint. </w:t>
      </w:r>
    </w:p>
    <w:p>
      <w:pPr>
        <w:pStyle w:val="Normal"/>
        <w:ind w:left="346" w:hanging="34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</w:rPr>
        <w:tab/>
        <w:t>Label the dimensions. How many of each shape is there?</w:t>
      </w:r>
    </w:p>
    <w:p>
      <w:pPr>
        <w:pStyle w:val="Normal"/>
        <w:ind w:left="346" w:hanging="34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4478" w:type="dxa"/>
        <w:jc w:val="left"/>
        <w:tblInd w:w="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1291"/>
      </w:tblGrid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hap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umber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des:</w:t>
            </w:r>
          </w:p>
          <w:p>
            <w:pPr>
              <w:pStyle w:val="Normal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33020</wp:posOffset>
                      </wp:positionV>
                      <wp:extent cx="1520190" cy="878840"/>
                      <wp:effectExtent l="0" t="508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0280" cy="878760"/>
                                <a:chOff x="0" y="0"/>
                                <a:chExt cx="1520280" cy="87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" y="0"/>
                                  <a:ext cx="43812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000" y="396720"/>
                                  <a:ext cx="54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01240" y="198720"/>
                                  <a:ext cx="4190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en-CA" w:bidi="ar-SA"/>
                                      </w:rPr>
                                      <w:t>cm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864720"/>
                                  <a:ext cx="54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7600" y="650160"/>
                                  <a:ext cx="4190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en-CA" w:bidi="ar-SA"/>
                                      </w:rPr>
                                      <w:t>cm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6pt;margin-top:2.6pt;width:119.7pt;height:69.2pt" coordorigin="152,52" coordsize="2394,1384">
                      <v:rect id="shape_0" fillcolor="white" stroked="t" o:allowincell="t" style="position:absolute;left:161;top:52;width:689;height:9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974,677" to="1828,6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886;top:365;width:6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CA" w:bidi="ar-SA"/>
                                </w:rPr>
                                <w:t>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52,1414" to="1006,14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93;top:1076;width:6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CA" w:bidi="ar-SA"/>
                                </w:rPr>
                                <w:t>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00" w:after="0"/>
        <w:ind w:left="360" w:hanging="0"/>
        <w:rPr/>
      </w:pPr>
      <w:r>
        <w:rPr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2240" w:h="15840"/>
      <w:pgMar w:left="1440" w:right="965" w:gutter="0" w:header="0" w:top="965" w:footer="576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9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0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BubleChar">
    <w:name w:val="Buble Char"/>
    <w:basedOn w:val="DefaultParagraphFont"/>
    <w:qFormat/>
    <w:rPr>
      <w:rFonts w:ascii="Arial Narrow" w:hAnsi="Arial Narrow" w:cs="Arial Narrow"/>
      <w:bCs/>
      <w:sz w:val="22"/>
      <w:szCs w:val="22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ble">
    <w:name w:val="Buble"/>
    <w:qFormat/>
    <w:pPr>
      <w:widowControl/>
      <w:bidi w:val="0"/>
      <w:spacing w:lineRule="exact" w:line="300"/>
      <w:jc w:val="center"/>
    </w:pPr>
    <w:rPr>
      <w:rFonts w:ascii="Arial Narrow" w:hAnsi="Arial Narrow" w:eastAsia="Times New Roman" w:cs="Arial Narrow"/>
      <w:bCs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4:48:00Z</dcterms:created>
  <dc:creator>Roopa</dc:creator>
  <dc:description/>
  <cp:keywords/>
  <dc:language>en-US</dc:language>
  <cp:lastModifiedBy>Aptara</cp:lastModifiedBy>
  <cp:lastPrinted>2010-03-10T13:01:00Z</cp:lastPrinted>
  <dcterms:modified xsi:type="dcterms:W3CDTF">2010-05-13T00:42:00Z</dcterms:modified>
  <cp:revision>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