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Chapter 3 Challenge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6200</wp:posOffset>
            </wp:positionH>
            <wp:positionV relativeFrom="paragraph">
              <wp:posOffset>139065</wp:posOffset>
            </wp:positionV>
            <wp:extent cx="1628140" cy="74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-player draw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6360</wp:posOffset>
            </wp:positionH>
            <wp:positionV relativeFrom="paragraph">
              <wp:posOffset>140335</wp:posOffset>
            </wp:positionV>
            <wp:extent cx="1628140" cy="1487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-player dra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5560</wp:posOffset>
            </wp:positionH>
            <wp:positionV relativeFrom="paragraph">
              <wp:posOffset>55245</wp:posOffset>
            </wp:positionV>
            <wp:extent cx="1628140" cy="2893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8-player dra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46355</wp:posOffset>
                </wp:positionV>
                <wp:extent cx="1557655" cy="3289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3290040"/>
                          <a:chOff x="0" y="0"/>
                          <a:chExt cx="1557720" cy="329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17040" cy="32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6080" y="3168720"/>
                            <a:ext cx="34164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3.65pt;width:122.65pt;height:259.05pt" coordorigin="2279,73" coordsize="2453,5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79;top:73;width:2388;height:514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194;top:5063;width:537;height:1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</w:rPr>
        <w:t>9-player dra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6205</wp:posOffset>
            </wp:positionH>
            <wp:positionV relativeFrom="paragraph">
              <wp:posOffset>22225</wp:posOffset>
            </wp:positionV>
            <wp:extent cx="2200275" cy="59385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16-player dra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15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29T15:43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