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80"/>
        <w:rPr/>
      </w:pPr>
      <w:r>
        <w:rPr/>
        <w:t>Polynomial Puzzle Pieces</w:t>
      </w:r>
    </w:p>
    <w:p>
      <w:pPr>
        <w:pStyle w:val="H1"/>
        <w:spacing w:before="120" w:after="4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0</wp:posOffset>
                </wp:positionH>
                <wp:positionV relativeFrom="paragraph">
                  <wp:posOffset>270510</wp:posOffset>
                </wp:positionV>
                <wp:extent cx="6223635" cy="6350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3680" cy="6350040"/>
                          <a:chOff x="0" y="0"/>
                          <a:chExt cx="6223680" cy="63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3280" cy="300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5840"/>
                            <a:ext cx="3023280" cy="300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33600"/>
                            <a:ext cx="3023280" cy="300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340080"/>
                            <a:ext cx="3023280" cy="300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21.3pt;width:490.05pt;height:500pt" coordorigin="-300,426" coordsize="9801,10000">
                <v:roundrect id="shape_0" fillcolor="white" stroked="t" o:allowincell="f" style="position:absolute;left:-300;top:426;width:4760;height:47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740;top:451;width:4760;height:47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285;top:5676;width:4760;height:47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740;top:5686;width:4760;height:47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tabs>
          <w:tab w:val="clear" w:pos="9144"/>
        </w:tabs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284480</wp:posOffset>
                </wp:positionV>
                <wp:extent cx="6223635" cy="63500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3680" cy="6350040"/>
                          <a:chOff x="0" y="0"/>
                          <a:chExt cx="6223680" cy="63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3280" cy="300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5840"/>
                            <a:ext cx="3023280" cy="300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33600"/>
                            <a:ext cx="3023280" cy="300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340080"/>
                            <a:ext cx="3023280" cy="300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22.4pt;width:490.05pt;height:500pt" coordorigin="-60,448" coordsize="9801,10000">
                <v:roundrect id="shape_0" fillcolor="white" stroked="t" o:allowincell="f" style="position:absolute;left:-60;top:448;width:4760;height:47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980;top:473;width:4760;height:47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45;top:5698;width:4760;height:47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980;top:5708;width:4760;height:47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5639435</wp:posOffset>
                </wp:positionV>
                <wp:extent cx="3023235" cy="3009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300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25pt;margin-top:444.05pt;width:238pt;height:2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1"/>
        <w:spacing w:before="120" w:after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389255</wp:posOffset>
                </wp:positionV>
                <wp:extent cx="3023235" cy="3009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300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30.65pt;width:238pt;height:2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8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6:55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4-01T17:32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