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Challenge: Global Warming Exemplar Levels</w:t>
      </w:r>
    </w:p>
    <w:p>
      <w:pPr>
        <w:pStyle w:val="Normal"/>
        <w:jc w:val="center"/>
        <w:rPr>
          <w:b/>
          <w:b/>
          <w:bCs/>
          <w:color w:val="000000"/>
        </w:rPr>
      </w:pPr>
      <w:r>
        <w:rPr>
          <w:b/>
          <w:bCs/>
          <w:color w:val="000000"/>
        </w:rPr>
      </w:r>
    </w:p>
    <w:p>
      <w:pPr>
        <w:pStyle w:val="Normal"/>
        <w:rPr>
          <w:b/>
          <w:b/>
          <w:bCs/>
          <w:color w:val="000000"/>
        </w:rPr>
      </w:pPr>
      <w:r>
        <w:rPr>
          <w:b/>
          <w:bCs/>
          <w:color w:val="000000"/>
        </w:rPr>
        <w:t xml:space="preserve">Level 1 </w:t>
      </w:r>
    </w:p>
    <w:p>
      <w:pPr>
        <w:pStyle w:val="Normal"/>
        <w:rPr/>
      </w:pPr>
      <w:r>
        <w:rPr>
          <w:color w:val="000000"/>
        </w:rPr>
        <w:t xml:space="preserve">The student demonstrates an initial start to the problem by attempting #1a). They have indicated the city of Edmonton as the location and recorded the mean temperature as the same for all years recorded. It seems unlikely that there has been no variation in temperature, but the response reflects an initial start to the problem.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The student applies some relevant mathematical processes that lead to partial solutions to</w:t>
      </w:r>
    </w:p>
    <w:p>
      <w:pPr>
        <w:pStyle w:val="Normal"/>
        <w:rPr/>
      </w:pPr>
      <w:r>
        <w:rPr>
          <w:color w:val="000000"/>
        </w:rPr>
        <w:t xml:space="preserve">the problem. The student has provided a response to all parts of the question; however, few are correct or address the questions. The student has a complete #1a) which reflects the mean annual temperature for Los Angeles, but the graph in #1b) does not match the information in the table. The responses in #2 are vague and do not adequately address the questions. Considering either #1a) or #1b) as correct and the initial start to #2 does not warrant a passing grade. Communication is weak.   </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color w:val="000000"/>
        </w:rPr>
      </w:pPr>
      <w:r>
        <w:rPr>
          <w:color w:val="000000"/>
        </w:rPr>
        <w:t xml:space="preserve">The student applies relevant strategies that demonstrate a basic understanding of the problem. The student completes all of #1 correctly. Both parts of #2 have been completed but part a) does not provide a response to the question. The justification is incorrect and does not support the conclusion. The response to #2b) is weak but addresses that the “ups” are going up “high” but the drops are “low,” or not as great. Although weak, the gap does support the conclusion. The response demonstrates a basic understanding.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provides a complete and correct solution to all parts of the problem, but the response to #2b) is weak. The student’s graph accurately portrays the information in the table. The student uses the lowest temperature of 5 degrees as a means to compare whether the temperature is dropping or rising. Based on this comparison, the response for #2a) is supported by the graph. The response to #2b) indicates that the student believes that the findings support warming; however, the student doesn not justify this conclusion with support from the graph.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rPr/>
      </w:pPr>
      <w:r>
        <w:rPr>
          <w:color w:val="000000"/>
        </w:rPr>
        <w:t xml:space="preserve">of the problem. All aspects of the problem are addressed. The student indicates the mean annual temperatures and accurately graphs them. The responses are supported by the data collected or are justified appropriately. The student demonstrates good communication in each part of the problem.   </w:t>
      </w:r>
    </w:p>
    <w:p>
      <w:pPr>
        <w:pStyle w:val="Normal"/>
        <w:jc w:val="center"/>
        <w:rPr>
          <w:color w:val="000000"/>
        </w:rPr>
      </w:pPr>
      <w:r>
        <w:rPr>
          <w:color w:val="000000"/>
        </w:rPr>
      </w:r>
    </w:p>
    <w:p>
      <w:pPr>
        <w:pStyle w:val="Normal"/>
        <w:jc w:val="center"/>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10160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p>
    <w:pPr>
      <w:pStyle w:val="Footer"/>
      <w:jc w:val="right"/>
      <w:rPr>
        <w:rFonts w:ascii="Arial" w:hAnsi="Arial" w:cs="Arial"/>
        <w:sz w:val="16"/>
        <w:szCs w:val="16"/>
      </w:rPr>
    </w:pPr>
    <w:r>
      <w:rPr>
        <w:rFonts w:cs="Arial" w:ascii="Arial" w:hAnsi="Arial"/>
        <w:sz w:val="16"/>
        <w:szCs w:val="16"/>
      </w:rPr>
      <w:t>Copyright © 2010, McGraw-Hill Ryerson</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8:43:00Z</dcterms:created>
  <dc:creator>tzarski</dc:creator>
  <dc:description/>
  <cp:keywords/>
  <dc:language>en-US</dc:language>
  <cp:lastModifiedBy>Christine Arnold</cp:lastModifiedBy>
  <dcterms:modified xsi:type="dcterms:W3CDTF">2010-07-22T18:44:00Z</dcterms:modified>
  <cp:revision>3</cp:revision>
  <dc:subject/>
  <dc:title>Chapter 9 Comparing Wages  Student Exemplars </dc:title>
</cp:coreProperties>
</file>