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Challenge: Reaction Time Exemplar Level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evel 1 </w:t>
      </w:r>
    </w:p>
    <w:p>
      <w:pPr>
        <w:pStyle w:val="Normal"/>
        <w:rPr/>
      </w:pPr>
      <w:r>
        <w:rPr>
          <w:color w:val="000000"/>
        </w:rPr>
        <w:t xml:space="preserve">The student demonstrates an initial start to the problem by correctly completing #1. Although the second average reaction distance has been rounded, the student has made a significant initial start to the problem. Justification is appropriate for the part of the question attempted.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Level 2 </w:t>
      </w:r>
    </w:p>
    <w:p>
      <w:pPr>
        <w:pStyle w:val="Normal"/>
        <w:rPr>
          <w:color w:val="000000"/>
        </w:rPr>
      </w:pPr>
      <w:r>
        <w:rPr>
          <w:color w:val="000000"/>
        </w:rPr>
        <w:t>The student applies some relevant mathematical processes that lead to partial solutions to</w:t>
      </w:r>
    </w:p>
    <w:p>
      <w:pPr>
        <w:pStyle w:val="Normal"/>
        <w:rPr/>
      </w:pPr>
      <w:r>
        <w:rPr>
          <w:color w:val="000000"/>
        </w:rPr>
        <w:t xml:space="preserve">the problem. The student provides a complete and correct solution to #1 and correctly substitutes one of the values into #2. The values in the calculation are not correct and some are rounded significantly. Given the context of the question, rounding 1.94 s to 2 s is a significant change in reaction time. The student makes no attempt to calculate any further values. Communication is appropriate for the parts attempted.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Level 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student applies relevant strategies that demonstrate a basic understanding of the problem. The student completes all of #1, however </w:t>
      </w:r>
      <w:r>
        <w:rPr>
          <w:i/>
          <w:color w:val="000000"/>
        </w:rPr>
        <w:t>d</w:t>
      </w:r>
      <w:r>
        <w:rPr>
          <w:color w:val="000000"/>
        </w:rPr>
        <w:t xml:space="preserve"> is incorrectly calculated for the student’s own reaction time. The average value should be 20.8. The student substitutes the reactin distances into the same equation in #2, and fails to take the square root of the values indicated on the right side. The evaluation in #3 is incorrect, but the justification in #3b) is reasonable. Holistically, the student demonstrates a basic understanding with mathematical errors present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Level 4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student applies thorough and relevant strategies that demonstrate a clear understanding of the problem. The student has a complete and correct solution with weak communication in #3b); there is no justification for the response of “lot’s.” In addition, the student has some rounding errors in the decimal calculations. Values from #1 are accurately substituted in #2. Although the rounding changes some of the values, it does not hinder the student’s understanding of the intent of the problem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Level 5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The student applies thorough strategies and demonstrates a comprehensive understand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f the problem. All aspects of the problem are addressed. The student has correctly calculated all values and rounded time to reasonable values. The justification for #3b) is clear and logical. The student demonstrates good communication in each part of the problem making use of correct units throughout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919" w:leader="none"/>
        <w:tab w:val="right" w:pos="8640" w:leader="none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77235</wp:posOffset>
          </wp:positionH>
          <wp:positionV relativeFrom="paragraph">
            <wp:posOffset>-101600</wp:posOffset>
          </wp:positionV>
          <wp:extent cx="381635" cy="398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enter" w:pos="4320" w:leader="none"/>
        <w:tab w:val="left" w:pos="6919" w:leader="none"/>
        <w:tab w:val="right" w:pos="864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4:09:00Z</dcterms:created>
  <dc:creator>tzarski</dc:creator>
  <dc:description/>
  <cp:keywords/>
  <dc:language>en-US</dc:language>
  <cp:lastModifiedBy>Christine Arnold</cp:lastModifiedBy>
  <dcterms:modified xsi:type="dcterms:W3CDTF">2010-07-22T14:31:00Z</dcterms:modified>
  <cp:revision>4</cp:revision>
  <dc:subject/>
  <dc:title>Chapter 9 Comparing Wages  Student Exemplars </dc:title>
</cp:coreProperties>
</file>