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allenge: Kayaks For Rent Exemplar Level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vel 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tudent demonstrates an initial start to the problem by correctly completing #1. However, the student is unable to write the profit as an expression or further calculate the profit on two-person kayaks. Communication is weak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Level 2 </w:t>
      </w:r>
    </w:p>
    <w:p>
      <w:pPr>
        <w:pStyle w:val="Normal"/>
        <w:rPr>
          <w:color w:val="000000"/>
        </w:rPr>
      </w:pPr>
      <w:r>
        <w:rPr>
          <w:color w:val="000000"/>
        </w:rPr>
        <w:t>The student applies some relevant mathematical processes that lead to partial solutions to</w:t>
      </w:r>
    </w:p>
    <w:p>
      <w:pPr>
        <w:pStyle w:val="Normal"/>
        <w:rPr/>
      </w:pPr>
      <w:r>
        <w:rPr>
          <w:color w:val="000000"/>
        </w:rPr>
        <w:t xml:space="preserve">the problem. The student provides correct calculations for #1 and #3 but is unable to write the expression in #2. Although an equation is written for #4b), it is not clear that the student knows how to use the information. The errors and omissions prevent the paper from receiving a passing grade. Communication is appropriate for the parts attempted.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Level 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tudent applies relevant strategies that demonstrate a basic understanding of the problem. The student completes all questions but demonstrates a lack of understanding for writing an expression and has made a calculation error in the profit for 60 days. Communication is appropriate for the work provided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Level 4 </w:t>
      </w:r>
    </w:p>
    <w:p>
      <w:pPr>
        <w:pStyle w:val="Normal"/>
        <w:rPr>
          <w:color w:val="000000"/>
        </w:rPr>
      </w:pPr>
      <w:r>
        <w:rPr>
          <w:color w:val="000000"/>
        </w:rPr>
        <w:t>The student applies thorough and relevant strategies that demonstrate a clear understanding of the problem. The student has provided a complete and correct solution to all questions with good justification for calculations; however, the student does not complete the final calculation in #6 to find the profit for 60 days. The error affects the final answer but does not affect the student’s overall understanding of the procedures in the problem. The error is a significant omission and thus prevents this question from scoring a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Level 5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he student applies thorough strategies and demonstrates a comprehensive understanding</w:t>
      </w:r>
    </w:p>
    <w:p>
      <w:pPr>
        <w:pStyle w:val="Normal"/>
        <w:rPr/>
      </w:pPr>
      <w:r>
        <w:rPr>
          <w:color w:val="000000"/>
        </w:rPr>
        <w:t xml:space="preserve">of the problem. All aspects of the problem are addressed. The student has written a correct expression for the profit of any business day and then correctly evaluates the expression by substituting the values for each of the kayaks. Although the student has not written a sentence, all work is justified and clear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919" w:leader="none"/>
        <w:tab w:val="right" w:pos="8640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77235</wp:posOffset>
          </wp:positionH>
          <wp:positionV relativeFrom="paragraph">
            <wp:posOffset>-101600</wp:posOffset>
          </wp:positionV>
          <wp:extent cx="381635" cy="398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enter" w:pos="4320" w:leader="none"/>
        <w:tab w:val="left" w:pos="6919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9:42:00Z</dcterms:created>
  <dc:creator>tzarski</dc:creator>
  <dc:description/>
  <cp:keywords/>
  <dc:language>en-US</dc:language>
  <cp:lastModifiedBy>Christine Arnold</cp:lastModifiedBy>
  <dcterms:modified xsi:type="dcterms:W3CDTF">2010-07-22T19:42:00Z</dcterms:modified>
  <cp:revision>2</cp:revision>
  <dc:subject/>
  <dc:title>Chapter 9 Comparing Wages  Student Exemplars </dc:title>
</cp:coreProperties>
</file>