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Not For Profit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color w:val="000000"/>
        </w:rPr>
      </w:pPr>
      <w:r>
        <w:rPr>
          <w:color w:val="000000"/>
        </w:rPr>
        <w:t xml:space="preserve">The student demonstrates an initial start to the problem. The student is able to complete the blanks in #1a) in order to write the inequality but is unable to use the distributive law to solve the inequality correctly. Communication is weak.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by correctly completing #1a) and b). The student has obtained the correct solution but is unable to correctly graph it. An open circle is used on the point on the graph and shaded in the wrong direction. The work started on part 2a) is only partially correct. Justification is appropriate for the work completed.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has correctly completed all of #1 and #2a). Although the student has not solved the inequality in #2a), they have demonstrated that they can solve it correctly by completing #1b). The student has demonstrated a basic understanding of the question and basic skills of inequalities.  Justification is appropriate.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completes #1 and #2a) and b), but the weak communication in part c) and omission in part d) prevent this from becoming a perfect paper. For part d), the student indicates “84” but in this case, units are important. It appears that the student does not really have a clear understanding of profit or what makes sales “easier” to manage.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pPr>
      <w:r>
        <w:rPr>
          <w:color w:val="000000"/>
        </w:rPr>
        <w:t xml:space="preserve">of the problem. All aspects of the problem are addressed. The students has correctly written, solved, and interpreted the inequalities. All work is justified and the communication is logical and clear. </w:t>
      </w:r>
      <w:r>
        <w:rPr>
          <w:color w:val="000000"/>
          <w:highlight w:val="cyan"/>
        </w:rPr>
        <w:t xml:space="preserve"> </w:t>
      </w:r>
    </w:p>
    <w:p>
      <w:pPr>
        <w:pStyle w:val="Normal"/>
        <w:jc w:val="center"/>
        <w:rPr>
          <w:color w:val="000000"/>
          <w:highlight w:val="cyan"/>
        </w:rPr>
      </w:pPr>
      <w:r>
        <w:rPr>
          <w:color w:val="000000"/>
          <w:highlight w:val="cy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28:00Z</dcterms:created>
  <dc:creator>tzarski</dc:creator>
  <dc:description/>
  <cp:keywords/>
  <dc:language>en-US</dc:language>
  <cp:lastModifiedBy>Christine Arnold</cp:lastModifiedBy>
  <cp:lastPrinted>2010-07-23T00:31:00Z</cp:lastPrinted>
  <dcterms:modified xsi:type="dcterms:W3CDTF">2010-07-29T14:28:00Z</dcterms:modified>
  <cp:revision>2</cp:revision>
  <dc:subject/>
  <dc:title>Chapter 9 Comparing Wages  Student Exemplars </dc:title>
</cp:coreProperties>
</file>