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Task: Choosing a Television to Suit Your Room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color w:val="000000"/>
        </w:rPr>
      </w:pPr>
      <w:r>
        <w:rPr>
          <w:color w:val="000000"/>
        </w:rPr>
        <w:t xml:space="preserve">The student demonstrates an initial start to the problem by beginning #1a). If the calculation had been completed, the best size TV for 330 cm viewing distance would have been found. A drawing of the students’ classroom is started but lacks detail and is incomplete. The paper reflects a start to the problem with minimal communication.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 xml:space="preserve">The students has correctly completed #1, although it appears that parts c) and d) are incorrect. The 600 cm measurement is not justified on the diagram, but it is correctly used in the calculation and is a reasonable value for a classroom. The value used on the diagram is limited to the distance given in the table, bringing into question whether the student understood what was to be shown in the diagram. No attempt to complete the reminder of the question is attempted. The student applies some relevant mathematical processes that lead to partial solutions to the problem and shows a good understanding.  </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has provided a correct response to part of every question. It is not clear whether the student understands the information in the table and how it is to be used. Errors and omissions prevent this paper from scoring higher than a 3.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correctly completed #1 and #2, but has omitted #3. It is unclear whether the student used information from the table to draw the diagram of the classroom or whether it was coincidence; however, all calculations are correctly completed.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tabs>
          <w:tab w:val="clear" w:pos="720"/>
          <w:tab w:val="left" w:pos="6840" w:leader="none"/>
        </w:tabs>
        <w:rPr/>
      </w:pPr>
      <w:r>
        <w:rPr>
          <w:color w:val="000000"/>
        </w:rPr>
        <w:t xml:space="preserve">of the problem. The student has demonstrated a good understanding and provided clear justification. The justification in #3 is logical. Overall, justification and communication is effective and logical.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33528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50:00Z</dcterms:created>
  <dc:creator>tzarski</dc:creator>
  <dc:description/>
  <cp:keywords/>
  <dc:language>en-US</dc:language>
  <cp:lastModifiedBy>Christine Arnold</cp:lastModifiedBy>
  <dcterms:modified xsi:type="dcterms:W3CDTF">2010-07-22T16:50:00Z</dcterms:modified>
  <cp:revision>2</cp:revision>
  <dc:subject/>
  <dc:title>Chapter 9 Comparing Wages  Student Exemplars </dc:title>
</cp:coreProperties>
</file>