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–5  </w:t>
      </w:r>
    </w:p>
    <w:p>
      <w:pPr>
        <w:pStyle w:val="H1"/>
        <w:rPr/>
      </w:pPr>
      <w:r>
        <w:rPr/>
        <w:t>Chapter 10 Study Guid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rPr>
          <w:rFonts w:eastAsia="SimSun;宋体"/>
          <w:sz w:val="18"/>
          <w:szCs w:val="22"/>
          <w:lang w:val="en-US"/>
        </w:rPr>
      </w:pPr>
      <w:r>
        <w:rPr>
          <w:rFonts w:eastAsia="SimSun;宋体"/>
          <w:sz w:val="18"/>
          <w:szCs w:val="22"/>
          <w:lang w:val="en-US"/>
        </w:rPr>
        <w:t>This study guide is based on questions from the Chapter 10 Practice Test in the student resource.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5163"/>
        <w:gridCol w:w="1530"/>
        <w:gridCol w:w="1530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Question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I can 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Help Need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SimSun;宋体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SimSun;宋体"/>
                <w:b/>
                <w:sz w:val="22"/>
                <w:szCs w:val="22"/>
                <w:lang w:val="en-US"/>
              </w:rPr>
              <w:t>Refer to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rite the equation of a function that is the sum or difference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termine the domain and range of a function that is the product or quotient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a function that is the sum, difference, product, or quotient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2, 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termine values of a composite fun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3 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rite the equation of a composite function and explain any restri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s 2, 3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rite the equation of a function that is the sum, difference, product, or quotient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rite the equation of a function that is the sum, difference, or composition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s 2–4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termine the equation and the domain and range of a function that is the product or quotient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ketch the graph of a function that is the sum, difference, product, or quotient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2, 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termine the equation and the domain and range of a composite fun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s 2, 3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rite the equation of a composite function and determine values of a composite fun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5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ketch the graph of a function that is the product or quotient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trHeight w:val="51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etermine the equation and sketch the graph of a function that is the sum, difference, product, or quotient of two fun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Sun;宋体"/>
                <w:sz w:val="22"/>
                <w:szCs w:val="22"/>
                <w:lang w:val="en-US"/>
              </w:rPr>
              <w:t>10.3</w:t>
              <w:br/>
              <w:t>Example 3</w:t>
            </w:r>
          </w:p>
        </w:tc>
      </w:tr>
      <w:tr>
        <w:trPr>
          <w:trHeight w:val="48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#1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write the equation of a composite function, explain any restrictions, and evaluate the fun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s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0" w:leader="none"/>
                <w:tab w:val="left" w:pos="587" w:leader="none"/>
              </w:tabs>
              <w:spacing w:lineRule="exact" w:line="240"/>
              <w:ind w:left="504" w:hanging="216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n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  <w:p>
            <w:pPr>
              <w:pStyle w:val="Normal"/>
              <w:spacing w:lineRule="exact" w:line="240"/>
              <w:jc w:val="center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Example 5</w:t>
            </w:r>
          </w:p>
        </w:tc>
      </w:tr>
    </w:tbl>
    <w:p>
      <w:pPr>
        <w:pStyle w:val="Normal"/>
        <w:spacing w:before="0" w:after="100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18"/>
      <w:szCs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9-04T09:56:00Z</cp:lastPrinted>
  <dcterms:modified xsi:type="dcterms:W3CDTF">2012-03-16T12:48:00Z</dcterms:modified>
  <cp:revision>39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