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7  </w:t>
      </w:r>
    </w:p>
    <w:p>
      <w:pPr>
        <w:pStyle w:val="H1"/>
        <w:rPr/>
      </w:pPr>
      <w:r>
        <w:rPr/>
        <w:t>Chapter 4 Study Guid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  <w:t>This study guide is based on questions from the Chapter 4 Practice Test in the student resource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2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888"/>
        <w:gridCol w:w="1554"/>
        <w:gridCol w:w="166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can 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p Neede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 to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measures, in degrees or radians, of the angles given the value of a trigonometric rati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trHeight w:val="55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measures, in degrees or radians, of the angles in a specified domain, given the value of a trigonometric rati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, with technology, the approximate value of a trigonometric ratio for any angle with a measure expressed in either degrees or radian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coordinates for a point on the unit circle given condition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values for trigonometric ratio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explain the relationship between the radian measure of an angle in standard position and the length of the arc cut on a circle of radius 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, and solve problems based upon that relationship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lize the equation of a circle with centre (0, 0) and radius </w:t>
            </w:r>
            <w:r>
              <w:rPr>
                <w:i/>
                <w:sz w:val="22"/>
                <w:szCs w:val="22"/>
              </w:rPr>
              <w:t>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te the coordinates of points on the unit circle given an ang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, 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exact values of the other trigonometric ratios, given the value of one trigonometric ratio in a specified domai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lgebraically the solution of a trigonometric equati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elationship among different systems of angle measuremen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tch an angle in standard position when the measure is given in degre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7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24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4888"/>
        <w:gridCol w:w="1554"/>
        <w:gridCol w:w="1668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can …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lp Needed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 to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approximate value of trigonometric ratios for an angle expressed in degre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measures of all angles in a given domain that are coterminal with a given angle in standard positi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general form of the measures of all angles that are coterminal with a given angle in standard positio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3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problems involving arc lengths, central angles, and radius of a circ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4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a problem with trigonometric ratio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spacing w:before="0" w:after="80"/>
              <w:ind w:left="-58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, 5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5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algebraically the solution of a trigonometric equation, stating the solution in exact form when possib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6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e a problem involving arc lengths, central angles, and radius of a circ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27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4">
    <w:name w:val=" Char Char4"/>
    <w:qFormat/>
    <w:rPr>
      <w:rFonts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10:00Z</dcterms:created>
  <dc:creator>Administrator</dc:creator>
  <dc:description/>
  <cp:keywords/>
  <dc:language>en-US</dc:language>
  <cp:lastModifiedBy>vino</cp:lastModifiedBy>
  <cp:lastPrinted>2009-07-25T17:36:00Z</cp:lastPrinted>
  <dcterms:modified xsi:type="dcterms:W3CDTF">2011-11-15T10:50:00Z</dcterms:modified>
  <cp:revision>1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