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1  </w:t>
      </w:r>
    </w:p>
    <w:p>
      <w:pPr>
        <w:pStyle w:val="H1"/>
        <w:rPr/>
      </w:pPr>
      <w:r>
        <w:rPr/>
        <w:t xml:space="preserve">Unit 2 </w:t>
      </w:r>
      <w:r>
        <w:rPr>
          <w:szCs w:val="36"/>
        </w:rPr>
        <w:t>Project Checklist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1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the types of units for angle measure and their history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ch for when, why, who, where, and what, relating to degrees, radians, and other types of units for angular measu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presentation or report which includ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sons why radian measure was inven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sons why π is used for radian meas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40"/>
              <w:rPr/>
            </w:pPr>
            <w:r>
              <w:rPr>
                <w:sz w:val="22"/>
                <w:szCs w:val="22"/>
              </w:rPr>
              <w:t>the unit of angle measure I prefer and an explanation of my cho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60"/>
              <w:ind w:left="600" w:hanging="312"/>
              <w:rPr/>
            </w:pPr>
            <w:r>
              <w:rPr>
                <w:sz w:val="22"/>
                <w:szCs w:val="22"/>
              </w:rPr>
              <w:t>the reasons why other types of units for angle measure exist and in which situations are they 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2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periodic functions as they relate to broadcasting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307" w:hanging="3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ch the Internet for carrier waveforms—what they are, how they work, and their connection to periodic functions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presentation or report which includ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rief description of carrier waveforms and their significa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xample of carrier waveforms in use, as well as a diagr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xplanation of the mathematics involved and how it helps to model a broadc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3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ch for information relating supersonic travel and trigonometry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6" w:leader="none"/>
              </w:tabs>
              <w:spacing w:before="4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presentation or report which includ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rief description of Mach number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rPr/>
            </w:pPr>
            <w:r>
              <w:rPr>
                <w:sz w:val="22"/>
                <w:szCs w:val="22"/>
              </w:rPr>
              <w:t xml:space="preserve">an explanation of the mathematics involved in expressing a Mach number as a function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of Mach numbers and resulting shock wave con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explanation of the effects of increasing Mach numbers on the cone angle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1  </w:t>
      </w:r>
    </w:p>
    <w:p>
      <w:pPr>
        <w:pStyle w:val="H1"/>
        <w:tabs>
          <w:tab w:val="clear" w:pos="9144"/>
        </w:tabs>
        <w:ind w:right="91" w:hanging="0"/>
        <w:jc w:val="right"/>
        <w:rPr/>
      </w:pPr>
      <w:r>
        <w:rPr>
          <w:rStyle w:val="BLMcontinuedd"/>
          <w:bCs/>
        </w:rPr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4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how trigonometry and trigonometric functions are used to analyse crime scenes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prepare a report that addresses at least two areas that are used by forensic scientists to solve and piece together the events of a crime scene; some choices are trajectory determination, blood pattern identification, and background sound analysis from videotapes or cell phones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and explain the trigonometric functions used, one of which must be a sine function, and what the variables represent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the application to a problem by providing the calculations and interpreting the results</w:t>
            </w:r>
          </w:p>
        </w:tc>
      </w:tr>
    </w:tbl>
    <w:p>
      <w:pPr>
        <w:pStyle w:val="H1"/>
        <w:tabs>
          <w:tab w:val="clear" w:pos="9144"/>
        </w:tabs>
        <w:spacing w:before="0" w:after="240"/>
        <w:ind w:right="9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"/>
      <w:lvlJc w:val="left"/>
      <w:pPr>
        <w:tabs>
          <w:tab w:val="num" w:pos="682"/>
        </w:tabs>
        <w:ind w:left="720" w:hanging="432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682"/>
        </w:tabs>
        <w:ind w:left="720" w:hanging="432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"/>
      <w:lvlJc w:val="left"/>
      <w:pPr>
        <w:tabs>
          <w:tab w:val="num" w:pos="682"/>
        </w:tabs>
        <w:ind w:left="720" w:hanging="432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1"/>
      <w:szCs w:val="21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7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6:00Z</dcterms:created>
  <dc:creator>Administrator</dc:creator>
  <dc:description/>
  <cp:keywords/>
  <dc:language>en-US</dc:language>
  <cp:lastModifiedBy>348</cp:lastModifiedBy>
  <cp:lastPrinted>2011-05-03T14:12:00Z</cp:lastPrinted>
  <dcterms:modified xsi:type="dcterms:W3CDTF">2011-05-05T13:12:00Z</dcterms:modified>
  <cp:revision>1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