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  </w:t>
      </w:r>
    </w:p>
    <w:p>
      <w:pPr>
        <w:pStyle w:val="H1"/>
        <w:rPr/>
      </w:pPr>
      <w:r>
        <w:rPr/>
        <w:t>Chapter 2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2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 can sketch an angle from 0° to 360° in standard position and determine its reference ang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4"/>
              </w:rPr>
            </w:pPr>
            <w:r>
              <w:rPr>
                <w:szCs w:val="22"/>
              </w:rPr>
              <w:t>I can determine the quadrant in which an angle in standard position terminat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determine the exact values of sine, cosine, and tangent ratios of a given angle, with the reference angle of 30°, 45°, or 60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solve problems involving trigonometric ratio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2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determine the distance from the origin to a point P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,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>) on the terminal arm of an ang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 xml:space="preserve">I can determine the value of </w:t>
              <w:br/>
              <w:t xml:space="preserve">sin θ, cos θ, or tan θ for any point </w:t>
              <w:br/>
              <w:t>P(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,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>) on the terminal arm of angle 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 xml:space="preserve">I can determine the value of </w:t>
              <w:br/>
              <w:t>sin θ, cos θ, or tan θ for θ = 0°, 90°, 180°, 270°, or 360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solve, for all values of θ, an equation involving sine, cosine, and tange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solve problems involving trigonometric ratio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2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use the primary trigonometric ratios to solve problems involving triangles that are not right triangl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recognize when to use the sine law to solve a given problem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sketch a diagram to represent problems involving the sine law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 xml:space="preserve">I can explain a proof of the </w:t>
              <w:br/>
              <w:t>sine law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solve problems using the sine law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 xml:space="preserve">I can solve problems involving the ambiguous case of the </w:t>
              <w:br/>
              <w:t>sine law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2.4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sketch diagrams and solve problems using the cosine law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recognize when to use the cosine law to solve a given problem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861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szCs w:val="22"/>
              </w:rPr>
              <w:t>I can explain the steps in a given proof of the cosine law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4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10-06T05:28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