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1  </w:t>
      </w:r>
    </w:p>
    <w:p>
      <w:pPr>
        <w:pStyle w:val="H1"/>
        <w:rPr/>
      </w:pPr>
      <w:r>
        <w:rPr/>
        <w:t>Chapter 4 Self-Assessment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20"/>
        <w:gridCol w:w="1923"/>
        <w:gridCol w:w="1923"/>
      </w:tblGrid>
      <w:tr>
        <w:trPr>
          <w:trHeight w:val="7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4.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/>
              <w:t xml:space="preserve">I can describe the relationship between the roots of a quadratic equation, the zeros of the corresponding quadratic function, and the </w:t>
            </w:r>
            <w:r>
              <w:rPr>
                <w:i/>
              </w:rPr>
              <w:t>x</w:t>
            </w:r>
            <w:r>
              <w:rPr/>
              <w:t>-intercepts of the graph of the quadratic funct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pacing w:val="-4"/>
              </w:rPr>
            </w:pPr>
            <w:r>
              <w:rPr/>
              <w:t>I can solve quadratic equations by graphing the corresponding quadratic funct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/>
              <w:t>I can solve a problem by analysing a quadratic funct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4.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>
                <w:szCs w:val="22"/>
              </w:rPr>
            </w:pPr>
            <w:r>
              <w:rPr/>
              <w:t>I can factor a variety of quadratic express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/>
              <w:t>I can solve quadratic equations by factoring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/>
              <w:t>I can solve problems that involve quadratic equation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/>
              <w:t>I can solve a problem by writing and analysing a quadratic equatio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br w:type="page"/>
      </w: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1  </w:t>
      </w:r>
    </w:p>
    <w:p>
      <w:pPr>
        <w:pStyle w:val="H1"/>
        <w:tabs>
          <w:tab w:val="clear" w:pos="9144"/>
        </w:tabs>
        <w:ind w:right="45" w:hanging="0"/>
        <w:jc w:val="right"/>
        <w:rPr/>
      </w:pPr>
      <w:r>
        <w:rPr>
          <w:rStyle w:val="BLMcontinuedd"/>
          <w:bCs/>
        </w:rPr>
        <w:tab/>
        <w:t>(continued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041"/>
        <w:gridCol w:w="2041"/>
        <w:gridCol w:w="2041"/>
      </w:tblGrid>
      <w:tr>
        <w:trPr>
          <w:trHeight w:val="710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Concep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BEFOR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DURING</w:t>
              <w:br/>
              <w:t>(What I can do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rPr/>
            </w:pPr>
            <w:r>
              <w:rPr/>
              <w:t>AFTER</w:t>
              <w:br/>
            </w:r>
            <w:r>
              <w:rPr>
                <w:spacing w:val="-4"/>
              </w:rPr>
              <w:t xml:space="preserve">(Proof that </w:t>
              <w:br/>
              <w:t>I can do this)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4.3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/>
              <w:t>I can solve quadratic equations by determining square root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/>
              <w:t>I can solve quadratic equations by completing the square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/>
              <w:t>I can verify my solution to a quadratic equation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jc w:val="left"/>
              <w:rPr/>
            </w:pPr>
            <w:r>
              <w:rPr/>
              <w:t>4.4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/>
              <w:t>I understand how the quadratic formula is developed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/>
              <w:t xml:space="preserve">I can use the quadratic formula to solve quadratic equations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861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/>
              <w:t>I can use the discriminant to determine the nature of the roots of a quadratic equation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861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/>
              <w:t>I can select an appropriate method for solving a quadratic equation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861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/>
              <w:t>I can justify my choice of strategy for solving a quadratic equation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861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/>
              <w:t>I can solve problems involving quadratic equation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No, not yet</w:t>
            </w:r>
          </w:p>
          <w:p>
            <w:pPr>
              <w:pStyle w:val="TableText"/>
              <w:spacing w:before="40" w:after="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Some</w:t>
            </w:r>
          </w:p>
          <w:p>
            <w:pPr>
              <w:pStyle w:val="TableText"/>
              <w:spacing w:before="40" w:after="60"/>
              <w:rPr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Times New Roman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7:36:00Z</cp:lastPrinted>
  <dcterms:modified xsi:type="dcterms:W3CDTF">2011-02-14T06:02:00Z</dcterms:modified>
  <cp:revision>8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