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8–1  </w:t>
      </w:r>
    </w:p>
    <w:p>
      <w:pPr>
        <w:pStyle w:val="H1"/>
        <w:rPr/>
      </w:pPr>
      <w:r>
        <w:rPr/>
        <w:t>Chapter 8 Self-Assessment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35"/>
        <w:gridCol w:w="1872"/>
        <w:gridCol w:w="1851"/>
      </w:tblGrid>
      <w:tr>
        <w:trPr>
          <w:trHeight w:val="71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Concept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BEFOR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DURING</w:t>
              <w:br/>
              <w:t>(What I can do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AFTER</w:t>
              <w:br/>
            </w:r>
            <w:r>
              <w:rPr>
                <w:spacing w:val="-4"/>
              </w:rPr>
              <w:t xml:space="preserve">(Proof that </w:t>
              <w:br/>
              <w:t>I can do this)</w:t>
            </w:r>
          </w:p>
        </w:tc>
      </w:tr>
      <w:tr>
        <w:trPr>
          <w:cantSplit w:val="true"/>
        </w:trPr>
        <w:tc>
          <w:tcPr>
            <w:tcW w:w="9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ableHead"/>
              <w:spacing w:before="40" w:after="40"/>
              <w:jc w:val="left"/>
              <w:rPr/>
            </w:pPr>
            <w:r>
              <w:rPr/>
              <w:t>8.1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szCs w:val="23"/>
              </w:rPr>
              <w:t xml:space="preserve">I can model a situation using a </w:t>
              <w:br/>
              <w:t xml:space="preserve">system of linear-quadratic or </w:t>
              <w:br/>
              <w:t>quadratic-quadratic equations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>
                <w:spacing w:val="-4"/>
              </w:rPr>
            </w:pPr>
            <w:r>
              <w:rPr>
                <w:szCs w:val="23"/>
              </w:rPr>
              <w:t xml:space="preserve">I can determine and verify the </w:t>
              <w:br/>
              <w:t>solution of a system of linear-quadratic or quadratic-quadratic equations graphically, with and without technology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szCs w:val="23"/>
              </w:rPr>
              <w:t xml:space="preserve">I can explain the meaning of the </w:t>
              <w:br/>
              <w:t>points of intersection of a system of linear-quadratic or quadratic-quadratic equations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>
                <w:szCs w:val="22"/>
              </w:rPr>
            </w:pPr>
            <w:r>
              <w:rPr>
                <w:szCs w:val="23"/>
              </w:rPr>
              <w:t xml:space="preserve">I can model and solve a problem that involves a system of linear-quadratic </w:t>
              <w:br/>
              <w:t>or quadratic-quadratic equations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9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ableHead"/>
              <w:spacing w:before="40" w:after="40"/>
              <w:jc w:val="left"/>
              <w:rPr/>
            </w:pPr>
            <w:r>
              <w:rPr/>
              <w:t>8.2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>
                <w:szCs w:val="22"/>
              </w:rPr>
            </w:pPr>
            <w:r>
              <w:rPr>
                <w:szCs w:val="22"/>
              </w:rPr>
              <w:t xml:space="preserve">I can model a situation using a </w:t>
              <w:br/>
              <w:t xml:space="preserve">system of linear-quadratic or </w:t>
              <w:br/>
              <w:t>quadratic-quadratic equations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szCs w:val="22"/>
              </w:rPr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szCs w:val="22"/>
              </w:rPr>
              <w:t>Some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szCs w:val="22"/>
              </w:rPr>
              <w:t>Ye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szCs w:val="22"/>
              </w:rPr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szCs w:val="22"/>
              </w:rPr>
              <w:t>Some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szCs w:val="22"/>
              </w:rPr>
              <w:t>Ye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szCs w:val="22"/>
              </w:rPr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szCs w:val="22"/>
              </w:rPr>
              <w:t>Some</w:t>
            </w:r>
          </w:p>
          <w:p>
            <w:pPr>
              <w:pStyle w:val="TableText"/>
              <w:spacing w:before="40" w:after="60"/>
              <w:rPr>
                <w:b/>
                <w:b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szCs w:val="22"/>
              </w:rPr>
              <w:t>Yes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>
                <w:szCs w:val="22"/>
              </w:rPr>
            </w:pPr>
            <w:r>
              <w:rPr>
                <w:szCs w:val="22"/>
              </w:rPr>
              <w:t>I can relate a system of linear-quadratic or quadratic-quadratic equations to the context of a given problem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szCs w:val="22"/>
              </w:rPr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szCs w:val="22"/>
              </w:rPr>
              <w:t>Some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szCs w:val="22"/>
              </w:rPr>
              <w:t>Ye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szCs w:val="22"/>
              </w:rPr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szCs w:val="22"/>
              </w:rPr>
              <w:t>Some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szCs w:val="22"/>
              </w:rPr>
              <w:t>Ye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szCs w:val="22"/>
              </w:rPr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szCs w:val="22"/>
              </w:rPr>
              <w:t>Some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szCs w:val="22"/>
              </w:rPr>
              <w:t>Yes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>
                <w:szCs w:val="22"/>
              </w:rPr>
            </w:pPr>
            <w:r>
              <w:rPr>
                <w:szCs w:val="22"/>
              </w:rPr>
              <w:t>I can determine and verify the solution of a system of linear-quadratic or quadratic-quadratic equations algebraically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szCs w:val="22"/>
              </w:rPr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szCs w:val="22"/>
              </w:rPr>
              <w:t>Some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szCs w:val="22"/>
              </w:rPr>
              <w:t>Ye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szCs w:val="22"/>
              </w:rPr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szCs w:val="22"/>
              </w:rPr>
              <w:t>Some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szCs w:val="22"/>
              </w:rPr>
              <w:t>Ye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szCs w:val="22"/>
              </w:rPr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szCs w:val="22"/>
              </w:rPr>
              <w:t>Some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szCs w:val="22"/>
              </w:rPr>
              <w:t>Yes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>
                <w:szCs w:val="22"/>
              </w:rPr>
            </w:pPr>
            <w:r>
              <w:rPr>
                <w:szCs w:val="22"/>
              </w:rPr>
              <w:t xml:space="preserve">I can explain the meaning of the </w:t>
              <w:br/>
              <w:t>points of intersection of a system of linear-quadratic or quadratic-quadratic equations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szCs w:val="22"/>
              </w:rPr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szCs w:val="22"/>
              </w:rPr>
              <w:t>Some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szCs w:val="22"/>
              </w:rPr>
              <w:t>Ye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szCs w:val="22"/>
              </w:rPr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szCs w:val="22"/>
              </w:rPr>
              <w:t>Some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szCs w:val="22"/>
              </w:rPr>
              <w:t>Ye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szCs w:val="22"/>
              </w:rPr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szCs w:val="22"/>
              </w:rPr>
              <w:t>Some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szCs w:val="22"/>
              </w:rPr>
              <w:t>Yes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>
                <w:szCs w:val="22"/>
              </w:rPr>
            </w:pPr>
            <w:r>
              <w:rPr>
                <w:szCs w:val="22"/>
              </w:rPr>
              <w:t xml:space="preserve">I can solve a problem that involves </w:t>
              <w:br/>
              <w:t xml:space="preserve">a system of linear-quadratic or quadratic-quadratic equations, </w:t>
              <w:br/>
              <w:t>and explain the strategy used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szCs w:val="22"/>
              </w:rPr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szCs w:val="22"/>
              </w:rPr>
              <w:t>Some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szCs w:val="22"/>
              </w:rPr>
              <w:t>Ye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szCs w:val="22"/>
              </w:rPr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szCs w:val="22"/>
              </w:rPr>
              <w:t>Some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szCs w:val="22"/>
              </w:rPr>
              <w:t>Ye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szCs w:val="22"/>
              </w:rPr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szCs w:val="22"/>
              </w:rPr>
              <w:t>Some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szCs w:val="22"/>
              </w:rPr>
              <w:t>Yes</w:t>
            </w:r>
          </w:p>
        </w:tc>
      </w:tr>
    </w:tbl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sz w:val="20"/>
        </w:rPr>
      </w:pPr>
      <w:r>
        <w:rPr>
          <w:sz w:val="20"/>
        </w:rPr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9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Copyright © 2010, McGraw-Hill Ryerson Limited, a subsidiary of the McGraw-Hill Companies. All rights reserved.</w:t>
    </w:r>
  </w:p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This page may be reproduced for classroom use by the purchaser of this book without written permission of the publisher.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Arial Unicode MS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Arial Unicode MS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Arial Unicode MS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426</cp:lastModifiedBy>
  <cp:lastPrinted>2009-07-25T17:36:00Z</cp:lastPrinted>
  <dcterms:modified xsi:type="dcterms:W3CDTF">2011-02-17T09:13:00Z</dcterms:modified>
  <cp:revision>9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