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1  </w:t>
      </w:r>
    </w:p>
    <w:p>
      <w:pPr>
        <w:pStyle w:val="H1"/>
        <w:rPr/>
      </w:pPr>
      <w:r>
        <w:rPr/>
        <w:t>Chapter 9 Self-Assessment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923"/>
        <w:gridCol w:w="1923"/>
      </w:tblGrid>
      <w:tr>
        <w:trPr>
          <w:trHeight w:val="7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9.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explain when a solid or a broken line should be used in the solution to a linear inequality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pacing w:val="-4"/>
              </w:rPr>
            </w:pPr>
            <w:r>
              <w:rPr>
                <w:szCs w:val="22"/>
              </w:rPr>
              <w:t>I can explain how to use test points to find the solution to a linear inequality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sketch, with or without technology, the graph of a linear inequality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solve a problem that involves a linear inequality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9.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use graphing to solve quadratic inequalities in one variabl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use root and test points to solve quadratic inequalities in one variabl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use sign analysis to solve quadratic inequalities in one variabl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use case analysis to solve quadratic inequalities in one variabl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model and solve problems using quadratic inequalities in one variabl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interpret the solution to a problem that involves quadratic inequalities in one variabl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br w:type="page"/>
      </w: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1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041"/>
        <w:gridCol w:w="2041"/>
        <w:gridCol w:w="2041"/>
      </w:tblGrid>
      <w:tr>
        <w:trPr>
          <w:trHeight w:val="71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9.3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explain how to use test points to find the solution to a quadratic inequality in two variable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szCs w:val="22"/>
              </w:rPr>
              <w:t>I can explain when a solid or a broken line should be used in the solution to a quadratic inequality in two variable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sketch, with or without technology, the graph of a quadratic inequality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I can solve a problem that involves a quadratic inequality in two variable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7:36:00Z</cp:lastPrinted>
  <dcterms:modified xsi:type="dcterms:W3CDTF">2010-08-23T10:57:00Z</dcterms:modified>
  <cp:revision>8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