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  <w:tab w:val="right" w:pos="936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  <w:tab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8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1  </w:t>
      </w:r>
    </w:p>
    <w:p>
      <w:pPr>
        <w:pStyle w:val="H1"/>
        <w:spacing w:before="240" w:after="240"/>
        <w:rPr>
          <w:spacing w:val="-4"/>
          <w:szCs w:val="36"/>
        </w:rPr>
      </w:pPr>
      <w:r>
        <w:rPr>
          <w:spacing w:val="-4"/>
          <w:szCs w:val="36"/>
        </w:rPr>
        <w:t>How to Do Page 428 Example 2 Using TI-83/84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Use TI-83/84 to determine and verify the solution to the following system of linear-quadratic equations:</w:t>
      </w:r>
    </w:p>
    <w:p>
      <w:pPr>
        <w:pStyle w:val="Normal"/>
        <w:spacing w:before="40" w:after="0"/>
        <w:rPr/>
      </w:pPr>
      <w:r>
        <w:rPr>
          <w:sz w:val="22"/>
        </w:rPr>
        <w:t>4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3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spacing w:before="40" w:after="0"/>
        <w:rPr/>
      </w:pPr>
      <w:r>
        <w:rPr>
          <w:sz w:val="22"/>
        </w:rPr>
        <w:t>2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8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3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0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rPr>
                <w:szCs w:val="22"/>
              </w:rPr>
            </w:pPr>
            <w:r>
              <w:rPr>
                <w:b/>
                <w:bCs/>
                <w:szCs w:val="22"/>
              </w:rPr>
              <w:tab/>
              <w:t>1.</w:t>
              <w:tab/>
            </w:r>
            <w:r>
              <w:rPr/>
              <w:t>Enter each equation in the Y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Screen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6530" cy="155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4" t="-231" r="-204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. Note: if you wish to clear a line, move </w:t>
              <w:br/>
              <w:t xml:space="preserve">the cursor to the line and 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8830" cy="14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241" r="-4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</w:rPr>
              <w:t xml:space="preserve">On one of the lines, enter the first equation by pressing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801370" cy="167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215" r="-4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</w:rPr>
              <w:t xml:space="preserve">On a different line, enter the second equation by pressing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2099945" cy="167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15" r="-17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s shown in Figure 1.</w:t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1913890" cy="1341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t>Figure 1</w:t>
            </w:r>
          </w:p>
          <w:p>
            <w:pPr>
              <w:pStyle w:val="Revtablehea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rPr>
                <w:szCs w:val="22"/>
              </w:rPr>
            </w:pPr>
            <w:r>
              <w:rPr>
                <w:b/>
                <w:szCs w:val="22"/>
              </w:rPr>
              <w:tab/>
              <w:t>2.</w:t>
            </w:r>
            <w:r>
              <w:rPr>
                <w:szCs w:val="22"/>
              </w:rPr>
              <w:tab/>
            </w:r>
            <w:r>
              <w:rPr/>
              <w:t>Enter a window and then graph the functions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Cs w:val="22"/>
              </w:rPr>
            </w:pP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</w: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8790" cy="15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" t="-227" r="-75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. A possible window is shown in </w:t>
              <w:br/>
              <w:t>Figure 2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8945" cy="1225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50" w:after="0"/>
              <w:jc w:val="center"/>
              <w:rPr/>
            </w:pPr>
            <w:r>
              <w:rPr/>
              <w:t>Figure 2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/>
            </w:pP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</w: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05130" cy="161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9" t="-223" r="-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 You will see Figure 3.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b w:val="false"/>
                <w:b w:val="false"/>
                <w:bCs/>
                <w:szCs w:val="22"/>
                <w:lang w:val="en-US" w:eastAsia="en-US"/>
              </w:rPr>
            </w:pPr>
            <w:r>
              <w:rPr>
                <w:b w:val="false"/>
                <w:bCs/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779905" cy="1261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t>Figure 3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1"/>
              <w:spacing w:before="60" w:after="0"/>
              <w:ind w:left="389" w:hanging="389"/>
              <w:rPr>
                <w:szCs w:val="22"/>
              </w:rPr>
            </w:pPr>
            <w:r>
              <w:rPr>
                <w:b/>
                <w:szCs w:val="22"/>
              </w:rPr>
              <w:tab/>
              <w:t>3.</w:t>
            </w:r>
            <w:r>
              <w:rPr>
                <w:szCs w:val="22"/>
              </w:rPr>
              <w:tab/>
            </w:r>
            <w:r>
              <w:rPr/>
              <w:t>Calculate each intersection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4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43255" cy="158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227" r="-56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</w:rPr>
              <w:t xml:space="preserve">Choose 5: intersect as shown in Figure 4. 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782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left="585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You will be asked if the cursor is on the first curve and then on the second curve. 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7825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both times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121535" cy="14751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8" w:after="0"/>
              <w:jc w:val="center"/>
              <w:rPr/>
            </w:pPr>
            <w:r>
              <w:rPr/>
              <w:t>Figure 4</w:t>
            </w:r>
          </w:p>
          <w:p>
            <w:pPr>
              <w:pStyle w:val="Revtablehea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27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8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1  </w:t>
      </w:r>
    </w:p>
    <w:p>
      <w:pPr>
        <w:pStyle w:val="H1"/>
        <w:tabs>
          <w:tab w:val="clear" w:pos="9144"/>
        </w:tabs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>
                <w:b/>
                <w:b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</w:rPr>
              <w:t>Y</w:t>
            </w:r>
            <w:r>
              <w:rPr>
                <w:sz w:val="22"/>
                <w:lang w:val="en-US" w:eastAsia="en-US"/>
              </w:rPr>
              <w:t>ou will be asked</w:t>
            </w:r>
            <w:r>
              <w:rPr>
                <w:sz w:val="22"/>
              </w:rPr>
              <w:t xml:space="preserve"> to guess a value for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. 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7825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nd one of the intersection points will be found. </w:t>
              <w:br/>
              <w:t>See Figure 5.</w:t>
            </w:r>
          </w:p>
          <w:p>
            <w:pPr>
              <w:pStyle w:val="NL1"/>
              <w:spacing w:before="0" w:after="0"/>
              <w:ind w:left="0" w:hanging="0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drawing>
                <wp:inline distT="0" distB="0" distL="0" distR="0">
                  <wp:extent cx="2026920" cy="141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t>Figure 5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before="6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</w:rPr>
              <w:t xml:space="preserve">To find the remaining intersection point, repeat the steps for calculating an intersection, but this time when asked for a guess, use the right or left arrow key to move the cursor near the remaining intersection point. Then, 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782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 You will see Figure 6.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142490" cy="1502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40" w:after="0"/>
              <w:jc w:val="center"/>
              <w:rPr/>
            </w:pPr>
            <w:r>
              <w:rPr/>
              <w:t>Figure 6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2dig"/>
              <w:spacing w:before="60" w:after="0"/>
              <w:rPr>
                <w:szCs w:val="22"/>
              </w:rPr>
            </w:pPr>
            <w:r>
              <w:rPr>
                <w:b/>
                <w:szCs w:val="22"/>
              </w:rPr>
              <w:tab/>
              <w:t>4.</w:t>
              <w:tab/>
            </w:r>
            <w:r>
              <w:rPr>
                <w:szCs w:val="22"/>
              </w:rPr>
              <w:t>Verify that the solution is correct: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63880" cy="161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223" r="-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80160" cy="1860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194" r="-28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Type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20570" cy="1860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94" r="-18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You will see Figure 7.</w:t>
              <w:br/>
              <w:t xml:space="preserve">Then, 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99415" cy="161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223" r="-9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44625" cy="1828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spacing w:before="20" w:after="0"/>
              <w:ind w:left="590" w:hanging="1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Type</w:t>
            </w:r>
            <w:r>
              <w:rPr>
                <w:position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569210" cy="1828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97" r="-14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21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  <w:br/>
              <w:t>You will see Figure 8 (below).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289175" cy="16789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t>Figure 7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L2dig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drawing>
                <wp:inline distT="0" distB="0" distL="0" distR="0">
                  <wp:extent cx="2038985" cy="14903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60" w:after="0"/>
              <w:jc w:val="center"/>
              <w:rPr/>
            </w:pPr>
            <w:r>
              <w:rPr/>
              <w:t>Figure 8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6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1.jpeg"/><Relationship Id="rId16" Type="http://schemas.openxmlformats.org/officeDocument/2006/relationships/image" Target="media/image13.jpeg"/><Relationship Id="rId17" Type="http://schemas.openxmlformats.org/officeDocument/2006/relationships/image" Target="media/image11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11-23T16:15:00Z</cp:lastPrinted>
  <dcterms:modified xsi:type="dcterms:W3CDTF">2011-03-31T05:24:00Z</dcterms:modified>
  <cp:revision>1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