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U1–1  </w:t>
      </w:r>
    </w:p>
    <w:p>
      <w:pPr>
        <w:pStyle w:val="H1"/>
        <w:rPr/>
      </w:pPr>
      <w:r>
        <w:rPr/>
        <w:t>Unit 1 Project Checklist</w:t>
      </w:r>
    </w:p>
    <w:p>
      <w:pPr>
        <w:pStyle w:val="TF"/>
        <w:spacing w:before="0" w:after="300"/>
        <w:rPr/>
      </w:pPr>
      <w:r>
        <w:rPr/>
        <w:t>My Natural Resource is ________________________________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rPr/>
            </w:pPr>
            <w:r>
              <w:rPr/>
              <w:t>Chapter 1 Task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jc w:val="left"/>
              <w:rPr/>
            </w:pPr>
            <w:r>
              <w:rPr/>
              <w:t>I Need To …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explain how my natural resource is produced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state where the resource is exported and how much is exported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list other interesting facts about my natural resourc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collect data that supports using a sequence or series to show how production has increased or decreased over tim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list the terms for the sequence or series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include data about how much of the natural resource is being extracted or used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use a sequence or series to predict possible trends in the use or production of the resource over a ten-year period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 xml:space="preserve">describe how the production of the resource might have affected the communit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rPr/>
            </w:pPr>
            <w:r>
              <w:rPr/>
              <w:t>Chapter 2 Task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jc w:val="left"/>
              <w:rPr/>
            </w:pPr>
            <w:r>
              <w:rPr/>
              <w:t>I Need To …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write a brief log of the journey leading to the discovery of my natural resourc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determine the total distance of my route, to the nearest tenth of a kilometr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present the possible area of development of my natural resourc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determine all measures of the triangular area that my company could develo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0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rPr/>
            </w:pPr>
            <w:r>
              <w:rPr/>
              <w:t>Unit 1 Project Wrap-Up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TableHead"/>
              <w:spacing w:before="40" w:after="40"/>
              <w:ind w:left="288" w:hanging="288"/>
              <w:jc w:val="left"/>
              <w:rPr/>
            </w:pPr>
            <w:r>
              <w:rPr/>
              <w:t>My Presentation Includes …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actual data taken from Canadian sources on the production of my resourc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sequences and series used to show how production has increased or decreased over tim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data from Canadian sources that predict future production and sales of my resourc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sequences and series to predict future production and sales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a fictitious account of a recent discovery of my natural resource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a map of the area showing the related distances.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pacing w:before="40" w:after="40"/>
              <w:ind w:left="288" w:hanging="288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/>
              <w:tab/>
              <w:t>a proposal for how the discovered resource area will be developed over the next few year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1, McGraw-Hill Ryerson, ISBN: 9780070738836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abcd</cp:lastModifiedBy>
  <cp:lastPrinted>2009-07-25T15:26:00Z</cp:lastPrinted>
  <dcterms:modified xsi:type="dcterms:W3CDTF">2010-12-02T09:43:00Z</dcterms:modified>
  <cp:revision>6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