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1–3  </w:t>
      </w:r>
    </w:p>
    <w:p>
      <w:pPr>
        <w:pStyle w:val="H1"/>
        <w:rPr/>
      </w:pPr>
      <w:r>
        <w:rPr/>
        <w:t>Unit 1 Project Rubric</w:t>
      </w:r>
    </w:p>
    <w:tbl>
      <w:tblPr>
        <w:tblW w:w="9360" w:type="dxa"/>
        <w:jc w:val="left"/>
        <w:tblInd w:w="-5" w:type="dxa"/>
        <w:tblLayout w:type="fixed"/>
        <w:tblCellMar>
          <w:top w:w="48" w:type="dxa"/>
          <w:left w:w="72" w:type="dxa"/>
          <w:bottom w:w="48" w:type="dxa"/>
          <w:right w:w="72" w:type="dxa"/>
        </w:tblCellMar>
      </w:tblPr>
      <w:tblGrid>
        <w:gridCol w:w="1800"/>
        <w:gridCol w:w="1512"/>
        <w:gridCol w:w="1512"/>
        <w:gridCol w:w="1512"/>
        <w:gridCol w:w="1512"/>
        <w:gridCol w:w="1512"/>
      </w:tblGrid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it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5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derstanding</w:t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strategies and mathematical process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an initial start but is unable to carry through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termines some measures in the exploration map correctly but is unable to link the results to other parts of the proble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termines a possible set of measures for the triangular area but does not go beyond thi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thoroughl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develops thoroughly</w:t>
            </w:r>
          </w:p>
        </w:tc>
      </w:tr>
      <w:tr>
        <w:trPr>
          <w:trHeight w:val="672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comparisons and connection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not present or appropria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kes minimal number that lead to a partial solu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kes some that demonstrate a basic understanding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reasonable; demonstrate a clear understanding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significant; demonstrate a comprehensive understanding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nections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procedure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reflects a correct start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may be partially correct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basi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reasonabl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re efficient and effective</w:t>
            </w:r>
          </w:p>
        </w:tc>
      </w:tr>
      <w:tr>
        <w:trPr>
          <w:trHeight w:val="1416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reflect level of understanding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kes numerous errors determining distances and angle measures resulting in unreasonable answer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ttempts to determine unknown angles or sides but is unable to go beyond right triangles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contain a major error or omiss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contain a mathematical error involving the sine law or the cosine law that may hinder understanding in one part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contain a minor mathematical error that does not affect understanding or the final response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cating</w:t>
            </w:r>
          </w:p>
        </w:tc>
      </w:tr>
      <w:tr>
        <w:trPr>
          <w:trHeight w:val="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rFonts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  <w:t>•</w:t>
            </w:r>
            <w:r>
              <w:rPr>
                <w:rFonts w:cs="Times New Roman"/>
                <w:spacing w:val="-4"/>
                <w:sz w:val="18"/>
                <w:szCs w:val="18"/>
              </w:rPr>
              <w:tab/>
            </w:r>
            <w:r>
              <w:rPr>
                <w:rFonts w:cs="Times New Roman"/>
                <w:b/>
                <w:spacing w:val="-4"/>
                <w:sz w:val="18"/>
                <w:szCs w:val="18"/>
              </w:rPr>
              <w:t>use of mathematical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poorly or does not use i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little or non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common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languag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significant language</w:t>
            </w:r>
          </w:p>
        </w:tc>
      </w:tr>
      <w:tr>
        <w:trPr>
          <w:trHeight w:val="444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level of support for conclusions</w:t>
            </w:r>
          </w:p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weak or no support for conclusion(s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little or no support for conclusion(s)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provides minimal support for conclusion(s)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clear support for using a sequence or series to show production trends for the resourc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in-depth support for conclusion(s)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1–3  </w:t>
      </w:r>
    </w:p>
    <w:p>
      <w:pPr>
        <w:pStyle w:val="H1"/>
        <w:tabs>
          <w:tab w:val="clear" w:pos="9144"/>
        </w:tabs>
        <w:ind w:right="90" w:hanging="0"/>
        <w:jc w:val="right"/>
        <w:rPr/>
      </w:pPr>
      <w:r>
        <w:rPr>
          <w:rStyle w:val="BLMcontinuedd"/>
          <w:bCs/>
        </w:rPr>
        <w:tab/>
      </w:r>
      <w:r>
        <w:rPr/>
        <w:t>(continued)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5" w:type="dxa"/>
        <w:tblLayout w:type="fixed"/>
        <w:tblCellMar>
          <w:top w:w="48" w:type="dxa"/>
          <w:left w:w="72" w:type="dxa"/>
          <w:bottom w:w="48" w:type="dxa"/>
          <w:right w:w="72" w:type="dxa"/>
        </w:tblCellMar>
      </w:tblPr>
      <w:tblGrid>
        <w:gridCol w:w="1800"/>
        <w:gridCol w:w="1512"/>
        <w:gridCol w:w="1512"/>
        <w:gridCol w:w="1512"/>
        <w:gridCol w:w="1512"/>
        <w:gridCol w:w="1512"/>
      </w:tblGrid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riteri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0" w:after="0"/>
              <w:ind w:left="288" w:hanging="28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evel 5</w:t>
            </w:r>
          </w:p>
        </w:tc>
      </w:tr>
      <w:tr>
        <w:trPr>
          <w:trHeight w:val="23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Head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ing</w:t>
            </w:r>
          </w:p>
        </w:tc>
      </w:tr>
      <w:tr>
        <w:trPr>
          <w:trHeight w:val="44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ppropriateness of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includes an initial start to </w:t>
              <w:br/>
              <w:t xml:space="preserve">a format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format that may not be appropriate or well develop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reasonable format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uses appropriate format but </w:t>
              <w:br/>
              <w:t>may lack organizat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uses appropriate format with significant authority</w:t>
            </w:r>
          </w:p>
        </w:tc>
      </w:tr>
      <w:tr>
        <w:trPr>
          <w:trHeight w:val="252" w:hRule="atLeas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clarity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includes little </w:t>
              <w:br/>
              <w:t>or no communication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communicate at a basic level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communicates with some difficulty 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clear communication that describes how the resource was discovered and how it will be developed in the futur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clear communication that is easy to follow</w:t>
            </w:r>
          </w:p>
        </w:tc>
      </w:tr>
      <w:tr>
        <w:trPr>
          <w:trHeight w:val="936" w:hRule="atLeast"/>
          <w:cantSplit w:val="true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udience appeal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audience is not considered</w:t>
            </w:r>
          </w:p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provides weak appeal to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may not consistently communicate directly to audience or consider needs/interests of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communicates directly to audience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focuses on needs and interests of intended audience</w:t>
            </w:r>
          </w:p>
        </w:tc>
      </w:tr>
      <w:tr>
        <w:trPr>
          <w:trHeight w:val="684" w:hRule="atLeast"/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accuracy of information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 xml:space="preserve">information presented is not supported by the research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presented is minimally supported by the research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is basic and, for the most part, is supported by the research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is accurate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ind w:left="168" w:hanging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ab/>
              <w:t>information is accurate and in-depth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abcd</cp:lastModifiedBy>
  <cp:lastPrinted>2009-07-25T15:26:00Z</cp:lastPrinted>
  <dcterms:modified xsi:type="dcterms:W3CDTF">2010-12-02T09:44:00Z</dcterms:modified>
  <cp:revision>7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