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2–1  </w:t>
      </w:r>
    </w:p>
    <w:p>
      <w:pPr>
        <w:pStyle w:val="H1"/>
        <w:spacing w:before="0" w:after="360"/>
        <w:rPr/>
      </w:pPr>
      <w:r>
        <w:rPr/>
        <w:t>Unit 2 Project Checklis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rPr/>
            </w:pPr>
            <w:r>
              <w:rPr/>
              <w:t>Option 1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jc w:val="left"/>
              <w:rPr/>
            </w:pPr>
            <w:r>
              <w:rPr/>
              <w:t>I Need To …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search the Internet for images or video clips that show shapes or relationships that are parabolic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select two images or video clips, one related to objects in motion and one related to fixed objects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model each image or video clip with a quadratic function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determine how accurate my model is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determine whether the situation in each image or video clip should be quadratic in natur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write a one-page report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40" w:after="40"/>
              <w:ind w:left="288" w:hanging="288"/>
              <w:rPr>
                <w:sz w:val="24"/>
              </w:rPr>
            </w:pPr>
            <w:r>
              <w:rPr>
                <w:b/>
                <w:sz w:val="24"/>
              </w:rPr>
              <w:t>My Report States …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where quadratic functions and equations are used in my situations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when a quadratic function is a good model to use in a given situation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limitations of using a quadratic function as a model in a given situ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rPr/>
            </w:pPr>
            <w:r>
              <w:rPr/>
              <w:t>Option 2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jc w:val="left"/>
              <w:rPr/>
            </w:pPr>
            <w:r>
              <w:rPr/>
              <w:t>I Need To …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determine the best location(s) to position avalanche cannons in my resort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justify my thinking on the locations(s)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determine three different quadratic functions that can model the trajectories of avalanche control projectiles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graph each function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illustrate the specific coordinates on my graph of where the projectile will land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write a one-page report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b/>
              </w:rPr>
              <w:t>My Report States …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the location(s) of the avalanche control cannon(s)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the intended path of the controlled avalanche(s)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the location of the landing point for each projecti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 Limited, ISBN: 978-0-07-073883-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Arial Unicode MS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Arial Unicode MS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Arial Unicode MS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srnp426</cp:lastModifiedBy>
  <cp:lastPrinted>2009-07-25T15:26:00Z</cp:lastPrinted>
  <dcterms:modified xsi:type="dcterms:W3CDTF">2011-02-23T03:53:00Z</dcterms:modified>
  <cp:revision>7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