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4  </w:t>
      </w:r>
    </w:p>
    <w:p>
      <w:pPr>
        <w:pStyle w:val="H1"/>
        <w:rPr/>
      </w:pPr>
      <w:r>
        <w:rPr/>
        <w:t>Unit 3 Project Rubric – Option 3</w:t>
      </w: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strategies and mathematical process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an initial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some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; domain may contain a minor erro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</w:tr>
      <w:tr>
        <w:trPr>
          <w:trHeight w:val="672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omparisons and conne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hooses some reciprocal or absolute value functions but does not connect the functions to a logo for space tourism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chooses some reciprocal and absolute value functions and connects the functions to a logo for space tourism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rrectly completes the selection of reciprocal and absolute value functions related to logo for space tourism; domains are provided but may contain minor error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; demonstrate a thorough understanding of the relationship between the selected reciprocal and absolute value functions and logo promoting space tourism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significant; demonstrate a comprehensive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s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flects a correct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be partially corr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bas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efficient and effective</w:t>
            </w:r>
          </w:p>
        </w:tc>
      </w:tr>
      <w:tr>
        <w:trPr>
          <w:trHeight w:val="141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reflect level of understandin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attempt</w:t>
              <w:br/>
              <w:t>to choose functions but poor communication makes link between functions and logo design unclea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hooses functions but they may not meet the requirements for the log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hooses at least one reciprocal and one absolute value func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hooses functions that meet the requirements and are appropriate; logo may contain an error in graphing a func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hooses functions for an effective logo promoting space tourism; logo may contain a minor mathematical error that does not affect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ng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  <w:t>•</w:t>
            </w:r>
            <w:r>
              <w:rPr>
                <w:rFonts w:cs="Times New Roman"/>
                <w:spacing w:val="-4"/>
                <w:sz w:val="18"/>
                <w:szCs w:val="18"/>
              </w:rPr>
              <w:tab/>
            </w:r>
            <w:r>
              <w:rPr>
                <w:rFonts w:cs="Times New Roman"/>
                <w:b/>
                <w:spacing w:val="-4"/>
                <w:sz w:val="18"/>
                <w:szCs w:val="18"/>
              </w:rPr>
              <w:t>use of mathematical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poorly or not at a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little or n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common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significant language</w:t>
            </w:r>
          </w:p>
        </w:tc>
      </w:tr>
      <w:tr>
        <w:trPr>
          <w:trHeight w:val="44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level of support for conclusions</w:t>
            </w:r>
          </w:p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or no information about functions used for log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minimal information about functions used for log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basic information about functions used for log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accurate information about functions used for log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accurate and</w:t>
              <w:br/>
              <w:t>in-depth information about functions used for logo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4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ing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ppropriateness of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include an initial start to log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logo that is not complete or well develop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logo that accurately represents at least one reciprocal and one absolute value function but logo may not be appropriate for space touris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appropriate logo for space touris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an effective logo for space tourism with significant authority</w:t>
            </w:r>
          </w:p>
        </w:tc>
      </w:tr>
      <w:tr>
        <w:trPr>
          <w:trHeight w:val="252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lari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cludes little</w:t>
              <w:br/>
              <w:t>or no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at a basic leve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with some difficul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and concise communication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udience appea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audience is not considered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appeal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not consistently communicate directly to audience or consider needs/interests of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directly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ocusses on needs and interests of intended audience</w:t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ccuracy of inform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no supporting inform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supporting logo is minimal and may be inaccur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supporting logo is basic and mostly accur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is accur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is accurate and in-depth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32:00Z</dcterms:created>
  <dc:creator>Administrator</dc:creator>
  <dc:description/>
  <cp:keywords/>
  <dc:language>en-US</dc:language>
  <cp:lastModifiedBy>srnp384</cp:lastModifiedBy>
  <cp:lastPrinted>2009-07-25T15:26:00Z</cp:lastPrinted>
  <dcterms:modified xsi:type="dcterms:W3CDTF">2010-09-14T05:36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