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3–2  </w:t>
      </w:r>
    </w:p>
    <w:p>
      <w:pPr>
        <w:pStyle w:val="H1"/>
        <w:rPr/>
      </w:pPr>
      <w:r>
        <w:rPr/>
        <w:t>Unit 3 Project Rubric – Option 1</w:t>
      </w:r>
    </w:p>
    <w:tbl>
      <w:tblPr>
        <w:tblW w:w="9360" w:type="dxa"/>
        <w:jc w:val="left"/>
        <w:tblInd w:w="-5" w:type="dxa"/>
        <w:tblLayout w:type="fixed"/>
        <w:tblCellMar>
          <w:top w:w="48" w:type="dxa"/>
          <w:left w:w="72" w:type="dxa"/>
          <w:bottom w:w="48" w:type="dxa"/>
          <w:right w:w="72" w:type="dxa"/>
        </w:tblCellMar>
      </w:tblPr>
      <w:tblGrid>
        <w:gridCol w:w="1800"/>
        <w:gridCol w:w="1512"/>
        <w:gridCol w:w="1512"/>
        <w:gridCol w:w="1512"/>
        <w:gridCol w:w="1512"/>
        <w:gridCol w:w="1512"/>
      </w:tblGrid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it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5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ing</w:t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strategies and mathematical process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an initial star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some relevant strategies and 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relevant strategies and 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thoroughl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thoroughly</w:t>
            </w:r>
          </w:p>
        </w:tc>
      </w:tr>
      <w:tr>
        <w:trPr>
          <w:trHeight w:val="672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comparisons and connection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finds an equation or formula involving radicals but cannot connect the radical </w:t>
              <w:br/>
              <w:t>to space exploration or contributions of astronomer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finds an equation or formula involving radicals and identifies the space-related link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rrectly completes the selection of an equation or formula involving radicals related to space exploration or contributions of astronomer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are reasonable; demonstrate </w:t>
              <w:br/>
              <w:t xml:space="preserve">a clear understanding of the relationship </w:t>
              <w:br/>
              <w:t xml:space="preserve">of the equation or formula </w:t>
              <w:br/>
              <w:t>to space exploration or contributions of astronomer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significant; demonstrate a comprehensive understanding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ions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flects a correct star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be partially correc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basi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reasonabl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efficient and effective</w:t>
            </w:r>
          </w:p>
        </w:tc>
      </w:tr>
      <w:tr>
        <w:trPr>
          <w:trHeight w:val="1416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reflect level of understanding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attempt</w:t>
              <w:br/>
              <w:t>to explain mathematics involved and how equation</w:t>
              <w:br/>
              <w:t>or formula relates to space exploration</w:t>
              <w:br/>
              <w:t>but poor communication makes link unclear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some explanation of mathematics involved and some aspects</w:t>
              <w:br/>
              <w:t>of how equation or formula relates to space explora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reasonable explanation of mathematics involved and how equation or formula relates to space explora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explanation may contain a mathematical error that may hinder understanding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explanation may contain a minor mathematical error that does not affect understanding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ng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rFonts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  <w:t>•</w:t>
            </w:r>
            <w:r>
              <w:rPr>
                <w:rFonts w:cs="Times New Roman"/>
                <w:spacing w:val="-4"/>
                <w:sz w:val="18"/>
                <w:szCs w:val="18"/>
              </w:rPr>
              <w:tab/>
            </w:r>
            <w:r>
              <w:rPr>
                <w:rFonts w:cs="Times New Roman"/>
                <w:b/>
                <w:spacing w:val="-4"/>
                <w:sz w:val="18"/>
                <w:szCs w:val="18"/>
              </w:rPr>
              <w:t>use of mathematical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poorly or does not use i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little or non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common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ppropriate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significant language</w:t>
            </w:r>
          </w:p>
        </w:tc>
      </w:tr>
      <w:tr>
        <w:trPr>
          <w:trHeight w:val="444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level of support for conclusions</w:t>
            </w:r>
          </w:p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weak or no information linking the equation or formula and distance or motion in spac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minimal information linking the equation or formula and distance or motion in spac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basic support linking the equation or formula and distance or motion in spac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clear support that addresses how the equation or formula relates to distance or motion in spac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provides </w:t>
              <w:br/>
              <w:t>in-depth support for how the equation or formula relates to distance or motion in space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3–2  </w:t>
      </w:r>
    </w:p>
    <w:p>
      <w:pPr>
        <w:pStyle w:val="H1"/>
        <w:tabs>
          <w:tab w:val="clear" w:pos="9144"/>
        </w:tabs>
        <w:ind w:right="90" w:hanging="0"/>
        <w:jc w:val="right"/>
        <w:rPr/>
      </w:pPr>
      <w:r>
        <w:rPr>
          <w:rStyle w:val="BLMcontinuedd"/>
          <w:bCs/>
        </w:rPr>
        <w:tab/>
      </w:r>
      <w:r>
        <w:rPr/>
        <w:t>(continued)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5" w:type="dxa"/>
        <w:tblLayout w:type="fixed"/>
        <w:tblCellMar>
          <w:top w:w="48" w:type="dxa"/>
          <w:left w:w="72" w:type="dxa"/>
          <w:bottom w:w="48" w:type="dxa"/>
          <w:right w:w="72" w:type="dxa"/>
        </w:tblCellMar>
      </w:tblPr>
      <w:tblGrid>
        <w:gridCol w:w="1800"/>
        <w:gridCol w:w="1512"/>
        <w:gridCol w:w="1512"/>
        <w:gridCol w:w="1512"/>
        <w:gridCol w:w="1512"/>
        <w:gridCol w:w="1512"/>
      </w:tblGrid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it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5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ing</w:t>
            </w:r>
          </w:p>
        </w:tc>
      </w:tr>
      <w:tr>
        <w:trPr>
          <w:trHeight w:val="4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ppropriateness of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include an initial start to a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format that may not be appropriate or well develop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reasonable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ppropriate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ppropriate format with significant authority</w:t>
            </w:r>
          </w:p>
        </w:tc>
      </w:tr>
      <w:tr>
        <w:trPr>
          <w:trHeight w:val="252" w:hRule="atLeas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clarity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 xml:space="preserve">includes little </w:t>
              <w:br/>
              <w:t>or no communication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mmunicates at a basic level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port may lack clarity or contain minor errors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clear communication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clear and concise communication</w:t>
            </w:r>
          </w:p>
        </w:tc>
      </w:tr>
      <w:tr>
        <w:trPr>
          <w:trHeight w:val="936" w:hRule="atLeas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udience appeal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audience is not considered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weak appeal to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not consistently communicate directly to audience or consider needs/interests of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mmunicates directly to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focusses on needs and interests of intended audience</w:t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ccuracy of informa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rFonts w:cs="TimesNewRomanPSMT" w:ascii="TimesNewRomanPSMT" w:hAnsi="TimesNewRomanPSMT"/>
                <w:color w:val="000000"/>
                <w:sz w:val="18"/>
                <w:szCs w:val="18"/>
              </w:rPr>
              <w:t>information presented is not supported by the research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presented is minimally supported by the research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presented is basic and for the most part supported by the research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presented is accura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information presented is accurate and </w:t>
              <w:br/>
              <w:t>in-depth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384</cp:lastModifiedBy>
  <cp:lastPrinted>2009-07-25T15:26:00Z</cp:lastPrinted>
  <dcterms:modified xsi:type="dcterms:W3CDTF">2010-09-14T05:35:00Z</dcterms:modified>
  <cp:revision>8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