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3  </w:t>
      </w:r>
    </w:p>
    <w:p>
      <w:pPr>
        <w:pStyle w:val="H1"/>
        <w:rPr/>
      </w:pPr>
      <w:r>
        <w:rPr/>
        <w:t>Unit 3 Project Rubric – Option 2</w:t>
      </w: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strategies and mathematical process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develops an initial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develops some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develops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develops thoroughl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develops thoroughly</w:t>
            </w:r>
          </w:p>
        </w:tc>
      </w:tr>
      <w:tr>
        <w:trPr>
          <w:trHeight w:val="672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omparisons and connecti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finds a rational expression but cannot connect the expression to the space anomal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 xml:space="preserve">finds a rational expression and identifies the link to the space anomaly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correctly completes the selection of</w:t>
              <w:br/>
              <w:t>a rational express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are reasonable; demonstrate</w:t>
              <w:br/>
              <w:t>a clear understanding of the relationship of the selected expression to the space anomal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are significant; demonstrate a comprehensive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s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reflects a correct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may be partially corr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are basi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are reasonab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are significant; demonstrate a comprehensive understanding</w:t>
            </w:r>
          </w:p>
        </w:tc>
      </w:tr>
      <w:tr>
        <w:trPr>
          <w:trHeight w:val="1416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reflect level of understandin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may attempt</w:t>
              <w:br/>
              <w:t>to explain mathematics involved and how expression models the space anomaly but poor communication makes link unclea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provides some explanation of mathematics involved and how expression models the space anomal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provides reasonable explanation of mathematics involved and how expression models the space anomal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explanation may contain a mathematical error that may hinder understanding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explanation may contain a minor mathematical error that does not affect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ng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rFonts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  <w:t>•</w:t>
            </w:r>
            <w:r>
              <w:rPr>
                <w:rFonts w:cs="Times New Roman"/>
                <w:spacing w:val="-4"/>
                <w:sz w:val="18"/>
                <w:szCs w:val="18"/>
              </w:rPr>
              <w:tab/>
            </w:r>
            <w:r>
              <w:rPr>
                <w:rFonts w:cs="Times New Roman"/>
                <w:b/>
                <w:spacing w:val="-4"/>
                <w:sz w:val="18"/>
                <w:szCs w:val="18"/>
              </w:rPr>
              <w:t>use of mathematical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poorly or does not use i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little or n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common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significant language</w:t>
            </w:r>
          </w:p>
        </w:tc>
      </w:tr>
      <w:tr>
        <w:trPr>
          <w:trHeight w:val="44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level of support for conclusions</w:t>
            </w:r>
          </w:p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provides weak or no support for how the expression helps model the space anomal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provides minimal support for how the expression helps model the space anomal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provides basic support for how the expression helps model the space anomal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>provides clear support for how the expression helps model the space anomal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rFonts w:ascii="TimesNewRomanPSMT" w:hAnsi="TimesNewRomanPSMT" w:cs="TimesNewRomanPSMT"/>
                <w:color w:val="000000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•</w:t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ab/>
              <w:t xml:space="preserve">provides </w:t>
              <w:br/>
              <w:t>in-depth support for how the expression helps model the space anomaly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3  </w:t>
      </w:r>
    </w:p>
    <w:p>
      <w:pPr>
        <w:pStyle w:val="H1"/>
        <w:tabs>
          <w:tab w:val="clear" w:pos="9144"/>
        </w:tabs>
        <w:ind w:right="90" w:hanging="0"/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ing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 xml:space="preserve">appropriateness </w:t>
              <w:br/>
              <w:t>of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may include an initial start to </w:t>
              <w:br/>
              <w:t>a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format that may not be appropriate or well develop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reasonable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format with significant authority</w:t>
            </w:r>
          </w:p>
        </w:tc>
      </w:tr>
      <w:tr>
        <w:trPr>
          <w:trHeight w:val="252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larity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 xml:space="preserve">includes </w:t>
              <w:br/>
              <w:t>little or no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at a basic leve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port may lack clarity or contain minor errors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and concise communication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udience appea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audience is not considered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appeal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not consistently communicate directly to audience or consider needs/interests of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directly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focusses on needs and interests of intended audience</w:t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ccuracy of inform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information presented is not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presented is minimally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formation presented is basic and for </w:t>
              <w:br/>
              <w:t>the most part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presented is accura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formation presented is accurate and </w:t>
              <w:br/>
              <w:t>in-depth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29:00Z</dcterms:created>
  <dc:creator>Administrator</dc:creator>
  <dc:description/>
  <cp:keywords/>
  <dc:language>en-US</dc:language>
  <cp:lastModifiedBy>srnp384</cp:lastModifiedBy>
  <cp:lastPrinted>2009-07-25T15:26:00Z</cp:lastPrinted>
  <dcterms:modified xsi:type="dcterms:W3CDTF">2010-09-14T05:36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