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4–1  </w:t>
      </w:r>
    </w:p>
    <w:p>
      <w:pPr>
        <w:pStyle w:val="H1"/>
        <w:rPr/>
      </w:pPr>
      <w:r>
        <w:rPr/>
        <w:t xml:space="preserve">Unit 4 </w:t>
      </w:r>
      <w:r>
        <w:rPr>
          <w:szCs w:val="36"/>
        </w:rPr>
        <w:t>Project Checkli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My object that can be enhanced by nanotechnology is _________________________________________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hapter 8 Task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the object will be enhanced by nanotechnology in its constructio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new design of my object, which must include intersections of parabolic and linear design curves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>
                <w:sz w:val="22"/>
                <w:szCs w:val="22"/>
              </w:rPr>
              <w:t>keep a well-documented record of the evolution of my desig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>
                <w:sz w:val="22"/>
                <w:szCs w:val="22"/>
              </w:rPr>
              <w:t>select a part of my design that involves an intersection of parabolas or an intersection of parabolas and lines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>
                <w:sz w:val="22"/>
                <w:szCs w:val="22"/>
              </w:rPr>
              <w:t>determine model equations for each function involved in this part of my desig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>
                <w:sz w:val="22"/>
                <w:szCs w:val="22"/>
              </w:rPr>
              <w:t>use the equations to determine any points of intersectio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relevance of the points of intersection to the design of the object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>
                <w:sz w:val="22"/>
                <w:szCs w:val="22"/>
              </w:rPr>
              <w:t>explain why it is helpful to have model equations, and to know the coordinates of the points of intersectio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hapter 9 Task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hy it is reasonable to represent the costs of nanotechnology by a parabola that opens downward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eaning and significance of the point labelled B on the given graph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>
                <w:sz w:val="22"/>
                <w:szCs w:val="22"/>
              </w:rPr>
              <w:t>determine the boundaries of regions A and C on the given graph, write the inequalities that determine regions A and C, and explain what the points in regions A and C represent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>
                <w:sz w:val="22"/>
                <w:szCs w:val="22"/>
              </w:rPr>
              <w:t>explain why regions A and C on the given graph are important to me as a designer and manufacturer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the graph and production plans will change if the costs of nanotechnology decrease from their peak more quickly than anticipated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>
                <w:sz w:val="22"/>
                <w:szCs w:val="22"/>
              </w:rPr>
              <w:t xml:space="preserve">determine if it is reasonable for the graph representing nanotechnology’s cost to have an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intercept, and justify my answer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/>
            </w:pPr>
            <w:r>
              <w:rPr>
                <w:sz w:val="22"/>
                <w:szCs w:val="22"/>
              </w:rPr>
              <w:t>decide whether cost is the only factor I would address when considering using nanotechnology to make my product, and explain my answer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Unit 4 Project Wrap-Up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My Presentation Includes ...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isplay of my finished product in a format of my choice, for a gallery walk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sual representation of the evolution of my desig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quations used when designing my project, as well as the necessary points of intersection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to the Chapter 9 Task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</w:rPr>
      </w:pPr>
      <w:r>
        <w:rPr>
          <w:sz w:val="2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07:00Z</dcterms:created>
  <dc:creator>Administrator</dc:creator>
  <dc:description/>
  <cp:keywords/>
  <dc:language>en-US</dc:language>
  <cp:lastModifiedBy>srnp384</cp:lastModifiedBy>
  <cp:lastPrinted>2009-07-25T15:26:00Z</cp:lastPrinted>
  <dcterms:modified xsi:type="dcterms:W3CDTF">2010-09-09T09:04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