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>Trig Equations – Student Workshee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Change the document settings so that angles are measured in degrees. (The default is radians, a unit that you will learn in grade 12)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Use the Solve command to find the angles whose sine is 0.5. Record your answer.</w:t>
      </w:r>
      <w:r>
        <w:rPr>
          <w:color w:val="FF0000"/>
          <w:lang w:val="en-CA"/>
        </w:rPr>
        <w:t xml:space="preserve">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Use the Solve command again, but this time use the “such that” key to restrict the domain to angles between 0 and 360 degrees. Since the value of the sine ratio is positive, could you have used a different domain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>Refer to questions 1, 2 and 3 on page 194 and 195 of your text where you are required to solve for an angle in a triangle. Use the restricted domain for these equations. What domain would you use for these questions?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2:14:00Z</dcterms:created>
  <dc:creator>Frederick Ferneyhough</dc:creator>
  <dc:description/>
  <cp:keywords/>
  <dc:language>en-US</dc:language>
  <cp:lastModifiedBy>ANNF</cp:lastModifiedBy>
  <dcterms:modified xsi:type="dcterms:W3CDTF">2008-05-10T02:14:00Z</dcterms:modified>
  <cp:revision>3</cp:revision>
  <dc:subject/>
  <dc:title>Trig Equations – Student Worksheet</dc:title>
</cp:coreProperties>
</file>