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Safety Rubric</w:t>
      </w:r>
    </w:p>
    <w:p>
      <w:pPr>
        <w:pStyle w:val="Normal"/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ssignment or Task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  <w:lang w:val="en-CA"/>
              </w:rPr>
            </w:pPr>
            <w:r>
              <w:rPr>
                <w:bCs w:val="false"/>
                <w:szCs w:val="24"/>
                <w:lang w:val="en-CA"/>
              </w:rPr>
              <w:t>Safety Equip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Identifies the safety equipment required for each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Lists a few pieces of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some but not all necessary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all necessary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identifies and explains how to use all safety equipmen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appropriate safety equipment while conducting investiga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always use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safety equipment, but not always appropriat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ppropriately uses safet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ppropriately uses safety equipment and puts it away when finished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ersonal Safe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Secures long hair and clothing, and removes jewellery, before beginning each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0"/>
              <w:rPr/>
            </w:pPr>
            <w:r>
              <w:rPr/>
              <w:t>Does one of the following: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secures long hair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secures clothing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removes jeweller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 w:val="20"/>
              </w:rPr>
              <w:t xml:space="preserve">Either needs to be reminded to follow procedures,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does only two of the following: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secures long hair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secures clothing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 w:before="0" w:after="6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removes jeweller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ithout a reminder, secures long hair and clothing, and removes jeweller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ithout a reminder, secures long hair and clothing, removes jewellery, and may encourage others to do the sam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oes not smell or taste anything in the science lab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Occasionally eats something in the science lab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Occasionally smells something in the science lab, but does not eat anyth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Neither smells nor tastes anything in the science lab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Neither smells nor tastes anything in the science lab, and may remind others about this safety regulation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Apparatu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Sets up apparatus as outlined in the step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tarts to set up apparatus, but does not complete job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ets up apparatus, but not as outlin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Sets up apparatus as outlin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Efficiently sets up apparatus as outlined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oes not leave the apparatus unattended during the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Often leaves apparatus unattend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Occasionally leaves apparatus unattend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Never leaves apparatus unattend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Never leaves apparatus unattended, and may keep an eye on others’ apparatus when necessary and appropriate. 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Instruc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Follows the instructions and step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Follows some, but not all of the instruction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some but not all of the step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Either follows all of the instructions but not all of the step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follows all of the steps but not all of the instruc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all instructions and step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all instructions and steps and may assist others in identifying the necessary instructions and steps.</w:t>
            </w:r>
          </w:p>
        </w:tc>
      </w:tr>
    </w:tbl>
    <w:p>
      <w:pPr>
        <w:pStyle w:val="BalloonText"/>
        <w:spacing w:lineRule="exact" w:line="24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 </w:t>
            </w:r>
            <w:r>
              <w:rPr>
                <w:rFonts w:cs="Times New Roman" w:ascii="Times New Roman" w:hAnsi="Times New Roman"/>
                <w:b/>
                <w:sz w:val="20"/>
              </w:rPr>
              <w:t>8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oes not conduct unapproved experiments or investiga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May try to conduct unapproved experiments and investigations, and unwilling to stop when request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ay try to conduct unapproved experiments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investigations, but will readily stop when request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conduct unapproved experiments or investiga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conduct unapproved experiments or investigations and encourages others not to either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Work Are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 </w:t>
            </w:r>
            <w:r>
              <w:rPr>
                <w:rFonts w:cs="Times New Roman" w:ascii="Times New Roman" w:hAnsi="Times New Roman"/>
                <w:b/>
                <w:sz w:val="20"/>
              </w:rPr>
              <w:t>9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Keeps work area clear and tid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>Maintains work area in cluttered and messy condi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Allows work area to become cluttered or messy, but will clean it up when remind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Keeps work area clear and tid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Keeps work area clear, tidy, and organized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Accid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rrectly reports any accident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report accident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eports accidents but does not use the correct procedur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the procedure for reporting any accident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the procedure for reporting any accidents and takes care to avoid them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  <w:tab/>
            </w:r>
            <w:r>
              <w:rPr>
                <w:bCs/>
                <w:sz w:val="20"/>
              </w:rPr>
              <w:t>Disposes of broken glassware and equipment as directed by the teach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oes not clean up broken glassware and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ns up broken glassware and equipment, but does not dispose of it proper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the procedure for disposing of broken glassware and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ollows the procedure for disposing of broken glassware and equipment, and is careful to avoid such breakage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Clean-up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leans up work area and puts awa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Cleans up some but not all of work area and does not put away all equipment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Either cleans up work area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puts away equipment, but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ns up work area and puts away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Thoroughly cleans up work area and puts equipment away neatly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Follows directions for the disposal of used chemicals and other wast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ncorrectly disposes of used chemicals and </w:t>
            </w:r>
            <w:r>
              <w:rPr>
                <w:bCs/>
                <w:sz w:val="20"/>
              </w:rPr>
              <w:t>other</w:t>
            </w:r>
            <w:r>
              <w:rPr>
                <w:sz w:val="20"/>
              </w:rPr>
              <w:t xml:space="preserve"> wast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Follows directions for disposing of either used chemical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other</w:t>
            </w:r>
            <w:r>
              <w:rPr>
                <w:sz w:val="20"/>
              </w:rPr>
              <w:t xml:space="preserve"> waste, but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Follows directions for disposing of used chemicals and </w:t>
            </w:r>
            <w:r>
              <w:rPr>
                <w:bCs/>
                <w:sz w:val="20"/>
              </w:rPr>
              <w:t>other</w:t>
            </w:r>
            <w:r>
              <w:rPr>
                <w:sz w:val="20"/>
              </w:rPr>
              <w:t xml:space="preserve"> wast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Routinely follows directions for disposing of used chemicals and </w:t>
            </w:r>
            <w:r>
              <w:rPr>
                <w:bCs/>
                <w:sz w:val="20"/>
              </w:rPr>
              <w:t>other</w:t>
            </w:r>
            <w:r>
              <w:rPr>
                <w:sz w:val="20"/>
              </w:rPr>
              <w:t xml:space="preserve"> waste, and may encourage others to do the sam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Washes hands thoroughly when finish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May leave science room without washing hand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inses hands before leaving science room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ashes hands thoroughly when finish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outinely washes hands and makes sure sink area is left clean.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bookmarkStart w:id="0" w:name="tech"/>
      <w:bookmarkStart w:id="1" w:name="tech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Bulletsafter10pt">
    <w:name w:val="Bullets after 10 pt"/>
    <w:basedOn w:val="Normal"/>
    <w:qFormat/>
    <w:pPr>
      <w:ind w:left="317" w:hanging="173"/>
    </w:pPr>
    <w:rPr>
      <w:sz w:val="20"/>
      <w:szCs w:val="20"/>
      <w:lang w:val="en-US"/>
    </w:rPr>
  </w:style>
  <w:style w:type="paragraph" w:styleId="Bullets10pt">
    <w:name w:val="Bullets 10 pt"/>
    <w:basedOn w:val="Normal"/>
    <w:qFormat/>
    <w:pPr>
      <w:ind w:left="170" w:hanging="170"/>
    </w:pPr>
    <w:rPr>
      <w:sz w:val="20"/>
      <w:szCs w:val="20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17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19:00Z</dcterms:modified>
  <cp:revision>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