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exact" w:line="360" w:before="0" w:after="1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  <w:szCs w:val="24"/>
          <w:lang w:val="en-CA"/>
        </w:rPr>
        <w:t>Narrative Lab Report Checklist</w:t>
      </w:r>
      <w:r>
        <w:rPr>
          <w:rFonts w:cs="Verdana" w:ascii="Verdana" w:hAnsi="Verdana"/>
          <w:b w:val="false"/>
          <w:sz w:val="36"/>
        </w:rPr>
        <w:t xml:space="preserve"> </w:t>
      </w:r>
    </w:p>
    <w:p>
      <w:pPr>
        <w:pStyle w:val="Normal"/>
        <w:spacing w:lineRule="exact" w:line="360"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Activity: </w:t>
      </w:r>
      <w:r>
        <w:rPr>
          <w:rFonts w:cs="Verdana" w:ascii="Verdana" w:hAnsi="Verdana"/>
          <w:bCs/>
          <w:color w:val="808080"/>
          <w:sz w:val="20"/>
        </w:rPr>
        <w:t>________________________________________________________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244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itle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</w:rPr>
              <w:t>I provide a title for the activity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What Was I Looking For?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>I clearly state the question I am trying to answe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>I state what I think will happen and why I think that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Did I Look for It?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 xml:space="preserve">I identify the manipulated and responding variable(s)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>I identify the controlled variable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>I list, in a clear order, the steps I followe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ab/>
              <w:t xml:space="preserve">I describe any safety concerns and identify the safety </w:t>
              <w:br/>
              <w:tab/>
              <w:tab/>
              <w:t>equipment use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id I Find?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>I describe my observation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 xml:space="preserve">I organize and discuss data, plus make any necessary </w:t>
              <w:br/>
              <w:tab/>
              <w:tab/>
              <w:t>calculation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oes This Mean?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>I write a conclusion based on my data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.</w:t>
            </w:r>
            <w:r>
              <w:rPr>
                <w:rFonts w:cs="Verdana" w:ascii="Verdana" w:hAnsi="Verdana"/>
                <w:bCs/>
              </w:rPr>
              <w:tab/>
              <w:t xml:space="preserve">I discuss the accuracy of my prediction or the support for my </w:t>
              <w:br/>
              <w:tab/>
              <w:tab/>
              <w:t>thinking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12.</w:t>
            </w:r>
            <w:r>
              <w:rPr>
                <w:rFonts w:cs="Verdana" w:ascii="Verdana" w:hAnsi="Verdana"/>
              </w:rPr>
              <w:tab/>
              <w:t>I explain how I can use what I learned in my daily lif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238"/>
        <w:gridCol w:w="6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ort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13.</w:t>
              <w:tab/>
            </w:r>
            <w:r>
              <w:rPr>
                <w:rFonts w:cs="Verdana" w:ascii="Verdana" w:hAnsi="Verdana"/>
              </w:rPr>
              <w:t xml:space="preserve">I communicate in a final report that is clear, complete, and well </w:t>
              <w:br/>
              <w:tab/>
              <w:tab/>
              <w:t>organize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14.</w:t>
              <w:tab/>
            </w:r>
            <w:r>
              <w:rPr>
                <w:rFonts w:cs="Verdana" w:ascii="Verdana" w:hAnsi="Verdana"/>
              </w:rPr>
              <w:t>I use appropriate vocabulary and terminology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bCs/>
              </w:rPr>
              <w:t>15.</w:t>
              <w:tab/>
            </w:r>
            <w:r>
              <w:rPr>
                <w:rFonts w:cs="Verdana" w:ascii="Verdana" w:hAnsi="Verdana"/>
              </w:rPr>
              <w:t>I work to correct spelling and grammar in my report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46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