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>Lab Report Rubric</w:t>
      </w:r>
    </w:p>
    <w:p>
      <w:pPr>
        <w:pStyle w:val="Heading2"/>
        <w:spacing w:lineRule="exact" w:line="360" w:before="0" w:after="24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  <w:u w:val="none"/>
          <w:lang w:val="en-CA"/>
        </w:rPr>
        <w:t xml:space="preserve">Investigation: </w:t>
      </w:r>
      <w:r>
        <w:rPr>
          <w:rFonts w:cs="Verdana" w:ascii="Verdana" w:hAnsi="Verdana"/>
          <w:b w:val="false"/>
          <w:color w:val="808080"/>
          <w:sz w:val="24"/>
          <w:szCs w:val="24"/>
          <w:u w:val="none"/>
          <w:lang w:val="en-CA"/>
        </w:rPr>
        <w:t>___________________________________________________</w:t>
      </w:r>
    </w:p>
    <w:tbl>
      <w:tblPr>
        <w:tblW w:w="98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968"/>
        <w:gridCol w:w="1968"/>
        <w:gridCol w:w="196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Head"/>
              <w:spacing w:lineRule="exact" w:line="280" w:before="60" w:after="6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Elemen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exact" w:line="28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lang w:val="en-CA"/>
              </w:rPr>
              <w:t>Level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l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Provides a title for the investiga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240" w:before="60" w:after="60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Fails to include a tit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240" w:before="60" w:after="60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Includes an inappropriate tit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a tit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a clear and well-formatted title.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State the Probl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Clearly states the question for the investiga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Writes an inappropriate ques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Writes an unclear question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Writes a ques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Writes a clear questio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States what thinks will happen and wh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an inappropriate predic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an appropriate prediction with no reasoning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Provides an appropriate prediction with some reasoning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states an appropriate prediction with clear reasoning.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Describe What to Do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Lists, in a clear order, the steps follow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Lists some, but not all step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Lists the steps, but not in any clear orde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Lists steps in a clear orde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and concisely lists the step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Identifies the manipulated and responding variable(s)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dentifies incorrect manipulated and responding variable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Identifies either incorrect manipulated variable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responding variable(s); the other is correc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rrectly identifies manipulated and responding variable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rrectly and clearly identifies manipulated and responding variable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Describes how varied and measured the manipulated variab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Varies and measures the incorrect variable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fails to provide a descrip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Describes only how varies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measures the manipulated variable, not both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scribes how varies and measures the manipulated variabl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describes how varies and measures the manipulated variable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Describes how measured the responding variable(s)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Measures the incorrect variable(s)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fails to provide a descript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scribes how measures the responding variable(s) but description is unclea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describes how measures the responding variable(s)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and concisely describes how measures the responding variable(s)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60" w:after="60"/>
              <w:ind w:left="260" w:hanging="26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  <w:r>
              <w:rPr>
                <w:b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Explains how tried to control other factor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Does not try to keep other factors constant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does not describe a metho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scribes how tried to keep other factors constant, but method did not work and fails to explain how would fix this next tim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Explains suitable method for keeping other factors consta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outlines a suitable method for keeping other factors constant.</w:t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968"/>
        <w:gridCol w:w="1968"/>
        <w:gridCol w:w="196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280" w:before="60" w:after="6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Elemen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lang w:val="en-CA"/>
              </w:rPr>
              <w:t>Level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 </w:t>
            </w: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Describes any safety concerns and identifies the safety equipment us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Lists a few safety concerns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pieces of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equipment, but not both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Lists some but not all safety concerns and pieces of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scribes all safety concerns and equipme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>Clearly describes and explains all safety concerns and equipment.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Describe How You Recorded Data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Compiles and displays data in appropriate forma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mpiles data, but incorrectly, and displays data, but inappropriatel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Either compiles data incorrectly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displays it inappropriatel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mpiles and displays data correctly and appropriatel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ompiles and displays data appropriately and clearly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  <w:r>
              <w:rPr>
                <w:bCs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Includes a summary of observation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Includes an incomplete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incorrect summar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an unclear summar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a complete summar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Includes a complete, clear, and concise summary.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b/>
                <w:sz w:val="20"/>
              </w:rPr>
              <w:t>Note Your Conclusion(s)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Uses experimental evidence in stating major findings and a conclus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States findings and a conclusion, but without providing evidence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Provides evidence for either findings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a conclusion, but not both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Uses evidence in stating major findings and a conclusion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states well-supported findings and a conclusio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Identifies new questions and problems that arise from what was learn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Identifies one new question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problem, but not both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Identifies one or more new questions and problems that are inappropriate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identifies only one new question and problem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Identifies two to three appropriate </w:t>
              <w:br/>
              <w:t>new questions and problems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Clearly identifies three or more appropriate new questions and problems.</w:t>
            </w:r>
          </w:p>
        </w:tc>
      </w:tr>
      <w:tr>
        <w:trPr/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Communicates in a final report that is clear, complete, and well organize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0"/>
              <w:rPr/>
            </w:pPr>
            <w:r>
              <w:rPr/>
              <w:t>Develops a final report that is one of: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80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  <w:szCs w:val="24"/>
                <w:lang w:val="en-CA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en-CA"/>
              </w:rPr>
              <w:tab/>
              <w:t>clear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80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  <w:szCs w:val="24"/>
                <w:lang w:val="en-CA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en-CA"/>
              </w:rPr>
              <w:tab/>
            </w:r>
            <w:r>
              <w:rPr>
                <w:rFonts w:cs="Times New Roman" w:ascii="Times New Roman" w:hAnsi="Times New Roman"/>
              </w:rPr>
              <w:t>complete</w:t>
            </w:r>
          </w:p>
          <w:p>
            <w:pPr>
              <w:pStyle w:val="Normal"/>
              <w:tabs>
                <w:tab w:val="clear" w:pos="288"/>
                <w:tab w:val="left" w:pos="180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>well organize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0"/>
              <w:rPr/>
            </w:pPr>
            <w:r>
              <w:rPr/>
              <w:t>Develops a final report that is two of: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>clear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>complete</w:t>
            </w:r>
          </w:p>
          <w:p>
            <w:pPr>
              <w:pStyle w:val="Normal"/>
              <w:tabs>
                <w:tab w:val="clear" w:pos="288"/>
                <w:tab w:val="left" w:pos="192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/>
              <w:tab/>
            </w:r>
            <w:r>
              <w:rPr>
                <w:sz w:val="20"/>
              </w:rPr>
              <w:t>well organize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a clear, complete, and well-organized final repor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a clear, complete, well-organized, and thorough final repor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Uses appropriate vocabulary and terminolog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Uses inappropriate vocabulary and terminolog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</w:rPr>
              <w:t xml:space="preserve">Uses inappropriate vocabulary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terminolog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Uses appropriate vocabulary and terminolog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Uses appropriate, clear, and correctly spelled vocabulary and terminology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tabs>
                <w:tab w:val="clear" w:pos="288"/>
                <w:tab w:val="left" w:pos="360" w:leader="none"/>
              </w:tabs>
              <w:spacing w:lineRule="exact" w:line="240" w:before="60" w:after="60"/>
              <w:ind w:left="360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Works to correct spelling and grammar in repor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Develops only one draft, which has many errors in spelling and gramma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Has a peer or teacher mark errors in spelling and grammar in the first draft, but does not fix them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>Fixes the errors in spelling and grammar marked in the first draf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exact" w:line="240" w:before="60" w:after="60"/>
              <w:rPr>
                <w:szCs w:val="24"/>
              </w:rPr>
            </w:pPr>
            <w:r>
              <w:rPr>
                <w:szCs w:val="24"/>
              </w:rPr>
              <w:t>Fixes errors in spelling and grammar marked in the first draft, and then has a peer or teacher mark errors in the second draft and fixes them too.</w:t>
            </w:r>
          </w:p>
        </w:tc>
      </w:tr>
    </w:tbl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1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spacing w:lineRule="exact" w:line="24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5:28:00Z</dcterms:created>
  <dc:creator>Administrator</dc:creator>
  <dc:description/>
  <dc:language>en-US</dc:language>
  <cp:lastModifiedBy>Anil</cp:lastModifiedBy>
  <cp:lastPrinted>2006-01-20T12:29:00Z</cp:lastPrinted>
  <dcterms:modified xsi:type="dcterms:W3CDTF">2007-01-17T05:07:00Z</dcterms:modified>
  <cp:revision>1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