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Scientific Communication Checklist</w:t>
      </w:r>
    </w:p>
    <w:p>
      <w:pPr>
        <w:pStyle w:val="Normal"/>
        <w:spacing w:lineRule="exact" w:line="360"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Assignment or Task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_________________________________________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8"/>
        <w:gridCol w:w="1392"/>
      </w:tblGrid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curacy of Information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>My response provides an accurate and full representation of my findings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>My response thoroughly addresses the question or topic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pport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3.</w:t>
              <w:tab/>
            </w:r>
            <w:r>
              <w:rPr/>
              <w:t xml:space="preserve">I provide supporting evidence in a variety of formats </w:t>
              <w:br/>
              <w:t>(e.g., graphs, charts, tables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ation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4.</w:t>
              <w:tab/>
            </w:r>
            <w:r>
              <w:rPr/>
              <w:t>I organize my response so it is easy to interpret and understand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cabulary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5.</w:t>
              <w:tab/>
            </w:r>
            <w:r>
              <w:rPr/>
              <w:t>I use appropriate words and terms, including Key Terms where indicated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chanics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6.</w:t>
              <w:tab/>
            </w:r>
            <w:r>
              <w:rPr/>
              <w:t>I work to correct spelling and grammar in my response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47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12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