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  <w:bCs w:val="false"/>
        </w:rPr>
      </w:pPr>
      <w:r>
        <w:rPr>
          <w:rFonts w:cs="Times New Roman"/>
          <w:bCs w:val="false"/>
        </w:rPr>
        <w:t>Co-operative Group Work Rubric</w:t>
      </w:r>
    </w:p>
    <w:p>
      <w:pPr>
        <w:pStyle w:val="RevH1"/>
        <w:spacing w:lineRule="exact" w:line="360"/>
        <w:rPr>
          <w:b w:val="false"/>
          <w:b w:val="false"/>
        </w:rPr>
      </w:pPr>
      <w:r>
        <w:rPr>
          <w:b w:val="false"/>
        </w:rPr>
        <w:t xml:space="preserve">Assignment or Task: </w:t>
      </w:r>
      <w:r>
        <w:rPr>
          <w:b w:val="false"/>
          <w:color w:val="808080"/>
        </w:rPr>
        <w:t>_____________________________________________</w:t>
      </w:r>
    </w:p>
    <w:tbl>
      <w:tblPr>
        <w:tblW w:w="980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1"/>
        <w:gridCol w:w="1961"/>
        <w:gridCol w:w="1961"/>
        <w:gridCol w:w="1961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54" w:after="54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54" w:after="54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54" w:after="54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54" w:after="54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54" w:after="54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b/>
                <w:sz w:val="20"/>
              </w:rPr>
              <w:t>Preparation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54" w:after="54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Completes task(s) assigned by group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sz w:val="20"/>
              </w:rPr>
              <w:t>Makes attempt at starting task(s) the group assigns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sz w:val="20"/>
              </w:rPr>
              <w:t>Starts but does not complete task(s) the group assigns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240" w:before="54" w:after="54"/>
              <w:rPr>
                <w:rFonts w:ascii="Times New Roman" w:hAnsi="Times New Roman" w:cs="Times New Roman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Cs w:val="24"/>
                <w:lang w:val="en-CA"/>
              </w:rPr>
              <w:t>Completes task(s) the group assigns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sz w:val="20"/>
              </w:rPr>
              <w:t>Completes assigned task(s) and assists others with theirs.</w:t>
            </w:r>
          </w:p>
        </w:tc>
      </w:tr>
      <w:tr>
        <w:trPr/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54" w:after="54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Punctuality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54" w:after="54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Completes task(s) on time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sz w:val="20"/>
              </w:rPr>
              <w:t>Needs reminders and does not finish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sz w:val="20"/>
              </w:rPr>
              <w:t>Needs reminders and is late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sz w:val="20"/>
              </w:rPr>
              <w:t>Completes assigned task(s) on time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sz w:val="20"/>
              </w:rPr>
              <w:t>Completes assigned task(s) on time; may assist others with theirs.</w:t>
            </w:r>
          </w:p>
        </w:tc>
      </w:tr>
      <w:tr>
        <w:trPr/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Subject"/>
              <w:spacing w:lineRule="exact" w:line="240" w:before="54" w:after="54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Participation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54" w:after="54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Actively participates and offers positive feedback during group discussions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sz w:val="20"/>
              </w:rPr>
              <w:t>Does occasionally participate, but may offer inappropriate feedback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sz w:val="20"/>
              </w:rPr>
              <w:t>Does participate and offers some appropriate feedback, but a lot is inappropriate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sz w:val="20"/>
              </w:rPr>
              <w:t>Actively participates and offers appropriate feedback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sz w:val="20"/>
              </w:rPr>
              <w:t>Actively participates, offers appropriate feedback, and may ask for appropriate feedback from others.</w:t>
            </w:r>
          </w:p>
        </w:tc>
      </w:tr>
      <w:tr>
        <w:trPr/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b/>
                <w:sz w:val="20"/>
              </w:rPr>
              <w:t>Motivation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54" w:after="54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Offers positive feedback and encourages others to contribute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sz w:val="20"/>
              </w:rPr>
              <w:t>Offers discouraging and negative feedback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sz w:val="20"/>
              </w:rPr>
              <w:t>Offers some positive feedback but most is negative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sz w:val="20"/>
              </w:rPr>
              <w:t>Offers positive feedback to others and encourages them to contribute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sz w:val="20"/>
              </w:rPr>
              <w:t>Offers positive feedback, encourages others to contribute, and may lead in the motivation of others.</w:t>
            </w:r>
          </w:p>
        </w:tc>
      </w:tr>
      <w:tr>
        <w:trPr/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54" w:after="54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Understands and can repeat the ideas and opinions of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thers and can retell them to </w:t>
            </w:r>
            <w:r>
              <w:rPr>
                <w:rFonts w:cs="Times New Roman" w:ascii="Times New Roman" w:hAnsi="Times New Roman"/>
                <w:bCs/>
                <w:sz w:val="20"/>
              </w:rPr>
              <w:t>the group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sz w:val="20"/>
              </w:rPr>
              <w:t>Shows little understanding of group ideas or discussions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/>
            </w:pPr>
            <w:r>
              <w:rPr>
                <w:sz w:val="20"/>
              </w:rPr>
              <w:t xml:space="preserve">Understands and can repeat some ideas and opinions of others, but unable to </w:t>
            </w:r>
            <w:r>
              <w:rPr>
                <w:sz w:val="20"/>
                <w:szCs w:val="20"/>
              </w:rPr>
              <w:t xml:space="preserve">retell them to </w:t>
            </w:r>
            <w:r>
              <w:rPr>
                <w:sz w:val="20"/>
              </w:rPr>
              <w:t xml:space="preserve">the group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/>
            </w:pPr>
            <w:r>
              <w:rPr>
                <w:sz w:val="20"/>
              </w:rPr>
              <w:t xml:space="preserve">Understands and can repeat the ideas and opinions of others in </w:t>
            </w:r>
            <w:r>
              <w:rPr>
                <w:sz w:val="20"/>
                <w:szCs w:val="20"/>
              </w:rPr>
              <w:t xml:space="preserve">retelling them to </w:t>
            </w:r>
            <w:r>
              <w:rPr>
                <w:sz w:val="20"/>
              </w:rPr>
              <w:t>the group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sz w:val="20"/>
              </w:rPr>
              <w:t>Understands and can clearly repeat the ideas and opinions of others in succinctly retelling them to the group.</w:t>
            </w:r>
          </w:p>
        </w:tc>
      </w:tr>
      <w:tr>
        <w:trPr/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b/>
                <w:sz w:val="20"/>
              </w:rPr>
              <w:t>Group Reasoning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54" w:after="54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Provides reasons why ideas are correct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sz w:val="20"/>
              </w:rPr>
              <w:t>Provides little support for ideas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sz w:val="20"/>
              </w:rPr>
              <w:t>Provides some support for ideas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sz w:val="20"/>
              </w:rPr>
              <w:t>Provides useful support for ideas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>
                <w:sz w:val="20"/>
              </w:rPr>
            </w:pPr>
            <w:r>
              <w:rPr>
                <w:sz w:val="20"/>
              </w:rPr>
              <w:t>Provides clear and appropriate support for ideas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lineRule="exact" w:line="240" w:before="54" w:after="54"/>
              <w:ind w:left="260" w:hanging="2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  <w:r>
              <w:rPr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</w:rPr>
              <w:t>Seeks ways to build group agreement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/>
            </w:pPr>
            <w:r>
              <w:rPr>
                <w:sz w:val="20"/>
              </w:rPr>
              <w:t xml:space="preserve">Frequently criticizes others’ ideas </w:t>
            </w:r>
            <w:r>
              <w:rPr>
                <w:i/>
                <w:sz w:val="20"/>
              </w:rPr>
              <w:t>or</w:t>
            </w:r>
            <w:r>
              <w:rPr>
                <w:sz w:val="20"/>
              </w:rPr>
              <w:t xml:space="preserve"> always disagrees with suggestions of the group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rPr/>
            </w:pPr>
            <w:r>
              <w:rPr>
                <w:sz w:val="20"/>
              </w:rPr>
              <w:t xml:space="preserve">May negatively criticize others’ ideas </w:t>
            </w:r>
            <w:r>
              <w:rPr>
                <w:i/>
                <w:sz w:val="20"/>
              </w:rPr>
              <w:t>or</w:t>
            </w:r>
            <w:r>
              <w:rPr>
                <w:sz w:val="20"/>
              </w:rPr>
              <w:t xml:space="preserve"> frequently unwilling to negotiate in order to build consensus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240" w:before="54" w:after="54"/>
              <w:rPr>
                <w:rFonts w:ascii="Times New Roman" w:hAnsi="Times New Roman" w:cs="Times New Roman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Cs w:val="24"/>
                <w:lang w:val="en-CA"/>
              </w:rPr>
              <w:t>Seeks ways to build group consensus by looking for areas where people agree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240" w:before="54" w:after="54"/>
              <w:rPr>
                <w:rFonts w:ascii="Times New Roman" w:hAnsi="Times New Roman" w:cs="Times New Roman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Cs w:val="24"/>
                <w:lang w:val="en-CA"/>
              </w:rPr>
              <w:t>Seeks ways to build group consensus by looking for areas where people agree and encouraging parties to consider how they might improve areas where they disagree.</w:t>
            </w:r>
          </w:p>
        </w:tc>
      </w:tr>
    </w:tbl>
    <w:p>
      <w:pPr>
        <w:pStyle w:val="Normal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0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/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Ut">
    <w:name w:val="ut"/>
    <w:basedOn w:val="Normal"/>
    <w:qFormat/>
    <w:pPr/>
    <w:rPr>
      <w:szCs w:val="20"/>
      <w:lang w:val="en-US"/>
    </w:rPr>
  </w:style>
  <w:style w:type="paragraph" w:styleId="ChecklistNL">
    <w:name w:val="checklist - NL"/>
    <w:basedOn w:val="Normal"/>
    <w:qFormat/>
    <w:pPr>
      <w:spacing w:lineRule="exact" w:line="280" w:before="120" w:after="120"/>
      <w:ind w:left="400" w:hanging="400"/>
    </w:pPr>
    <w:rPr>
      <w:rFonts w:ascii="Verdana" w:hAnsi="Verdana" w:cs="Arial"/>
    </w:rPr>
  </w:style>
  <w:style w:type="paragraph" w:styleId="Checklist">
    <w:name w:val="checklist"/>
    <w:basedOn w:val="TableText"/>
    <w:qFormat/>
    <w:pPr>
      <w:spacing w:lineRule="exact" w:line="240" w:before="120" w:after="1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5:02:00Z</dcterms:created>
  <dc:creator>Administrator</dc:creator>
  <dc:description/>
  <dc:language>en-US</dc:language>
  <cp:lastModifiedBy>Anil</cp:lastModifiedBy>
  <cp:lastPrinted>2006-01-20T12:29:00Z</cp:lastPrinted>
  <dcterms:modified xsi:type="dcterms:W3CDTF">2007-01-17T04:55:00Z</dcterms:modified>
  <cp:revision>5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