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Fair Test Rubri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60" w:before="0" w:after="240"/>
        <w:rPr>
          <w:rFonts w:ascii="Verdana" w:hAnsi="Verdana" w:cs="Times New Roman"/>
          <w:bCs/>
          <w:szCs w:val="24"/>
          <w:lang w:val="en-CA"/>
        </w:rPr>
      </w:pPr>
      <w:r>
        <w:rPr>
          <w:rFonts w:cs="Times New Roman" w:ascii="Verdana" w:hAnsi="Verdana"/>
          <w:b/>
          <w:bCs/>
          <w:sz w:val="24"/>
          <w:szCs w:val="24"/>
          <w:lang w:val="en-CA"/>
        </w:rPr>
        <w:t>Investigation:</w:t>
      </w:r>
      <w:r>
        <w:rPr>
          <w:rFonts w:cs="Times New Roman" w:ascii="Verdana" w:hAnsi="Verdana"/>
          <w:bCs/>
          <w:sz w:val="24"/>
          <w:szCs w:val="24"/>
          <w:lang w:val="en-CA"/>
        </w:rPr>
        <w:t xml:space="preserve"> </w:t>
      </w:r>
      <w:r>
        <w:rPr>
          <w:rFonts w:cs="Times New Roman" w:ascii="Verdana" w:hAnsi="Verdana"/>
          <w:bCs/>
          <w:color w:val="808080"/>
          <w:szCs w:val="24"/>
          <w:lang w:val="en-CA"/>
        </w:rPr>
        <w:t>_____________________________________________________________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968"/>
        <w:gridCol w:w="1968"/>
        <w:gridCol w:w="196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  <w:lang w:val="en-CA"/>
              </w:rPr>
            </w:pPr>
            <w:r>
              <w:rPr>
                <w:bCs w:val="false"/>
                <w:szCs w:val="24"/>
                <w:lang w:val="en-CA"/>
              </w:rPr>
              <w:t>Initiating and Plann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</w:rPr>
              <w:tab/>
              <w:t>Asks a question for the investiga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Cs/>
                <w:spacing w:val="-2"/>
                <w:sz w:val="20"/>
              </w:rPr>
              <w:t>Asks</w:t>
            </w:r>
            <w:r>
              <w:rPr>
                <w:spacing w:val="-2"/>
                <w:sz w:val="20"/>
              </w:rPr>
              <w:t xml:space="preserve"> an inappropriate</w:t>
            </w:r>
            <w:r>
              <w:rPr>
                <w:sz w:val="20"/>
              </w:rPr>
              <w:t xml:space="preserve"> ques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Cs/>
                <w:sz w:val="20"/>
              </w:rPr>
              <w:t>Asks</w:t>
            </w:r>
            <w:r>
              <w:rPr>
                <w:sz w:val="20"/>
              </w:rPr>
              <w:t xml:space="preserve"> an unclear question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Cs/>
                <w:sz w:val="20"/>
              </w:rPr>
              <w:t>Asks</w:t>
            </w:r>
            <w:r>
              <w:rPr>
                <w:sz w:val="20"/>
              </w:rPr>
              <w:t xml:space="preserve"> a ques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Cs/>
                <w:sz w:val="20"/>
              </w:rPr>
              <w:t>Asks</w:t>
            </w:r>
            <w:r>
              <w:rPr>
                <w:sz w:val="20"/>
              </w:rPr>
              <w:t xml:space="preserve"> a clear questi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bCs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Predicts what thinks will happen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n inappropriate predic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an appropriate prediction with no reasoning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an appropriate prediction with some reasoning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states an appropriate prediction with clear reasoning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Selects appropriate materials and apparatu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elects few materials and apparatus; some are inappropriat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elects some appropriate materials and apparatus; some are missing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elects all appropriate materials and apparatu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elects all needed materials and apparatus; may help others make appropriate selection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rrectly identifies an appropriate manipulated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dentifies inappropriate manipulated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dentifies a manipulated variable, but the identification is not clea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rrectly identifies an appropriate manipulated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identifies an appropriate manipulated variabl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rrectly identifies one or more responding variable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dentifies incorrect responding variable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dentifies responding variable(s), but the identification is unclea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rrectly identifies one responding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identifies more than one appropriate responding variabl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ntrols all other variable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ntrols one other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ntrols two other variable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ntrols three other variable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arefully controls three or more other variable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Describes any safety concerns and identifies the needed safet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Lists a few safety concerns and pieces of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Lists some but not all safety concerns and pieces of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scribes all safety concerns and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describes and explains all safety concerns and equipmen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pacing w:val="-2"/>
                <w:sz w:val="20"/>
              </w:rPr>
              <w:t>Writes a numbered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step-by-step plan for the investigation and gets it approv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reates an unorganized step-by- step plan. Many steps are missing. Does not get approval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reates a numbered step-by-step plan but some steps are missing. May not get approval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reates a complete, numbered, step-by- step plan. Gets approval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reates a complete, clear, numbered, step-by-step plan and gets it approved.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968"/>
        <w:gridCol w:w="1968"/>
        <w:gridCol w:w="196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</w:rPr>
            </w:pPr>
            <w:r>
              <w:rPr>
                <w:bCs w:val="false"/>
              </w:rPr>
              <w:t>Performing and Record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 </w:t>
            </w:r>
            <w:r>
              <w:rPr>
                <w:rFonts w:cs="Times New Roman" w:ascii="Times New Roman" w:hAnsi="Times New Roman"/>
                <w:b/>
                <w:sz w:val="20"/>
              </w:rPr>
              <w:t>9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Follows the steps carefully and in orde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ceeds without a clear idea of steps or orde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ceeds with some idea of steps and orde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ollows the steps carefully and in the correct orde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ystematically follows the steps in the correct order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Manipulates only one variable and controls the other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ntrols only the manipulated variable and is not aware of other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ntrols the manipulated variable and is aware of one other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ntrols the manipulated variable and one responding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ntrols the manipulated variable and more than one responding variabl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Accurately measures the responding variable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accurately measures responding variable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ith some inaccuracies, measures the responding variable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ccurately measures the responding variable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ccurately measures and clearly records data for the responding variable(s)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Uses instruments effectively, accurately, and safel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one of the following: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 xml:space="preserve">uses instruments </w:t>
              <w:br/>
              <w:tab/>
              <w:t>effectively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 xml:space="preserve">uses instruments </w:t>
              <w:br/>
              <w:tab/>
              <w:t>accurately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 xml:space="preserve">follows safety </w:t>
              <w:br/>
              <w:tab/>
              <w:t>procedur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Does two of the following: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 xml:space="preserve">uses instruments </w:t>
              <w:br/>
              <w:tab/>
              <w:t>effectively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 xml:space="preserve">uses instruments </w:t>
              <w:br/>
              <w:tab/>
              <w:t>accurately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 w:before="0" w:after="6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 xml:space="preserve">follows safety </w:t>
              <w:br/>
              <w:tab/>
              <w:t>procedur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instruments effectively, accurately, and safel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instruments effectively, accurately, and safely, and may encourage others to do the sam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Makes and records detailed observations using a data table or char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Makes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records limited number of observation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Makes and records some observations, but includes few details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does not use a data chart or t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Makes and records observations with some details, using a data chart or t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Makes and records detailed observations in a data chart or table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</w:rPr>
            </w:pPr>
            <w:r>
              <w:rPr>
                <w:bCs w:val="false"/>
              </w:rPr>
              <w:t>Analyzing and Interpret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Interprets patterns and trends in dat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ttempts to compile data, but does not identify patterns and trend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Compiles data incorrectly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misinterprets patterns and trend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Compiles data and interprets patterns and trends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mpiles data and interprets patterns and trends appropriately and clearly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Uses what was learned to state findings and conclusion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May state a conclusion, but does not relate it to finding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States one or more findings that are inappropriate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identifies an inappropriate conclus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tates findings and identifies appropriate conclusion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states findings and provides explanation(s) for appropriate conclusion(s)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Identifies areas where could have improv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exact" w:line="240" w:before="60" w:after="60"/>
              <w:rPr/>
            </w:pPr>
            <w:r>
              <w:rPr/>
              <w:t>Fails to identify areas where could have improv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exact" w:line="240" w:before="60" w:after="60"/>
              <w:rPr/>
            </w:pPr>
            <w:r>
              <w:rPr/>
              <w:t>Identifies areas where could have improved, but does not explain how could have improved them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exact" w:line="240" w:before="60" w:after="60"/>
              <w:rPr/>
            </w:pPr>
            <w:r>
              <w:rPr/>
              <w:t>Identifies areas where could have improved and explains how could have improved them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identifies areas where could have improved and provides full details on how could have improved them.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09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31:00Z</dcterms:modified>
  <cp:revision>1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