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Blank Nutrition Facts Labels</w:t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4800600" cy="253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4800600" cy="2533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892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44245</wp:posOffset>
            </wp:positionV>
            <wp:extent cx="4800600" cy="2533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55:00Z</dcterms:created>
  <dc:creator>Administrator</dc:creator>
  <dc:description/>
  <dc:language>en-US</dc:language>
  <cp:lastModifiedBy>Anil</cp:lastModifiedBy>
  <cp:lastPrinted>2006-01-20T12:29:00Z</cp:lastPrinted>
  <dcterms:modified xsi:type="dcterms:W3CDTF">2007-01-18T09:52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