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lang w:val="en-US"/>
        </w:rPr>
      </w:pPr>
      <w:r>
        <w:rPr>
          <w:lang w:val="en-US"/>
        </w:rPr>
        <w:t>Budget Template 2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2895600" cy="9118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1645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CH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timated</w:t>
                                  </w:r>
                                </w:p>
                                <w:p>
                                  <w:pPr>
                                    <w:pStyle w:val="TC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nthly</w:t>
                                  </w:r>
                                </w:p>
                                <w:p>
                                  <w:pPr>
                                    <w:pStyle w:val="TC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come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60" w:after="6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come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60" w:after="6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xtra inc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60" w:after="6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otal monthly inco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1.8pt;mso-wrap-distance-left:9pt;mso-wrap-distance-right:9pt;mso-wrap-distance-top:0pt;mso-wrap-distance-bottom:0pt;margin-top:0.05pt;mso-position-vertical-relative:text;margin-left:3pt;mso-position-horizontal-relative:text">
                <v:fill opacity="0f"/>
                <v:textbox inset="0in,0in,0in,0in">
                  <w:txbxContent>
                    <w:tbl>
                      <w:tblPr>
                        <w:tblW w:w="4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1645"/>
                        <w:gridCol w:w="1440"/>
                      </w:tblGrid>
                      <w:tr>
                        <w:trPr/>
                        <w:tc>
                          <w:tcPr>
                            <w:tcW w:w="14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CH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timated</w:t>
                            </w:r>
                          </w:p>
                          <w:p>
                            <w:pPr>
                              <w:pStyle w:val="TC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nthly</w:t>
                            </w:r>
                          </w:p>
                          <w:p>
                            <w:pPr>
                              <w:pStyle w:val="TC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come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60" w:after="6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come 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60" w:after="6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xtra inc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60" w:after="6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tal monthly inco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0960</wp:posOffset>
                </wp:positionH>
                <wp:positionV relativeFrom="paragraph">
                  <wp:posOffset>79375</wp:posOffset>
                </wp:positionV>
                <wp:extent cx="2880360" cy="9232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620"/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TCH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tual</w:t>
                                  </w:r>
                                </w:p>
                                <w:p>
                                  <w:pPr>
                                    <w:pStyle w:val="TC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nthly</w:t>
                                  </w:r>
                                </w:p>
                                <w:p>
                                  <w:pPr>
                                    <w:pStyle w:val="TC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com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60" w:after="6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ncome 1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60" w:after="6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xtra incom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60" w:after="6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otal monthly income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60" w:after="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72.7pt;mso-wrap-distance-left:9pt;mso-wrap-distance-right:9pt;mso-wrap-distance-top:0pt;mso-wrap-distance-bottom:0pt;margin-top:6.25pt;mso-position-vertical-relative:text;margin-left:4.8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620"/>
                        <w:gridCol w:w="1476"/>
                      </w:tblGrid>
                      <w:tr>
                        <w:trPr/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TCH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tual</w:t>
                            </w:r>
                          </w:p>
                          <w:p>
                            <w:pPr>
                              <w:pStyle w:val="TC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nthly</w:t>
                            </w:r>
                          </w:p>
                          <w:p>
                            <w:pPr>
                              <w:pStyle w:val="TC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com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60" w:after="6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ncome 1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60" w:after="6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xtra incom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60" w:after="6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otal monthly income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60" w:after="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78740</wp:posOffset>
                </wp:positionH>
                <wp:positionV relativeFrom="paragraph">
                  <wp:posOffset>2540</wp:posOffset>
                </wp:positionV>
                <wp:extent cx="2893060" cy="34353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343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blCellMar>
                            </w:tblPr>
                            <w:tblGrid>
                              <w:gridCol w:w="1244"/>
                              <w:gridCol w:w="1104"/>
                              <w:gridCol w:w="828"/>
                              <w:gridCol w:w="138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TCH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ousing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TCH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stimated Cos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TCH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ctual Cost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TCH"/>
                                    <w:spacing w:before="12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ffer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ortgage/</w:t>
                                    <w:br/>
                                    <w:t>rent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perty tax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able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lectricity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as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aintenance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Text1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ableText1"/>
                                    <w:snapToGrid w:val="false"/>
                                    <w:spacing w:before="80" w:after="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270.5pt;mso-wrap-distance-left:9pt;mso-wrap-distance-right:9pt;mso-wrap-distance-top:0pt;mso-wrap-distance-bottom:0pt;margin-top:0.2pt;mso-position-vertical-relative:text;margin-left:6.2pt;mso-position-horizontal-relative:margin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-5" w:type="dxa"/>
                        <w:tblLayout w:type="fixed"/>
                        <w:tblCellMar>
                          <w:top w:w="40" w:type="dxa"/>
                          <w:left w:w="40" w:type="dxa"/>
                          <w:bottom w:w="40" w:type="dxa"/>
                          <w:right w:w="40" w:type="dxa"/>
                        </w:tblCellMar>
                      </w:tblPr>
                      <w:tblGrid>
                        <w:gridCol w:w="1244"/>
                        <w:gridCol w:w="1104"/>
                        <w:gridCol w:w="828"/>
                        <w:gridCol w:w="138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TCH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ousing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TCH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stimated Cos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TCH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tual Cost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TCH"/>
                              <w:spacing w:before="12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ffer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rtgage/</w:t>
                              <w:br/>
                              <w:t>rent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perty tax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able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ectricity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s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ater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intenance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Text1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ableText1"/>
                              <w:snapToGrid w:val="false"/>
                              <w:spacing w:before="80" w:after="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14"/>
      </w:tblGrid>
      <w:tr>
        <w:trPr>
          <w:trHeight w:val="100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Balance</w:t>
            </w:r>
          </w:p>
          <w:p>
            <w:pPr>
              <w:pStyle w:val="TC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stimated Income – Expens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9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Balance</w:t>
            </w:r>
          </w:p>
          <w:p>
            <w:pPr>
              <w:pStyle w:val="TC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ctual Income – Expens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5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  <w:p>
            <w:pPr>
              <w:pStyle w:val="TC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ctual – Estimated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60" w:after="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69" w:type="dxa"/>
        <w:jc w:val="left"/>
        <w:tblInd w:w="2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93"/>
        <w:gridCol w:w="1092"/>
        <w:gridCol w:w="744"/>
        <w:gridCol w:w="1140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at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hicle paymen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/taxi far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enanc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62" w:type="dxa"/>
        <w:jc w:val="righ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360"/>
        <w:gridCol w:w="1128"/>
        <w:gridCol w:w="864"/>
        <w:gridCol w:w="121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uranc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964" w:gutter="0" w:header="0" w:top="964" w:footer="578" w:bottom="1196"/>
          <w:cols w:num="2" w:equalWidth="false" w:sep="false">
            <w:col w:w="4738" w:space="360"/>
            <w:col w:w="455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742" w:type="dxa"/>
        <w:jc w:val="left"/>
        <w:tblInd w:w="13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35"/>
        <w:gridCol w:w="1224"/>
        <w:gridCol w:w="810"/>
        <w:gridCol w:w="167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ceri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/>
            </w:pPr>
            <w:r>
              <w:rPr>
                <w:sz w:val="18"/>
                <w:szCs w:val="18"/>
              </w:rPr>
              <w:t>Dining ou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ableText1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40" w:type="dxa"/>
        <w:jc w:val="left"/>
        <w:tblInd w:w="1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200"/>
        <w:gridCol w:w="1272"/>
        <w:gridCol w:w="936"/>
        <w:gridCol w:w="133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omin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ableText1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85" w:type="dxa"/>
        <w:jc w:val="left"/>
        <w:tblInd w:w="2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229"/>
        <w:gridCol w:w="1128"/>
        <w:gridCol w:w="756"/>
        <w:gridCol w:w="157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Personal Car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c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ir/nail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th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y clean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 clu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 fe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6" w:type="dxa"/>
        <w:jc w:val="left"/>
        <w:tblInd w:w="31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544"/>
        <w:gridCol w:w="1104"/>
        <w:gridCol w:w="768"/>
        <w:gridCol w:w="114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tainmen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/>
            </w:pPr>
            <w:r>
              <w:rPr>
                <w:sz w:val="18"/>
                <w:szCs w:val="18"/>
              </w:rPr>
              <w:t>Video/DVD/</w:t>
              <w:br/>
              <w:t>CD/MP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ie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ing event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 theatr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ableText1"/>
        <w:spacing w:before="40" w:after="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74" w:type="dxa"/>
        <w:jc w:val="left"/>
        <w:tblInd w:w="13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178"/>
        <w:gridCol w:w="1113"/>
        <w:gridCol w:w="809"/>
        <w:gridCol w:w="1474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n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/>
            </w:pPr>
            <w:r>
              <w:rPr>
                <w:sz w:val="18"/>
                <w:szCs w:val="18"/>
              </w:rPr>
              <w:t>Credit car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ableText1"/>
        <w:spacing w:before="40" w:after="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8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36"/>
        <w:gridCol w:w="864"/>
        <w:gridCol w:w="1284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ing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Estimated Cos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Actual Cos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erence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/>
            </w:pPr>
            <w:r>
              <w:rPr>
                <w:sz w:val="18"/>
                <w:szCs w:val="18"/>
              </w:rPr>
              <w:t>RRSP/</w:t>
              <w:br/>
              <w:t>retiremen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vings account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1"/>
              <w:snapToGrid w:val="false"/>
              <w:spacing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ableText1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8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836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"/>
              <w:spacing w:before="80" w:after="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ESTIMATED CO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"/>
              <w:spacing w:before="80" w:after="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ACTUAL CO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"/>
              <w:spacing w:before="80" w:after="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TAL DIFFERENC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964" w:gutter="0" w:header="0" w:top="964" w:footer="578" w:bottom="1196"/>
          <w:pgNumType w:fmt="decimal"/>
          <w:cols w:num="2" w:equalWidth="false" w:sep="false">
            <w:col w:w="4738" w:space="360"/>
            <w:col w:w="4558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4" w:gutter="0" w:header="0" w:top="964" w:footer="578" w:bottom="1196"/>
      <w:cols w:num="2" w:space="36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 Ananth</cp:lastModifiedBy>
  <cp:lastPrinted>2010-04-28T11:36:00Z</cp:lastPrinted>
  <dcterms:modified xsi:type="dcterms:W3CDTF">2010-05-28T06:14:00Z</dcterms:modified>
  <cp:revision>448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