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Household and Living Expenses</w:t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2770" cy="3361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6735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2–13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  <w:t>Name: ______________________________</w:t>
      <w:tab/>
      <w:t>Date: 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L</w:t>
    </w:r>
    <w:r>
      <w:rPr>
        <w:shd w:fill="000000" w:val="clear"/>
      </w:rPr>
      <w:t>BLM 2–2 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/>
      <w:t>Name: _______________________________</w:t>
      <w:tab/>
      <w:t>Date: __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2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6"/>
      </w:numPr>
      <w:ind w:left="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27:00Z</dcterms:created>
  <dc:creator>Christine Arnold</dc:creator>
  <dc:description/>
  <cp:keywords/>
  <dc:language>en-US</dc:language>
  <cp:lastModifiedBy> Ananth</cp:lastModifiedBy>
  <cp:lastPrinted>2010-04-09T16:32:00Z</cp:lastPrinted>
  <dcterms:modified xsi:type="dcterms:W3CDTF">2010-05-28T06:13:00Z</dcterms:modified>
  <cp:revision>19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