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ewis Structures of Double and Triple Bond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  <w:lang w:val="en-US" w:eastAsia="en-US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783715</wp:posOffset>
                  </wp:positionV>
                  <wp:extent cx="6096000" cy="487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87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86835</wp:posOffset>
                      </wp:positionH>
                      <wp:positionV relativeFrom="page">
                        <wp:posOffset>3917315</wp:posOffset>
                      </wp:positionV>
                      <wp:extent cx="0" cy="762000"/>
                      <wp:effectExtent l="76200" t="0" r="768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05pt,308.45pt" to="306.05pt,368.4pt" stroked="t" o:allowincell="t" style="position:absolute;mso-position-horizontal-relative:page;mso-position-vertical-relative:page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page">
                        <wp:posOffset>3530600</wp:posOffset>
                      </wp:positionH>
                      <wp:positionV relativeFrom="page">
                        <wp:posOffset>2748280</wp:posOffset>
                      </wp:positionV>
                      <wp:extent cx="909955" cy="504825"/>
                      <wp:effectExtent l="0" t="0" r="10160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74400">
                                <a:off x="0" y="0"/>
                                <a:ext cx="91008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48" h="4950">
                                    <a:moveTo>
                                      <a:pt x="20399" y="5850"/>
                                    </a:moveTo>
                                    <a:arcTo wR="10800" hR="10800" stAng="-1636792" swAng="13021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48" h="4950">
                                    <a:moveTo>
                                      <a:pt x="20399" y="5850"/>
                                    </a:moveTo>
                                    <a:arcTo wR="10800" hR="10800" stAng="-1636792" swAng="13021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849" coordsize="10748,4950" path="l0,21600xee" stroked="t" o:allowincell="t" style="position:absolute;margin-left:278.05pt;margin-top:216.35pt;width:71.6pt;height:39.7pt;mso-wrap-style:none;v-text-anchor:middle;rotation:71;mso-position-horizontal-relative:page;mso-position-vertical-relative:page"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page">
                        <wp:posOffset>2646045</wp:posOffset>
                      </wp:positionH>
                      <wp:positionV relativeFrom="page">
                        <wp:posOffset>2490470</wp:posOffset>
                      </wp:positionV>
                      <wp:extent cx="527685" cy="1248410"/>
                      <wp:effectExtent l="0" t="0" r="2540" b="1181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483000">
                                <a:off x="0" y="0"/>
                                <a:ext cx="527760" cy="12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245" h="10640">
                                    <a:moveTo>
                                      <a:pt x="12647" y="159"/>
                                    </a:moveTo>
                                    <a:arcTo wR="10800" hR="10800" stAng="-4809049" swAng="15288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245" h="10640">
                                    <a:moveTo>
                                      <a:pt x="12647" y="159"/>
                                    </a:moveTo>
                                    <a:arcTo wR="10800" hR="10800" stAng="-4809049" swAng="15288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59" coordsize="6245,10640" path="l0,21600xee" stroked="t" o:allowincell="t" style="position:absolute;margin-left:208.3pt;margin-top:196.1pt;width:41.5pt;height:98.25pt;mso-wrap-style:none;v-text-anchor:middle;rotation:108;mso-position-horizontal-relative:page;mso-position-vertical-relative:page"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page">
                        <wp:posOffset>3863975</wp:posOffset>
                      </wp:positionH>
                      <wp:positionV relativeFrom="page">
                        <wp:posOffset>2491740</wp:posOffset>
                      </wp:positionV>
                      <wp:extent cx="349885" cy="914400"/>
                      <wp:effectExtent l="43180" t="4445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81600">
                                <a:off x="0" y="0"/>
                                <a:ext cx="3499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4129" h="10800">
                                    <a:moveTo>
                                      <a:pt x="10800" y="0"/>
                                    </a:moveTo>
                                    <a:arcTo wR="10800" hR="10800" stAng="-5400000" swAng="13488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4129" h="10800">
                                    <a:moveTo>
                                      <a:pt x="10800" y="0"/>
                                    </a:moveTo>
                                    <a:arcTo wR="10800" hR="10800" stAng="-5400000" swAng="13488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4129,10800" path="l0,21600xee" stroked="t" o:allowincell="t" style="position:absolute;margin-left:304.2pt;margin-top:196.2pt;width:27.5pt;height:71.95pt;mso-wrap-style:none;v-text-anchor:middle;rotation:276;mso-position-horizontal-relative:page;mso-position-vertical-relative:page"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192905</wp:posOffset>
                      </wp:positionH>
                      <wp:positionV relativeFrom="page">
                        <wp:posOffset>2212975</wp:posOffset>
                      </wp:positionV>
                      <wp:extent cx="1447800" cy="1065530"/>
                      <wp:effectExtent l="41910" t="0" r="1206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25200">
                                <a:off x="0" y="0"/>
                                <a:ext cx="1447920" cy="10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51" h="21600">
                                    <a:moveTo>
                                      <a:pt x="15760" y="20394"/>
                                    </a:moveTo>
                                    <a:arcTo wR="10800" hR="10800" stAng="3759668" swAng="1751604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51" h="21600">
                                    <a:moveTo>
                                      <a:pt x="15760" y="20394"/>
                                    </a:moveTo>
                                    <a:arcTo wR="10800" hR="10800" stAng="3759668" swAng="1751604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551,21600" path="l0,21600xee" stroked="t" o:allowincell="t" style="position:absolute;margin-left:330.2pt;margin-top:174.2pt;width:113.95pt;height:83.85pt;mso-wrap-style:none;v-text-anchor:middle;rotation:100;mso-position-horizontal-relative:page;mso-position-vertical-relative:page"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40335</wp:posOffset>
            </wp:positionV>
            <wp:extent cx="4114800" cy="27736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By sharing two pairs of electrons, the carbon atom and each oxygen atom in a carbon dioxide molecule can acquire an octet of electrons.</w:t>
      </w:r>
    </w:p>
    <w:p>
      <w:pPr>
        <w:pStyle w:val="BL"/>
        <w:ind w:left="245" w:hanging="24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168275</wp:posOffset>
            </wp:positionV>
            <wp:extent cx="2857500" cy="22377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 arrows indicate the placement of the electrons in molecular nitrogen that create a triple bond between the atoms.</w:t>
      </w:r>
    </w:p>
    <w:p>
      <w:pPr>
        <w:pStyle w:val="BL"/>
        <w:ind w:left="245" w:hanging="24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3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09T14:51:00Z</dcterms:modified>
  <cp:revision>4</cp:revision>
  <dc:subject/>
  <dc:title>BLACKLINE MASTER 1-1</dc:title>
</cp:coreProperties>
</file>