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300"/>
        <w:gridCol w:w="1578"/>
      </w:tblGrid>
      <w:tr>
        <w:trPr>
          <w:trHeight w:val="15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Binary Molecular Compound Nomenclature and Formulas Quiz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0.10A</w:t>
            </w:r>
          </w:p>
        </w:tc>
      </w:tr>
      <w:tr>
        <w:trPr>
          <w:trHeight w:val="19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BL"/>
        <w:ind w:left="245" w:hanging="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s and Formulas of Binary Molecular Compounds</w:t>
      </w:r>
    </w:p>
    <w:p>
      <w:pPr>
        <w:pStyle w:val="BL"/>
        <w:ind w:left="245" w:hanging="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ClF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hlorine trifluo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intirogen tetrafluo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Cl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O</w:t>
            </w:r>
            <w:r>
              <w:rPr>
                <w:i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dichlorine pentox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H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O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hydrogen dioxide (hydrogen peroxide)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introgen monox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NH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itrogen trihydride (ammonia)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4</w:t>
            </w:r>
            <w:r>
              <w:rPr>
                <w:i/>
                <w:sz w:val="28"/>
                <w:szCs w:val="28"/>
              </w:rPr>
              <w:t>O</w:t>
            </w:r>
            <w:r>
              <w:rPr>
                <w:i/>
                <w:sz w:val="28"/>
                <w:szCs w:val="28"/>
                <w:vertAlign w:val="subscript"/>
              </w:rPr>
              <w:t>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traphosphorus decox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SO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lfur triox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CCl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arbon tetrachlo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SeF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lenium hexafluo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SiO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icon diox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IF</w:t>
            </w:r>
            <w:r>
              <w:rPr>
                <w:i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odine pentafluo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SI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ulfur diiod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SiH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ilicon tetrahyd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S</w:t>
            </w:r>
            <w:r>
              <w:rPr>
                <w:i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osphorus pentasulf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BCl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ron trichlo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ulfur diox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N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itrogen diox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Cl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O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chlorine monox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XeO</w:t>
            </w:r>
            <w:r>
              <w:rPr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enon tetroxide</w:t>
            </w:r>
          </w:p>
        </w:tc>
      </w:tr>
    </w:tbl>
    <w:p>
      <w:pPr>
        <w:pStyle w:val="BL"/>
        <w:ind w:left="245" w:hanging="245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Answers appear in italics.)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4:56:00Z</dcterms:created>
  <dc:creator>Administrator</dc:creator>
  <dc:description/>
  <cp:keywords/>
  <dc:language>en-US</dc:language>
  <cp:lastModifiedBy>leslie_macumber</cp:lastModifiedBy>
  <cp:lastPrinted>2006-08-15T11:03:00Z</cp:lastPrinted>
  <dcterms:modified xsi:type="dcterms:W3CDTF">2007-03-20T01:11:00Z</dcterms:modified>
  <cp:revision>8</cp:revision>
  <dc:subject/>
  <dc:title>BLACKLINE MASTER 1-1</dc:title>
</cp:coreProperties>
</file>