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ewis Structure of Methane and Water</w:t>
            </w:r>
            <w:ins w:id="0" w:author="leslie_macumber" w:date="2007-03-20T14:50:00Z">
              <w:r>
                <w:rPr/>
                <w:t xml:space="preserve">         </w:t>
              </w:r>
            </w:ins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1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54965</wp:posOffset>
            </wp:positionV>
            <wp:extent cx="5715000" cy="235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sz w:val="32"/>
          <w:szCs w:val="32"/>
          <w:lang w:val="en-US"/>
        </w:rPr>
        <w:t>In methane, CH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>(g), carbon shares each of its valence shell electrons with a different hydrogen atom. The oxygen atom in water,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(ℓ), shares one electron with each hydrogen atom and also has two lone pairs.</w:t>
      </w:r>
    </w:p>
    <w:p>
      <w:pPr>
        <w:pStyle w:val="BL"/>
        <w:spacing w:lineRule="auto" w:line="240"/>
        <w:ind w:left="0" w:hanging="0"/>
        <w:rPr/>
      </w:pPr>
      <w:r>
        <w:rPr>
          <w:sz w:val="32"/>
          <w:szCs w:val="32"/>
        </w:rPr>
        <w:t>Note the tetrahedral arrangement of the electron pairs around both central atoms in each molecule. Yet the two molecules do not have the same three-dimensional shape. Methane has no lone pairs and has four atoms bonded to its central carbon atom. This results in a tetrahedral shape. Water has two lone pairs and two atoms bonded to its central oxygen atom. This results in a bent shape.</w:t>
      </w:r>
    </w:p>
    <w:p>
      <w:pPr>
        <w:pStyle w:val="BL"/>
        <w:ind w:left="1440" w:hanging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L"/>
        <w:ind w:left="1440" w:hanging="1440"/>
        <w:rPr/>
      </w:pPr>
      <w:r>
        <w:rPr/>
      </w:r>
    </w:p>
    <w:p>
      <w:pPr>
        <w:pStyle w:val="BL"/>
        <w:ind w:left="1440" w:hanging="1440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3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8:50:00Z</dcterms:modified>
  <cp:revision>4</cp:revision>
  <dc:subject/>
  <dc:title>BLACKLINE MASTER 1-1</dc:title>
</cp:coreProperties>
</file>