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Polyatomic Ion Tabl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0.6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  <w:t>Some Common Polyatomic Ions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728"/>
        <w:gridCol w:w="2880"/>
        <w:gridCol w:w="169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Nam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tructu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Nam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tructur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thanoate (acetat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O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en-US"/>
              </w:rPr>
              <w:t>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itrat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mmoniu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en-US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itrit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MS Reference Sans Serif" w:ascii="MS Reference Sans Serif" w:hAnsi="MS Reference Sans Serif"/>
                <w:sz w:val="23"/>
                <w:szCs w:val="23"/>
                <w:vertAlign w:val="superscript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enzo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OO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oxalat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OOCCO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or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ydrogen oxalat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OOCCO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arbon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ermanganat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n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ydrogen carbonate (bicarbonat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C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hosphat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erchlor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l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ydrogen phosphat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P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lor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l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ihydrogen phosphat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lori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l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ilicat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i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ypochlori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l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lphat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rom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r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ydrogen sulfat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S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ichrom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lfit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yanid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ydrogen sulfit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S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ydroxid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O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ydrogen sulfid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o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hiocyanat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C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hiosulfat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–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17:00Z</dcterms:created>
  <dc:creator>Administrator</dc:creator>
  <dc:description/>
  <cp:keywords/>
  <dc:language>en-US</dc:language>
  <cp:lastModifiedBy>leslie_macumber</cp:lastModifiedBy>
  <cp:lastPrinted>2006-12-16T16:59:00Z</cp:lastPrinted>
  <dcterms:modified xsi:type="dcterms:W3CDTF">2007-03-20T01:06:00Z</dcterms:modified>
  <cp:revision>7</cp:revision>
  <dc:subject/>
  <dc:title>BLACKLINE MASTER 1-1</dc:title>
</cp:coreProperties>
</file>