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0"/>
        <w:gridCol w:w="1488"/>
      </w:tblGrid>
      <w:tr>
        <w:trPr>
          <w:trHeight w:val="1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Stock System Binary Ionic Compound Nomenclature and Formulas Quiz Answer Ke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.0.8A</w:t>
            </w:r>
          </w:p>
        </w:tc>
      </w:tr>
      <w:tr>
        <w:trPr>
          <w:trHeight w:val="1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BL"/>
        <w:ind w:left="245" w:hanging="2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s and Names of Binary Multivalent (Stock System) Ionic Compounds</w:t>
      </w:r>
    </w:p>
    <w:p>
      <w:pPr>
        <w:pStyle w:val="BL"/>
        <w:ind w:left="245" w:hanging="2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75"/>
      </w:tblGrid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HgCl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rcury(II) chlor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O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admium(II) ox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MnI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ganese(II) iod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Cr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S</w:t>
            </w:r>
            <w:r>
              <w:rPr>
                <w:i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romium(V) sulf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N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itanium(III) nitr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VBr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vanadium(V) brom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CoH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balt(II) hydr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iSe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ckel(II) selen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bS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ead(IV) sulf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P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ron(III) phosph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MoCl</w:t>
            </w:r>
            <w:r>
              <w:rPr>
                <w:i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lybdenum(VI) chlor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PdN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lladium(VI) nitr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Mn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anganese(IV) ox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Fe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ron(III) ox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CuBr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pper(II) brom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Sn</w:t>
            </w:r>
            <w:r>
              <w:rPr>
                <w:i/>
                <w:sz w:val="28"/>
                <w:szCs w:val="28"/>
                <w:vertAlign w:val="subscript"/>
              </w:rPr>
              <w:t>3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n(IV) phosph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SbI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ntimony(III) iod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F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pper(I) fluor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eS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ron(II) sulf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tO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tinum(IV) oxide</w:t>
            </w:r>
          </w:p>
        </w:tc>
      </w:tr>
    </w:tbl>
    <w:p>
      <w:pPr>
        <w:pStyle w:val="BL"/>
        <w:ind w:left="245" w:hanging="24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L"/>
        <w:ind w:left="245" w:hanging="24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Answers appear in italics.)</w:t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5:23:00Z</dcterms:created>
  <dc:creator>Administrator</dc:creator>
  <dc:description/>
  <cp:keywords/>
  <dc:language>en-US</dc:language>
  <cp:lastModifiedBy>leslie_macumber</cp:lastModifiedBy>
  <cp:lastPrinted>2006-08-15T11:03:00Z</cp:lastPrinted>
  <dcterms:modified xsi:type="dcterms:W3CDTF">2007-03-20T01:09:00Z</dcterms:modified>
  <cp:revision>6</cp:revision>
  <dc:subject/>
  <dc:title>BLACKLINE MASTER 1-1</dc:title>
</cp:coreProperties>
</file>