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491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5" r="-5" b="10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32"/>
          <w:szCs w:val="32"/>
        </w:rPr>
        <w:t>In this three-dimensional image of the main group elements, the electronegativity scale is vertical. The period and group numbers are on the left and bottom, respectively.</w:t>
      </w:r>
    </w:p>
    <w:p>
      <w:pPr>
        <w:pStyle w:val="Normal"/>
        <w:rPr/>
      </w:pPr>
      <w:r>
        <w:rPr>
          <w:sz w:val="32"/>
          <w:szCs w:val="32"/>
        </w:rPr>
        <w:t>Note that the trends for atomic size and electronegativity are opposite of each other. As atomic radius decreases, moving left to right in a period, the electronegativity increases. As the radius of the atoms decrease in a period, the valence electrons are found just a bit closer to the nucleus; therefore, the atom has more attraction to its own nucleus and to another atom’s nucleus if bonded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3-D Periodic Table Trends in Electronegativities and Atomic Sizes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.2.2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000000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000000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000000"/>
              <w:spacing w:val="20"/>
              <w:sz w:val="18"/>
            </w:rPr>
          </w:pPr>
          <w:r>
            <w:rPr>
              <w:rFonts w:cs="Arial Black"/>
              <w:caps/>
              <w:color w:val="000000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1:53:00Z</dcterms:created>
  <dc:creator>leslie_macumber</dc:creator>
  <dc:description/>
  <cp:keywords/>
  <dc:language>en-US</dc:language>
  <cp:lastModifiedBy>leslie_macumber</cp:lastModifiedBy>
  <dcterms:modified xsi:type="dcterms:W3CDTF">2007-03-20T01:56:00Z</dcterms:modified>
  <cp:revision>1</cp:revision>
  <dc:subject/>
  <dc:title> </dc:title>
</cp:coreProperties>
</file>