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ixed Ionic Compound Nomenclature and Formulas Quiz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9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jc w:val="center"/>
        <w:rPr/>
      </w:pPr>
      <w:r>
        <w:rPr>
          <w:b/>
          <w:sz w:val="28"/>
          <w:szCs w:val="28"/>
        </w:rPr>
        <w:t>Formulas and Names of Mixed Binary Ionic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NaCl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Cu(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er cyan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kel(III) hydr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Mg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(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hium hyd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(III) nitri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monium hydrogen carbon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ssium thiocyan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Ba(OH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i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ium oxal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(II) chlor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Pb(I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KMn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ium dihydrogen phosphat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gold(III) oxide</w:t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24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10:00Z</dcterms:modified>
  <cp:revision>4</cp:revision>
  <dc:subject/>
  <dc:title>BLACKLINE MASTER 1-1</dc:title>
</cp:coreProperties>
</file>