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48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ixed Ionic Compound Nomenclature and Formulas Quiz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9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s and Names of Mixed Binary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NaCl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dium hypochlori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Cu(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pper(II) nitr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gC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cya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Ni(OH)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kel(III) hydr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Mg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gnesium carbon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mmonium phosph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H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hium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Fe(N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(III) nitri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dium sulf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zinc sulfi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NH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  <w:r>
              <w:rPr>
                <w:i/>
                <w:sz w:val="28"/>
                <w:szCs w:val="28"/>
              </w:rPr>
              <w:t>HCO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onium hydrogen carbon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SC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ssium thiocyan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Ba(OH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rium hydr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i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dium silic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OOCCO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ium oxal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u(ClO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(II) chlor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Pb(I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ad(II) iod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KMn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tassium permangan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Na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PO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dihydrogen phosph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u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O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gold(III) oxide</w:t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Answers appear in italics.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5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09:00Z</dcterms:modified>
  <cp:revision>6</cp:revision>
  <dc:subject/>
  <dc:title>BLACKLINE MASTER 1-1</dc:title>
</cp:coreProperties>
</file>