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ewis Dot Diagrams for Hydrogen and Chlori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628360"/>
                          <a:chOff x="0" y="0"/>
                          <a:chExt cx="60573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899680" cy="23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0280" y="1639080"/>
                            <a:ext cx="685800" cy="685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06.95pt" coordorigin="0,0" coordsize="9539,4139">
                <v:rect id="shape_0" stroked="f" o:allowincell="f" style="position:absolute;left:0;top:0;width:95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290;height:37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#bbe0e3" stroked="t" o:allowincell="f" style="position:absolute;left:1402;top:2581;width:1079;height:1078;mso-wrap-style:none;v-text-anchor:middle;mso-position-horizontal-relative:char">
                  <v:fill o:detectmouseclick="t" type="solid" color2="#441f1c" opacity="0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</w:rPr>
        <w:t>The shared electrons in a covalent bond “belong” to both atoms when you are counting electrons in the outer energy leve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2240" w:h="15840"/>
      <w:pgMar w:left="1440" w:right="1066" w:gutter="0" w:header="0" w:top="691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16:00Z</dcterms:created>
  <dc:creator>Julie Karner</dc:creator>
  <dc:description/>
  <cp:keywords/>
  <dc:language>en-US</dc:language>
  <cp:lastModifiedBy>Julie Karner</cp:lastModifiedBy>
  <dcterms:modified xsi:type="dcterms:W3CDTF">2007-02-09T14:30:00Z</dcterms:modified>
  <cp:revision>3</cp:revision>
  <dc:subject/>
  <dc:title>CHAPTER 1</dc:title>
</cp:coreProperties>
</file>