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660"/>
        <w:gridCol w:w="139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0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nvestigation 10.C: Fossil Fuels as Energy Sources: A Risk-Benefit Analysi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0.3.1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 xml:space="preserve">handout 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05275</wp:posOffset>
            </wp:positionH>
            <wp:positionV relativeFrom="paragraph">
              <wp:posOffset>266065</wp:posOffset>
            </wp:positionV>
            <wp:extent cx="2124075" cy="2152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In this investigation, you and your group will research the use and production of fossil fuels in Alberta and propose a plan to reduce the impact on the environment. 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ssue</w:t>
      </w:r>
    </w:p>
    <w:p>
      <w:pPr>
        <w:pStyle w:val="Normal"/>
        <w:autoSpaceDE w:val="false"/>
        <w:rPr/>
      </w:pPr>
      <w:r>
        <w:rPr>
          <w:lang w:val="en-US"/>
        </w:rPr>
        <w:t>What are the risks and benefits of continuing to depend on fossil fuels as our primary energy source in Alberta?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Gathering Data and Information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As a class, produce a list of fossil fuels that are produced and used in Alberta, and the ways in which they are used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8125</wp:posOffset>
                </wp:positionH>
                <wp:positionV relativeFrom="paragraph">
                  <wp:posOffset>131445</wp:posOffset>
                </wp:positionV>
                <wp:extent cx="2247900" cy="1457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45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yriad-Roman" w:hAnsi="Myriad-Roman" w:cs="Myriad-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Would you like to have a coal-burning power plant near your home? Some people might be upset by this idea because they believe that there may be a health risk caused by pollution from the plant. Other people might think that a coal-burning power plant poses very</w:t>
                            </w:r>
                            <w:r>
                              <w:rPr>
                                <w:rFonts w:cs="Myriad-Roman" w:ascii="Myriad-Roman" w:hAnsi="Myriad-Roman"/>
                                <w:sz w:val="18"/>
                                <w:szCs w:val="18"/>
                                <w:lang w:val="en-US"/>
                              </w:rPr>
                              <w:t xml:space="preserve"> little threat, and the benefits are worth the risk. Who is right? How do you decid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-Roman" w:hAnsi="Myriad-Roman" w:cs="Myriad-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yriad-Roman" w:ascii="Myriad-Roman" w:hAnsi="Myriad-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114.75pt;mso-wrap-distance-left:9.05pt;mso-wrap-distance-right:9.05pt;mso-wrap-distance-top:0pt;mso-wrap-distance-bottom:0pt;margin-top:10.35pt;mso-position-vertical-relative:text;margin-left:3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Myriad-Roman" w:hAnsi="Myriad-Roman" w:cs="Myriad-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Would you like to have a coal-burning power plant near your home? Some people might be upset by this idea because they believe that there may be a health risk caused by pollution from the plant. Other people might think that a coal-burning power plant poses very</w:t>
                      </w:r>
                      <w:r>
                        <w:rPr>
                          <w:rFonts w:cs="Myriad-Roman" w:ascii="Myriad-Roman" w:hAnsi="Myriad-Roman"/>
                          <w:sz w:val="18"/>
                          <w:szCs w:val="18"/>
                          <w:lang w:val="en-US"/>
                        </w:rPr>
                        <w:t xml:space="preserve"> little threat, and the benefits are worth the risk. Who is right? How do you decide?</w:t>
                      </w:r>
                    </w:p>
                    <w:p>
                      <w:pPr>
                        <w:pStyle w:val="Normal"/>
                        <w:rPr>
                          <w:rFonts w:ascii="Myriad-Roman" w:hAnsi="Myriad-Roman" w:cs="Myriad-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Myriad-Roman" w:ascii="Myriad-Roman" w:hAnsi="Myriad-Roman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lang w:val="en-US"/>
        </w:rPr>
        <w:t xml:space="preserve">Divide into groups of three or four students. In your small group, research one of the fossil fuels and its uses. Your research should include 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lang w:val="en-US"/>
        </w:rPr>
        <w:t>benefits: where is it recovered, what is it used for, how does it benefit our economy, how large are the reserves (how long will we be able to use it)?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lang w:val="en-US"/>
        </w:rPr>
        <w:t>risks: what potential harm could recovering and using this fossil fuel have on the environment and human health? What will happen when the reserves are depleted?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66925</wp:posOffset>
            </wp:positionH>
            <wp:positionV relativeFrom="paragraph">
              <wp:posOffset>180340</wp:posOffset>
            </wp:positionV>
            <wp:extent cx="333375" cy="152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236" r="-1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technology, including both processes and equipment, that has been developed to reduce the risk. How does it reduce the risk? 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Organizing Finding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lang w:val="en-US"/>
        </w:rPr>
        <w:t>Perform a risk–benefit analysis on our dependency on fossil fuels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/>
      </w:pPr>
      <w:r>
        <w:rPr>
          <w:lang w:val="en-US"/>
        </w:rPr>
        <w:t>In your group, propose a plan that would reduce the impact of our dependency on fossil fuels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lang w:val="en-US"/>
        </w:rPr>
      </w:pPr>
      <w:r>
        <w:rPr>
          <w:lang w:val="en-US"/>
        </w:rPr>
        <w:t>Share your proposal and findings in a presentation or as a poster that incorporates data, graphics, and text in a persuasive manner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660"/>
        <w:gridCol w:w="139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0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Investigation 10.C: Fossil Fuels as Energy Sources: A Risk-Benefit Analysis </w:t>
            </w:r>
            <w:r>
              <w:rPr>
                <w:sz w:val="24"/>
              </w:rPr>
              <w:t>(continue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0.3.1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 xml:space="preserve">handout 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Opinions and Recommendations</w:t>
      </w:r>
    </w:p>
    <w:p>
      <w:pPr>
        <w:pStyle w:val="Normal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  <w:t>Discuss the groups’ findings as a class.</w:t>
      </w:r>
    </w:p>
    <w:p>
      <w:pPr>
        <w:pStyle w:val="Normal"/>
        <w:numPr>
          <w:ilvl w:val="1"/>
          <w:numId w:val="2"/>
        </w:numPr>
        <w:autoSpaceDE w:val="false"/>
        <w:rPr>
          <w:lang w:val="en-US"/>
        </w:rPr>
      </w:pPr>
      <w:r>
        <w:rPr>
          <w:lang w:val="en-US"/>
        </w:rPr>
        <w:t>Are the safety, environmental, and health concerns arising from fossil fuel production and use in Alberta being addressed adequately?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autoSpaceDE w:val="false"/>
        <w:rPr>
          <w:lang w:val="en-US"/>
        </w:rPr>
      </w:pPr>
      <w:r>
        <w:rPr>
          <w:lang w:val="en-US"/>
        </w:rPr>
        <w:t>In general, do the benefits of producing and using fossil fuels in Alberta outweigh the risks?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lang w:val="en-US"/>
        </w:rPr>
        <w:t>Do you think your proposal to reduce the negative impact of fossil fuel production and use is reasonable? Explain your answer in detail.</w:t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even" r:id="rId4"/>
      <w:footerReference w:type="default" r:id="rId5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-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>
        <w:b/>
      </w:rPr>
    </w:lvl>
    <w:lvl w:ilvl="1">
      <w:start w:val="1"/>
      <w:numFmt w:val="lowerLetter"/>
      <w:lvlText w:val="(%2)"/>
      <w:lvlJc w:val="left"/>
      <w:pPr>
        <w:tabs>
          <w:tab w:val="num" w:pos="630"/>
        </w:tabs>
        <w:ind w:left="63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414"/>
        </w:tabs>
        <w:ind w:left="486" w:hanging="216"/>
      </w:pPr>
      <w:rPr>
        <w:rFonts w:ascii="Symbol" w:hAnsi="Symbol" w:cs="Symbol" w:hint="default"/>
        <w:sz w:val="16"/>
        <w:b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  <w:color w:val="000000"/>
      <w:sz w:val="16"/>
      <w:szCs w:val="1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  <w:color w:val="000000"/>
      <w:sz w:val="16"/>
      <w:szCs w:val="16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  <w:color w:val="000000"/>
      <w:sz w:val="14"/>
      <w:szCs w:val="1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  <w:color w:val="000000"/>
      <w:sz w:val="12"/>
      <w:szCs w:val="12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4:26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14:06:00Z</dcterms:modified>
  <cp:revision>4</cp:revision>
  <dc:subject/>
  <dc:title>BLACKLINE MASTER 1-1</dc:title>
</cp:coreProperties>
</file>