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0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aunch Lab: Bake a Cak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0.0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9225</wp:posOffset>
            </wp:positionH>
            <wp:positionV relativeFrom="paragraph">
              <wp:posOffset>882650</wp:posOffset>
            </wp:positionV>
            <wp:extent cx="52387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You may have heard the term </w:t>
      </w:r>
      <w:r>
        <w:rPr>
          <w:i/>
          <w:iCs/>
          <w:lang w:val="en-US"/>
        </w:rPr>
        <w:t xml:space="preserve">efficiency </w:t>
      </w:r>
      <w:r>
        <w:rPr>
          <w:lang w:val="en-US"/>
        </w:rPr>
        <w:t>used when talking about a car, an air conditioner, a factory, or even a person. What does efficiency mean to you? What does it mean when a process or appliance is “energy efficient?” In this Launch Lab, you will take a closer look at energy efficiency by constructing a working oven from household materials and making improvements to increase its efficiency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Safety Precautions 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Hot and cold materials often look the same. Do not touch the oven with your bare hands.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Your teacher may choose to carry out this investigation as a demonstration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aterials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light bulbs and receptacle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retort stand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cake mix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disposable metal tin pans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graduated cylinder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lamp or flashlight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available household materials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cedur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With your group, determine how you will assess the efficiency of an oven designed to bake a very small cake by using the energy provided by a light bulb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lang w:val="en-US"/>
        </w:rPr>
      </w:pPr>
      <w:r>
        <w:rPr>
          <w:lang w:val="en-US"/>
        </w:rPr>
        <w:t>Design a procedure that will allow you to assess efficiency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0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Launch Lab: Bake a Cake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0.0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120" w:after="0"/>
        <w:rPr>
          <w:lang w:val="en-US"/>
        </w:rPr>
      </w:pPr>
      <w:r>
        <w:rPr>
          <w:lang w:val="en-US"/>
        </w:rPr>
        <w:t>Construct a data table to record the appropriate data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Build your oven and test the design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lang w:val="en-US"/>
        </w:rPr>
      </w:pPr>
      <w:r>
        <w:rPr>
          <w:lang w:val="en-US"/>
        </w:rPr>
        <w:t>Refine your design if necessary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lang w:val="en-US"/>
        </w:rPr>
      </w:pPr>
      <w:r>
        <w:rPr>
          <w:lang w:val="en-US"/>
        </w:rPr>
        <w:t>Using your refined design, test again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lang w:val="en-US"/>
        </w:rPr>
      </w:pPr>
      <w:r>
        <w:rPr>
          <w:lang w:val="en-US"/>
        </w:rPr>
        <w:t>Dispose of any waste as directed by your teacher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alysis</w:t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>List the criteria your group used to determine efficiency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>As a class, discuss your criteria and results, and share your designs. What did all the designs have in common? What was unique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lang w:val="en-US"/>
        </w:rPr>
        <w:t>In your opinion, is using a light bulb an efficient way to bake a cake? Why or why not?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88"/>
        </w:tabs>
        <w:ind w:left="288" w:hanging="288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7:11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13T21:17:00Z</dcterms:modified>
  <cp:revision>4</cp:revision>
  <dc:subject/>
  <dc:title>BLACKLINE MASTER 1-1</dc:title>
</cp:coreProperties>
</file>