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300"/>
        <w:gridCol w:w="1578"/>
      </w:tblGrid>
      <w:tr>
        <w:trPr>
          <w:trHeight w:val="15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3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Launch Lab: What Determines Voltage? Answer Ke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3.0.1A</w:t>
            </w:r>
          </w:p>
        </w:tc>
      </w:tr>
      <w:tr>
        <w:trPr>
          <w:trHeight w:val="19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s to Analysis Questions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1.   (a) </w:t>
      </w:r>
      <w:r>
        <w:rPr>
          <w:lang w:val="en-US"/>
        </w:rPr>
        <w:t>The connection in series provides a greater voltage as the effects of the cells are cumulative.</w:t>
      </w:r>
    </w:p>
    <w:p>
      <w:pPr>
        <w:pStyle w:val="Normal"/>
        <w:autoSpaceDE w:val="false"/>
        <w:spacing w:before="120" w:after="0"/>
        <w:ind w:firstLine="360"/>
        <w:rPr/>
      </w:pPr>
      <w:r>
        <w:rPr>
          <w:b/>
          <w:bCs/>
          <w:lang w:val="en-US"/>
        </w:rPr>
        <w:t xml:space="preserve">(b) </w:t>
      </w:r>
      <w:r>
        <w:rPr>
          <w:lang w:val="en-US"/>
        </w:rPr>
        <w:t>Again, connecting the lemons in series should provide the most light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lang w:val="en-US"/>
        </w:rPr>
        <w:t>The main difference between a cell and a battery is that a battery is made up of several cells connected together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lang w:val="en-US"/>
        </w:rPr>
        <w:t>Batteries of different size may produce the same voltage since they may contain the same components in the same concentrations. However, larger batteries are used for purposes that have a higher electrical demand and so are designed to last longer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lang w:val="en-US"/>
        </w:rPr>
        <w:t>Reviewing your answers at the end of the chapter provides a good opportunity to review.</w: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2:25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18:05:00Z</dcterms:modified>
  <cp:revision>5</cp:revision>
  <dc:subject/>
  <dc:title>BLACKLINE MASTER 1-1</dc:title>
</cp:coreProperties>
</file>