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3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he Motion of Ions and Electron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3.1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0</wp:posOffset>
            </wp:positionH>
            <wp:positionV relativeFrom="paragraph">
              <wp:posOffset>182245</wp:posOffset>
            </wp:positionV>
            <wp:extent cx="5144770" cy="397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By convention, voltaic cells, such as this Daniell cell, are usually drawn with the anode, where oxidation occurs, on the left and the cathode, where reduction occurs, on the right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3:35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30T18:10:00Z</dcterms:modified>
  <cp:revision>3</cp:revision>
  <dc:subject/>
  <dc:title>BLACKLINE MASTER 1-1</dc:title>
</cp:coreProperties>
</file>