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e Hydrogen Half-Cell with Zin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1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02870</wp:posOffset>
            </wp:positionV>
            <wp:extent cx="6181725" cy="2630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Zinc is a stronger reducing agent than hydrogen is. Therefore, the hydrogen electrode is the cathode when connected to a zinc electrode. Hydrogen is a stronger reducing agent than copper is, so the hydrogen electrode is the anode when connected to the copper electrode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3:4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0T18:11:00Z</dcterms:modified>
  <cp:revision>3</cp:revision>
  <dc:subject/>
  <dc:title>BLACKLINE MASTER 1-1</dc:title>
</cp:coreProperties>
</file>