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3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he Chlor-alkali Cel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3.3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69990" cy="317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he chlor-alkali cell in this diagram electrolyzes an aqueous solution of sodium chloride to produce chlorine gas, hydrogen gas, and aqueous sodium hydroxide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08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0T19:12:00Z</dcterms:modified>
  <cp:revision>3</cp:revision>
  <dc:subject/>
  <dc:title>BLACKLINE MASTER 1-1</dc:title>
</cp:coreProperties>
</file>