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3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Electrolytic Cell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3.3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0855</wp:posOffset>
            </wp:positionH>
            <wp:positionV relativeFrom="paragraph">
              <wp:posOffset>146685</wp:posOffset>
            </wp:positionV>
            <wp:extent cx="3227070" cy="244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152400</wp:posOffset>
            </wp:positionV>
            <wp:extent cx="3166745" cy="2190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Adding an external voltage to reverse the electron flow converts a Daniell cell from a voltaic cell into an electrolytic cell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5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Voltaic cell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Electrolytic cell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xidation half-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xidation half-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Reduction half-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Reduction half-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ell 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ell reaction:</w:t>
            </w:r>
          </w:p>
          <w:p>
            <w:pPr>
              <w:pStyle w:val="H2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8:01:00Z</dcterms:created>
  <dc:creator>Julie Karner</dc:creator>
  <dc:description/>
  <cp:keywords/>
  <dc:language>en-US</dc:language>
  <cp:lastModifiedBy>leslie_macumber</cp:lastModifiedBy>
  <dcterms:modified xsi:type="dcterms:W3CDTF">2007-03-19T18:11:00Z</dcterms:modified>
  <cp:revision>3</cp:revision>
  <dc:subject/>
  <dc:title>CHAPTER 13</dc:title>
</cp:coreProperties>
</file>