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3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Fuel Cell Technolog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3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84900" cy="358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Hydrogen gas from tanks and oxygen in air provide a continuous supply of fuel for the fuel cell. The electrolyte is a solid polymer that allows hydrogen ions to pass through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8:35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1-30T18:50:00Z</dcterms:modified>
  <cp:revision>3</cp:revision>
  <dc:subject/>
  <dc:title>BLACKLINE MASTER 1-1</dc:title>
</cp:coreProperties>
</file>