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Fractional Distillation Tower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4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83630" cy="682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2261235</wp:posOffset>
                </wp:positionV>
                <wp:extent cx="1828800" cy="6762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D4D4D"/>
                              </w:rPr>
                              <w:t>Naphtha, Refined o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D4D4D"/>
                              </w:rPr>
                              <w:t>12 – 15 carbon at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3.25pt;mso-wrap-distance-left:9.05pt;mso-wrap-distance-right:9.05pt;mso-wrap-distance-top:0pt;mso-wrap-distance-bottom:0pt;margin-top:178.0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D4D4D"/>
                        </w:rPr>
                        <w:t>Naphtha, Refined o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D4D4D"/>
                        </w:rPr>
                        <w:t>12 – 15 carbon 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9525</wp:posOffset>
                </wp:positionH>
                <wp:positionV relativeFrom="paragraph">
                  <wp:posOffset>3280410</wp:posOffset>
                </wp:positionV>
                <wp:extent cx="1828800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D4D4D"/>
                              </w:rPr>
                              <w:t>Kerosene, Fuel o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D4D4D"/>
                              </w:rPr>
                              <w:t>15 – 18 carbon at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5pt;mso-wrap-distance-left:9.05pt;mso-wrap-distance-right:9.05pt;mso-wrap-distance-top:0pt;mso-wrap-distance-bottom:0pt;margin-top:258.3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D4D4D"/>
                        </w:rPr>
                        <w:t>Kerosene, Fuel o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D4D4D"/>
                        </w:rPr>
                        <w:t>15 – 18 carbon 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3785235</wp:posOffset>
                </wp:positionV>
                <wp:extent cx="1828800" cy="542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D4D4D"/>
                              </w:rPr>
                              <w:t>Gas oil, Diesel fuel o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D4D4D"/>
                              </w:rPr>
                              <w:t>18 – 20 carbon at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2.75pt;mso-wrap-distance-left:9.05pt;mso-wrap-distance-right:9.05pt;mso-wrap-distance-top:0pt;mso-wrap-distance-bottom:0pt;margin-top:298.0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D4D4D"/>
                        </w:rPr>
                        <w:t>Gas oil, Diesel fuel o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D4D4D"/>
                        </w:rPr>
                        <w:t>18 – 20 carbon at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bCs/>
          <w:sz w:val="30"/>
          <w:szCs w:val="30"/>
          <w:lang w:val="en-US"/>
        </w:rPr>
        <w:t xml:space="preserve">Fractional distillation </w:t>
      </w:r>
      <w:r>
        <w:rPr>
          <w:sz w:val="30"/>
          <w:szCs w:val="30"/>
          <w:lang w:val="en-US"/>
        </w:rPr>
        <w:t>involves successive heating, evaporation, cooling, and condensation. Fractional distillation towers can be as high as 60 m.</w:t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01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1T15:58:00Z</dcterms:modified>
  <cp:revision>3</cp:revision>
  <dc:subject/>
  <dc:title>BLACKLINE MASTER 1-1</dc:title>
</cp:coreProperties>
</file>