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570"/>
        <w:gridCol w:w="157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Investigation 14.B: Modelling Organic Compound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8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The addition of a multiple bond eliminates the ability of a bond to rotat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The addition of a multiple bond causes the molecule to take on a more linear shap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Benzene is more planar than cyclohexan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Molecules with multiple bonds are more difficult to construct. There is more stress in a multiple bond. Molecular model kits require flexible links to allow for construction of multiple bond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Conclusion Questions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The effect of an increasing number of multiple bonds is to make a molecule much more linear and more rigid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Both carbonic acid and carbon dioxide do not contain any carbon-carbon bonds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2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46:00Z</dcterms:modified>
  <cp:revision>6</cp:revision>
  <dc:subject/>
  <dc:title>BLACKLINE MASTER 1-1</dc:title>
</cp:coreProperties>
</file>