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unch Lab: Familiar Organic Compound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0.3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Commercial products that contain methyl salicylate are those that exhibit the characteristic smell of “wintergreen” such as toothpastes, mouthwash, anesthetic ointments, and even root beer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The common name for methyl salicylate is “oil of wintergreen.”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432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0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23:00Z</dcterms:modified>
  <cp:revision>5</cp:revision>
  <dc:subject/>
  <dc:title>BLACKLINE MASTER 1-1</dc:title>
</cp:coreProperties>
</file>