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24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Molecular Shap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0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000000"/>
                <w:spacing w:val="20"/>
                <w:sz w:val="18"/>
              </w:rPr>
            </w:pPr>
            <w:r>
              <w:rPr>
                <w:rFonts w:cs="Arial Black"/>
                <w:caps/>
                <w:color w:val="000000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VSEPR Clas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Name of molecular sha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Type of electron pair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hap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Examp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nea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429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igonal plana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66775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2</w:t>
            </w:r>
            <w:r>
              <w:rPr/>
              <w:t>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ent (trigonal planar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BP, 1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2867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trahedr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l B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667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3</w:t>
            </w:r>
            <w:r>
              <w:rPr/>
              <w:t>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rigonal pyramidal (tetrahedral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BP, 1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04875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X</w:t>
            </w:r>
            <w:r>
              <w:rPr>
                <w:vertAlign w:val="subscript"/>
              </w:rPr>
              <w:t>2</w:t>
            </w:r>
            <w:r>
              <w:rPr/>
              <w:t>E</w:t>
            </w:r>
            <w:r>
              <w:rPr>
                <w:vertAlign w:val="subscript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ent (tetrahedral electron groups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BP, 2 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286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29:00Z</dcterms:created>
  <dc:creator>Julie Karner</dc:creator>
  <dc:description/>
  <cp:keywords/>
  <dc:language>en-US</dc:language>
  <cp:lastModifiedBy>leslie_macumber</cp:lastModifiedBy>
  <dcterms:modified xsi:type="dcterms:W3CDTF">2007-03-19T18:22:00Z</dcterms:modified>
  <cp:revision>3</cp:revision>
  <dc:subject/>
  <dc:title>CHAPTER 14</dc:title>
</cp:coreProperties>
</file>