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488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mon Chemical Families and Their Functional Group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3.4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78"/>
        <w:gridCol w:w="2001"/>
        <w:gridCol w:w="2001"/>
        <w:gridCol w:w="1989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/>
              <w:t>Family nam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/>
              <w:t>Suffix or prefi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/>
              <w:t>Functional group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/>
              <w:t>Exampl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/>
              <w:t>Generic formula</w:t>
            </w:r>
          </w:p>
        </w:tc>
      </w:tr>
      <w:tr>
        <w:trPr>
          <w:trHeight w:val="78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e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n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14375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334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t-3-e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y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yn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4875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667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40" r="-4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-2-y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coho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66775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only called the hydroxyl group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85775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an-2-o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61975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36" r="-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kyl halid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ix varies with halog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14375" cy="504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= a halog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6275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74" r="-5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chlorobuta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47675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236" r="-8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boxylic aci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ic ac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90575" cy="476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only called the carboxyl group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66775" cy="542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anoic aci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04875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oa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33475" cy="638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52475" cy="514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70" r="-4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yl ethanoa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572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18"/>
      <w:footerReference w:type="default" r:id="rId1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39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1T15:47:00Z</dcterms:modified>
  <cp:revision>3</cp:revision>
  <dc:subject/>
  <dc:title>BLACKLINE MASTER 1-1</dc:title>
</cp:coreProperties>
</file>