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4.1: Nanotubes, Buckyballs, and Allotrope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 xml:space="preserve">The serendipitous discovery of fullerenes in 1985 revealed the existence of a third form or </w:t>
      </w:r>
      <w:r>
        <w:rPr>
          <w:b/>
          <w:bCs/>
          <w:lang w:val="en-US"/>
        </w:rPr>
        <w:t xml:space="preserve">allotrope </w:t>
      </w:r>
      <w:r>
        <w:rPr>
          <w:lang w:val="en-US"/>
        </w:rPr>
        <w:t>of pure carbon. Interest in fullerenes has been intense since the discovery of this unusual form of carbon. You are already familiar with the use of graphite in pencils, and you may be aware that, in addition to being used in jewellery, diamonds are used extensively in industrial applications. How much do you know about fullerenes? The physical properties of graphite and diamond are almost the complete opposite of each other. How do the physical properties of fullerenes compare with those of diamond and graphite? Where do nanotubes fit in with these allotropes?</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lang w:val="en-US"/>
        </w:rPr>
      </w:pPr>
      <w:r>
        <w:rPr>
          <w:lang w:val="en-US"/>
        </w:rPr>
        <w:t>Use library and electronic research tools to find answers for the following questions:</w:t>
      </w:r>
    </w:p>
    <w:p>
      <w:pPr>
        <w:pStyle w:val="Normal"/>
        <w:numPr>
          <w:ilvl w:val="0"/>
          <w:numId w:val="3"/>
        </w:numPr>
        <w:autoSpaceDE w:val="false"/>
        <w:rPr>
          <w:lang w:val="en-US"/>
        </w:rPr>
      </w:pPr>
      <w:r>
        <w:rPr>
          <w:lang w:val="en-US"/>
        </w:rPr>
        <w:t xml:space="preserve">What is the origin of the name </w:t>
      </w:r>
      <w:r>
        <w:rPr>
          <w:i/>
          <w:iCs/>
          <w:lang w:val="en-US"/>
        </w:rPr>
        <w:t xml:space="preserve">fullerene </w:t>
      </w:r>
      <w:r>
        <w:rPr>
          <w:lang w:val="en-US"/>
        </w:rPr>
        <w:t>for this third allotrope of carb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What are the physical properties (electrical, structural, hardness, colour) of graphite and of diamon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What are the electrical properties of fullerenes? How do those properties compare with the electrical properties of diamond and graphit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4.1: Nanotubes, Buckyballs, and Allotrop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lang w:val="en-US"/>
        </w:rPr>
      </w:pPr>
      <w:r>
        <w:rPr>
          <w:lang w:val="en-US"/>
        </w:rPr>
        <w:t>What are the physical characteristics of a carbon nanotube? What are three technological uses for nanotub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Diamond is one of the hardest known substances, and graphite one of the softest. Yet most of the carbon–carbon bonds in both graphite and diamond are approximately equal in strength. How can diamond be so much harder than graphit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What effect is the physical structure of a nanotube predicted to have on the structural strength of carbon composit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4.1: Nanotubes, Buckyballs, and Allotrop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pPr>
      <w:r>
        <w:rPr>
          <w:lang w:val="en-US"/>
        </w:rPr>
        <w:t>Is it appropriate to describe a nanotube as merely a special case of a fullerene? Explai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14:00Z</dcterms:created>
  <dc:creator>Administrator</dc:creator>
  <dc:description/>
  <cp:keywords/>
  <dc:language>en-US</dc:language>
  <cp:lastModifiedBy>leslie_macumber</cp:lastModifiedBy>
  <cp:lastPrinted>2005-07-06T16:08:00Z</cp:lastPrinted>
  <dcterms:modified xsi:type="dcterms:W3CDTF">2007-03-19T18:24:00Z</dcterms:modified>
  <cp:revision>5</cp:revision>
  <dc:subject/>
  <dc:title>BLACKLINE MASTER 1-1</dc:title>
</cp:coreProperties>
</file>