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480"/>
        <w:gridCol w:w="157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5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nvestigation 15.A: Preparing Esters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5.1.3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Analysis Question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val="en-US"/>
        </w:rPr>
        <w:t>You should observe the physical property of odour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lang w:val="en-US"/>
        </w:rPr>
        <w:t>The production of an odour that differs from the odours of the original reactants is a key sign that a chemical reaction has occurred to form a new substance.</w:t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 to Conclusion Question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lang w:val="en-US"/>
        </w:rPr>
        <w:t xml:space="preserve">Your answers will vary depending on the alcohol and carboxylic acid used to produce the ester. The following table lists some of the possible products and their </w:t>
      </w:r>
      <w:r>
        <w:rPr/>
        <w:t>characteristic odours.</w:t>
      </w:r>
    </w:p>
    <w:tbl>
      <w:tblPr>
        <w:tblW w:w="76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671"/>
        <w:gridCol w:w="1980"/>
        <w:gridCol w:w="1890"/>
      </w:tblGrid>
      <w:tr>
        <w:trPr>
          <w:trHeight w:val="33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rboxylic aci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coh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ter produ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ter odour</w:t>
            </w:r>
          </w:p>
        </w:tc>
      </w:tr>
      <w:tr>
        <w:trPr>
          <w:trHeight w:val="35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anoic aci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an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yl ethano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ach</w:t>
            </w:r>
          </w:p>
        </w:tc>
      </w:tr>
      <w:tr>
        <w:trPr>
          <w:trHeight w:val="35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anoic aci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an-1-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yl ethano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ar</w:t>
            </w:r>
          </w:p>
        </w:tc>
      </w:tr>
      <w:tr>
        <w:trPr>
          <w:trHeight w:val="35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anoic aci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an-1-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yl ethano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ana</w:t>
            </w:r>
          </w:p>
        </w:tc>
      </w:tr>
      <w:tr>
        <w:trPr>
          <w:trHeight w:val="35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anoic aci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an-1-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yl ethano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nge</w:t>
            </w:r>
          </w:p>
        </w:tc>
      </w:tr>
      <w:tr>
        <w:trPr>
          <w:trHeight w:val="33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anoic aci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an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yl butano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e</w:t>
            </w:r>
          </w:p>
        </w:tc>
      </w:tr>
      <w:tr>
        <w:trPr>
          <w:trHeight w:val="35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anoic aci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an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yl butano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eapple/peach</w:t>
            </w:r>
          </w:p>
        </w:tc>
      </w:tr>
      <w:tr>
        <w:trPr>
          <w:trHeight w:val="35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anoic aci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an-1-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yl butano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icot</w:t>
            </w:r>
          </w:p>
        </w:tc>
      </w:tr>
    </w:tbl>
    <w:p>
      <w:pPr>
        <w:pStyle w:val="Normal"/>
        <w:autoSpaceDE w:val="false"/>
        <w:spacing w:before="24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 to Application Question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lang w:val="en-US"/>
        </w:rPr>
        <w:t xml:space="preserve">Some odours are associated with more than one ester. The </w:t>
      </w:r>
      <w:r>
        <w:rPr/>
        <w:t>table shown below provides some characteristic esters.</w:t>
      </w:r>
    </w:p>
    <w:tbl>
      <w:tblPr>
        <w:tblW w:w="73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30"/>
        <w:gridCol w:w="1530"/>
      </w:tblGrid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mical struct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2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ours</w:t>
            </w:r>
          </w:p>
        </w:tc>
      </w:tr>
      <w:tr>
        <w:trPr>
          <w:trHeight w:val="3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yl ethano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OO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6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nge</w:t>
            </w:r>
          </w:p>
        </w:tc>
      </w:tr>
      <w:tr>
        <w:trPr>
          <w:trHeight w:val="3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hyl butano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OO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eapple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opyl ethano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OO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ar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yl salicyl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(OH)COO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tergreen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hyl butano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COOCH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e</w:t>
            </w:r>
          </w:p>
        </w:tc>
      </w:tr>
    </w:tbl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0:04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19:01:00Z</dcterms:modified>
  <cp:revision>4</cp:revision>
  <dc:subject/>
  <dc:title>BLACKLINE MASTER 1-1</dc:title>
</cp:coreProperties>
</file>