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7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ources of Acid Deposi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7.1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25856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ern industrial societies produce various emissions that contribute to acid deposition.</w:t>
      </w:r>
    </w:p>
    <w:p>
      <w:pPr>
        <w:pStyle w:val="Normal"/>
        <w:autoSpaceDE w:val="false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urning of fuels and the smelting of metal ores that contain sulfur compounds lead to the following reactions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(s) + 8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→ 8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ℓ) →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aq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2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→ 2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g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g)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ℓ) →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aq)</w:t>
      </w:r>
    </w:p>
    <w:p>
      <w:pPr>
        <w:pStyle w:val="Normal"/>
        <w:autoSpaceDE w:val="false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trogen and oxygen combine at the high temperatures generated in furnaces and vehicle engines. This leads to the formation of nitrogen oxides and acids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→ 2NO(g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2NO(g)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→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g)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(ℓ) → H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aq)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aq)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0:3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22:01:00Z</dcterms:modified>
  <cp:revision>4</cp:revision>
  <dc:subject/>
  <dc:title>BLACKLINE MASTER 1-1</dc:title>
</cp:coreProperties>
</file>