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7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Dissociation of Strong and Weak Acid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7.2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rong acid:</w:t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533390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9050" distR="0" simplePos="0" locked="0" layoutInCell="0" allowOverlap="1" relativeHeight="4">
                <wp:simplePos x="0" y="0"/>
                <wp:positionH relativeFrom="column">
                  <wp:posOffset>371475</wp:posOffset>
                </wp:positionH>
                <wp:positionV relativeFrom="paragraph">
                  <wp:posOffset>3175</wp:posOffset>
                </wp:positionV>
                <wp:extent cx="5781675" cy="1362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1362240"/>
                          <a:chOff x="0" y="0"/>
                          <a:chExt cx="5781600" cy="1362240"/>
                        </a:xfrm>
                      </wpg:grpSpPr>
                      <wpg:grpSp>
                        <wpg:cNvGrpSpPr/>
                        <wpg:grpSpPr>
                          <a:xfrm>
                            <a:off x="209520" y="248400"/>
                            <a:ext cx="4896000" cy="80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0" y="0"/>
                              <a:ext cx="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9640"/>
                              <a:ext cx="489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14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ac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240" y="10080"/>
                            <a:ext cx="13143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onjugate 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1085760"/>
                            <a:ext cx="1266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onjugate p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30528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30528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753120"/>
                            <a:ext cx="20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200" y="38160"/>
                            <a:ext cx="552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48240"/>
                            <a:ext cx="13143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onjugate ac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495360"/>
                            <a:ext cx="1266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onjugate p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0.25pt;width:455.25pt;height:107.25pt" coordorigin="585,5" coordsize="9105,2145">
                <v:group id="shape_0" style="position:absolute;left:915;top:396;width:7709;height:1275">
                  <v:line id="shape_0" from="915,396" to="915,1670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8625,396" to="8625,1670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915,1671" to="8624,1671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5;top:5;width:8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aci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620;top:21;width:206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onjugate ba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69;top:1715;width:19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onjugate pai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985,486" to="2985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0,486" to="6240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5,1191" to="6239,1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95;top:65;width:8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ba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05;top:81;width:206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onjugate aci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54;top:785;width:19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onjugate pai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Weak acid: 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7537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9050" distR="0" simplePos="0" locked="0" layoutInCell="0" allowOverlap="1" relativeHeight="8">
                <wp:simplePos x="0" y="0"/>
                <wp:positionH relativeFrom="column">
                  <wp:posOffset>257175</wp:posOffset>
                </wp:positionH>
                <wp:positionV relativeFrom="paragraph">
                  <wp:posOffset>5715</wp:posOffset>
                </wp:positionV>
                <wp:extent cx="5762625" cy="105791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1058040"/>
                          <a:chOff x="0" y="0"/>
                          <a:chExt cx="5762520" cy="1058040"/>
                        </a:xfrm>
                      </wpg:grpSpPr>
                      <wpg:grpSp>
                        <wpg:cNvGrpSpPr/>
                        <wpg:grpSpPr>
                          <a:xfrm>
                            <a:off x="228600" y="248400"/>
                            <a:ext cx="4896000" cy="80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0" y="0"/>
                              <a:ext cx="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9640"/>
                              <a:ext cx="489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14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ac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160" y="10080"/>
                            <a:ext cx="13143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onjugate 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0528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8040" y="38160"/>
                            <a:ext cx="552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48240"/>
                            <a:ext cx="13143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onjugate ac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200" y="495360"/>
                            <a:ext cx="1266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onjugate p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0.45pt;width:453.75pt;height:83.25pt" coordorigin="405,9" coordsize="9075,1665">
                <v:group id="shape_0" style="position:absolute;left:765;top:400;width:7709;height:1274">
                  <v:line id="shape_0" from="765,400" to="765,1674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8475,400" to="8475,1674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65,1675" to="8474,1675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05;top:9;width:8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aci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410;top:25;width:206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onjugate ba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005,490" to="4005,1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30;top:69;width:8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ba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25;top:85;width:206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onjugate aci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974;top:789;width:19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onjugate pai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77470</wp:posOffset>
                </wp:positionV>
                <wp:extent cx="0" cy="4476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6.1pt" to="296.25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3175</wp:posOffset>
                </wp:positionH>
                <wp:positionV relativeFrom="paragraph">
                  <wp:posOffset>57785</wp:posOffset>
                </wp:positionV>
                <wp:extent cx="12096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4.55pt" to="295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225</wp:posOffset>
                </wp:positionH>
                <wp:positionV relativeFrom="paragraph">
                  <wp:posOffset>157480</wp:posOffset>
                </wp:positionV>
                <wp:extent cx="1266825" cy="2762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jugate p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1.75pt;mso-wrap-distance-left:9.05pt;mso-wrap-distance-right:9.05pt;mso-wrap-distance-top:0pt;mso-wrap-distance-bottom:0pt;margin-top:12.4pt;mso-position-vertical-relative:text;margin-left:2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njugate p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rFonts w:ascii="Minion-Regular" w:hAnsi="Minion-Regular" w:cs="Minion-Regular"/>
          <w:sz w:val="28"/>
          <w:szCs w:val="28"/>
          <w:lang w:val="en-US"/>
        </w:rPr>
      </w:pPr>
      <w:r>
        <w:rPr>
          <w:rFonts w:cs="Minion-Regular" w:ascii="Minion-Regular" w:hAnsi="Minion-Regular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The </w:t>
      </w:r>
      <w:r>
        <w:rPr>
          <w:rFonts w:cs="Minion-Bold" w:ascii="Minion-Bold" w:hAnsi="Minion-Bold"/>
          <w:b/>
          <w:bCs/>
          <w:sz w:val="28"/>
          <w:szCs w:val="28"/>
          <w:lang w:val="en-US"/>
        </w:rPr>
        <w:t xml:space="preserve">conjugate base </w:t>
      </w:r>
      <w:r>
        <w:rPr>
          <w:sz w:val="28"/>
          <w:szCs w:val="28"/>
          <w:lang w:val="en-US"/>
        </w:rPr>
        <w:t xml:space="preserve">of an acid is the molecule that remains when a proton is removed from the acid. The </w:t>
      </w:r>
      <w:r>
        <w:rPr>
          <w:rFonts w:cs="Minion-Bold" w:ascii="Minion-Bold" w:hAnsi="Minion-Bold"/>
          <w:b/>
          <w:bCs/>
          <w:sz w:val="28"/>
          <w:szCs w:val="28"/>
          <w:lang w:val="en-US"/>
        </w:rPr>
        <w:t xml:space="preserve">conjugate acid </w:t>
      </w:r>
      <w:r>
        <w:rPr>
          <w:sz w:val="28"/>
          <w:szCs w:val="28"/>
          <w:lang w:val="en-US"/>
        </w:rPr>
        <w:t>of a base is the molecule formed when the base receives the proton from the acid.</w:t>
      </w:r>
    </w:p>
    <w:sectPr>
      <w:footerReference w:type="even" r:id="rId4"/>
      <w:footerReference w:type="default" r:id="rId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  <w:font w:name="Minion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21:23:00Z</dcterms:created>
  <dc:creator>Administrator</dc:creator>
  <dc:description/>
  <cp:keywords/>
  <dc:language>en-US</dc:language>
  <cp:lastModifiedBy>leslie_macumber</cp:lastModifiedBy>
  <cp:lastPrinted>2007-01-31T16:02:00Z</cp:lastPrinted>
  <dcterms:modified xsi:type="dcterms:W3CDTF">2007-03-19T22:18:00Z</dcterms:modified>
  <cp:revision>4</cp:revision>
  <dc:subject/>
  <dc:title>BLACKLINE MASTER 1-1</dc:title>
</cp:coreProperties>
</file>