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2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Intermolecular Forces: Dipole–Dipole Attraction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2.2.1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108585</wp:posOffset>
            </wp:positionV>
            <wp:extent cx="3981450" cy="4898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489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sz w:val="32"/>
          <w:szCs w:val="32"/>
          <w:lang w:val="en-US"/>
        </w:rPr>
        <w:t>The dotted lines represent dipole-dipole attractions among the polar molecules. These attractive forces are electrostatic forces acting between positive and negative regions of the molecules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footerReference w:type="even" r:id="rId3"/>
      <w:footerReference w:type="default" r:id="rId4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8:46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2-09T15:43:00Z</dcterms:modified>
  <cp:revision>3</cp:revision>
  <dc:subject/>
  <dc:title>BLACKLINE MASTER 1-1</dc:title>
</cp:coreProperties>
</file>