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2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VSEPR Shapes: Linea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2.1.5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148590</wp:posOffset>
            </wp:positionV>
            <wp:extent cx="3810000" cy="2381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233680</wp:posOffset>
            </wp:positionV>
            <wp:extent cx="4200525" cy="1905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125730</wp:posOffset>
            </wp:positionV>
            <wp:extent cx="2667000" cy="1714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Carbon dioxide and hydrogen cyanide are linear molecules of class AX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.</w:t>
      </w:r>
    </w:p>
    <w:sectPr>
      <w:footerReference w:type="even" r:id="rId5"/>
      <w:footerReference w:type="default" r:id="rId6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7:43:00Z</dcterms:created>
  <dc:creator>Administrator</dc:creator>
  <dc:description/>
  <cp:keywords/>
  <dc:language>en-US</dc:language>
  <cp:lastModifiedBy>leslie_macumber</cp:lastModifiedBy>
  <cp:lastPrinted>2006-08-16T13:52:00Z</cp:lastPrinted>
  <dcterms:modified xsi:type="dcterms:W3CDTF">2007-03-20T18:12:00Z</dcterms:modified>
  <cp:revision>4</cp:revision>
  <dc:subject/>
  <dc:title>BLACKLINE MASTER 1-1</dc:title>
</cp:coreProperties>
</file>