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2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VSEPR Shapes: Trigonal Planar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2.1.6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BL"/>
        <w:ind w:left="245" w:hanging="245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6035</wp:posOffset>
            </wp:positionV>
            <wp:extent cx="2992755" cy="3139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102235</wp:posOffset>
            </wp:positionV>
            <wp:extent cx="2847975" cy="27959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81915</wp:posOffset>
            </wp:positionV>
            <wp:extent cx="2781300" cy="24834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rigonal planar shapes have one central atom with three electron groups that lie in a flat plane. All of the electron groups may consist of bonding electrons or one of the electron groups may be a lone pair.</w:t>
      </w:r>
    </w:p>
    <w:sectPr>
      <w:footerReference w:type="even" r:id="rId5"/>
      <w:footerReference w:type="default" r:id="rId6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8:43:00Z</dcterms:created>
  <dc:creator>Administrator</dc:creator>
  <dc:description/>
  <cp:keywords/>
  <dc:language>en-US</dc:language>
  <cp:lastModifiedBy>Julie Karner</cp:lastModifiedBy>
  <cp:lastPrinted>2006-08-16T13:52:00Z</cp:lastPrinted>
  <dcterms:modified xsi:type="dcterms:W3CDTF">2007-02-09T15:31:00Z</dcterms:modified>
  <cp:revision>3</cp:revision>
  <dc:subject/>
  <dc:title>BLACKLINE MASTER 1-1</dc:title>
</cp:coreProperties>
</file>