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nductivity of Ionic Compoun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3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150495</wp:posOffset>
            </wp:positionV>
            <wp:extent cx="6248400" cy="3570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An aqueous solution of an ionic compound will conduct electric current because the ions are free to move toward the oppositely charged electrode.</w:t>
      </w:r>
    </w:p>
    <w:p>
      <w:pPr>
        <w:pStyle w:val="BL"/>
        <w:ind w:left="245" w:hanging="24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14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09T16:10:00Z</dcterms:modified>
  <cp:revision>3</cp:revision>
  <dc:subject/>
  <dc:title>BLACKLINE MASTER 1-1</dc:title>
</cp:coreProperties>
</file>