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 xml:space="preserve"> 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24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2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Molecular Shape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2.1.9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990"/>
        <w:gridCol w:w="1990"/>
        <w:gridCol w:w="1990"/>
        <w:gridCol w:w="1990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  <w:lang w:val="en-US"/>
              </w:rPr>
              <w:t>VSEPR Clas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  <w:lang w:val="en-US"/>
              </w:rPr>
              <w:t>Name of molecular shap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  <w:lang w:val="en-US"/>
              </w:rPr>
              <w:t>Type of electron pair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  <w:lang w:val="en-US"/>
              </w:rPr>
              <w:t>Shap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  <w:lang w:val="en-US"/>
              </w:rPr>
              <w:t>Exampl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A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linear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all BP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4297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8" t="-118" r="-3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A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rigonal planar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all BP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66775" cy="723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50" r="-4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A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ent (trigonal planar electron groups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 BP, 1 LP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28675" cy="628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57" r="-4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AX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etrahedral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all BP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66775" cy="714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42" t="-50" r="-4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AX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rigonal pyramidal (tetrahedral electron groups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 BP, 1 LP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04875" cy="657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55" r="-4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A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bent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(tetrahedral electron groups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 BP, 2 LP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286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56" r="-4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sectPr>
      <w:footerReference w:type="even" r:id="rId8"/>
      <w:footerReference w:type="default" r:id="rId9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7:45:00Z</dcterms:created>
  <dc:creator>Administrator</dc:creator>
  <dc:description/>
  <cp:keywords/>
  <dc:language>en-US</dc:language>
  <cp:lastModifiedBy>leslie_macumber</cp:lastModifiedBy>
  <cp:lastPrinted>2006-08-16T13:52:00Z</cp:lastPrinted>
  <dcterms:modified xsi:type="dcterms:W3CDTF">2007-03-20T18:15:00Z</dcterms:modified>
  <cp:revision>4</cp:revision>
  <dc:subject/>
  <dc:title>BLACKLINE MASTER 1-1</dc:title>
</cp:coreProperties>
</file>