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ass, Moles, and Molar Mas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2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ind w:left="45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262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5pt;margin-top:16.25pt;width:131.25pt;height:1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836911" r:id="rId2"/>
        </w:object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180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25pt;margin-top:14.75pt;width:90pt;height:9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8690653" r:id="rId4"/>
        </w:object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578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5pt;margin-top:14pt;width:289.3pt;height:6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4883730" r:id="rId6"/>
        </w:object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120"/>
        <w:ind w:left="720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Al</w:t>
      </w:r>
      <w:r>
        <w:rPr>
          <w:rFonts w:cs="Times New Roman" w:ascii="Times New Roman" w:hAnsi="Times New Roman"/>
          <w:color w:val="000000"/>
        </w:rPr>
        <w:t>: 26.98 g/mol</w: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0"/>
        <w:rPr/>
      </w:pP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S</w:t>
      </w:r>
      <w:r>
        <w:rPr>
          <w:rFonts w:cs="Times New Roman" w:ascii="Times New Roman" w:hAnsi="Times New Roman"/>
          <w:color w:val="000000"/>
        </w:rPr>
        <w:t>: 32.07 g/mol</w:t>
      </w:r>
    </w:p>
    <w:p>
      <w:pPr>
        <w:pStyle w:val="H2"/>
        <w:tabs>
          <w:tab w:val="left" w:pos="720" w:leader="none"/>
          <w:tab w:val="left" w:pos="990" w:leader="none"/>
        </w:tabs>
        <w:spacing w:lineRule="auto" w:line="240" w:before="120" w:after="60"/>
        <w:ind w:left="99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>O</w:t>
      </w:r>
      <w:r>
        <w:rPr>
          <w:rFonts w:cs="Times New Roman" w:ascii="Times New Roman" w:hAnsi="Times New Roman"/>
          <w:color w:val="000000"/>
        </w:rPr>
        <w:t>: 16.00 g/mol</w: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4940" w:dyaOrig="3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25pt;margin-top:15.2pt;width:246.75pt;height:16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51410345" r:id="rId8"/>
        </w:object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object w:dxaOrig="1540" w:dyaOrig="1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7.25pt;margin-top:5.5pt;width:77pt;height:9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59367090" r:id="rId10"/>
        </w:objec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Mass, Moles, and Molar Mas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2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4599" w:dyaOrig="4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.75pt;margin-top:16.65pt;width:229.95pt;height:234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12148061" r:id="rId12"/>
        </w:object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L"/>
        <w:ind w:left="24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spacing w:before="240" w:after="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">
    <w:name w:val="BL"/>
    <w:basedOn w:val="TextBodyIndent"/>
    <w:qFormat/>
    <w:pPr>
      <w:spacing w:lineRule="exact" w:line="300" w:before="0" w:after="0"/>
      <w:ind w:left="456" w:hanging="456"/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58:00Z</dcterms:created>
  <dc:creator>Julie Karner</dc:creator>
  <dc:description/>
  <cp:keywords/>
  <dc:language>en-US</dc:language>
  <cp:lastModifiedBy>leslie_macumber</cp:lastModifiedBy>
  <dcterms:modified xsi:type="dcterms:W3CDTF">2007-03-20T19:05:00Z</dcterms:modified>
  <cp:revision>6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