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terpreting Graphical Relationship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2.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handou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t the data for these three types of mathematical relationships below. In the space provided, state the relationship in an equation.</w: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Linear Direct Relationships (</w:t>
      </w:r>
      <w:r>
        <w:rPr>
          <w:rFonts w:cs="Times New Roman" w:ascii="Times New Roman" w:hAnsi="Times New Roman"/>
          <w:i/>
        </w:rPr>
        <w:t>y = mx + b</w:t>
      </w:r>
      <w:r>
        <w:rPr>
          <w:rFonts w:cs="Times New Roman" w:ascii="Times New Roman" w:hAnsi="Times New Roman"/>
        </w:rPr>
        <w:t>)</w: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2136775</wp:posOffset>
                </wp:positionH>
                <wp:positionV relativeFrom="paragraph">
                  <wp:posOffset>-551815</wp:posOffset>
                </wp:positionV>
                <wp:extent cx="2314575" cy="2432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2432520"/>
                          <a:chOff x="0" y="0"/>
                          <a:chExt cx="2314440" cy="2432520"/>
                        </a:xfrm>
                      </wpg:grpSpPr>
                      <wps:wsp>
                        <wps:cNvSpPr/>
                        <wps:spPr>
                          <a:xfrm>
                            <a:off x="395640" y="642600"/>
                            <a:ext cx="0" cy="149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150280"/>
                            <a:ext cx="19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440" y="2177280"/>
                            <a:ext cx="914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ost ($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02120" y="402120"/>
                            <a:ext cx="123372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Number of apple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5pt;margin-top:-11.8pt;width:213.9pt;height:159.9pt" coordorigin="2731,-236" coordsize="4278,3198">
                <v:line id="shape_0" from="3988,143" to="3988,2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2517" to="7009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12;top:2560;width:143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ost ($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32;top:-236;width:194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Number of apple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0375</wp:posOffset>
                </wp:positionH>
                <wp:positionV relativeFrom="paragraph">
                  <wp:posOffset>86360</wp:posOffset>
                </wp:positionV>
                <wp:extent cx="1866265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quatio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9.2pt;mso-wrap-distance-left:9.05pt;mso-wrap-distance-right:9.05pt;mso-wrap-distance-top:0pt;mso-wrap-distance-bottom:0pt;margin-top:6.8pt;mso-position-vertical-relative:text;margin-left:336.25pt;mso-position-horizontal-relative:text">
                <v:textbox>
                  <w:txbxContent>
                    <w:p>
                      <w:pPr>
                        <w:pStyle w:val="H2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quation: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090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</w:tblGrid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e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 ($)</w:t>
            </w:r>
          </w:p>
        </w:tc>
      </w:tr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Linear Indirect Relationships (</w:t>
      </w:r>
      <w:r>
        <w:rPr>
          <w:rFonts w:cs="Times New Roman" w:ascii="Times New Roman" w:hAnsi="Times New Roman"/>
          <w:i/>
        </w:rPr>
        <w:t>y = –mx + b</w:t>
      </w:r>
      <w:r>
        <w:rPr>
          <w:rFonts w:cs="Times New Roman" w:ascii="Times New Roman" w:hAnsi="Times New Roman"/>
        </w:rPr>
        <w:t>)</w: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2195830</wp:posOffset>
                </wp:positionH>
                <wp:positionV relativeFrom="paragraph">
                  <wp:posOffset>-683895</wp:posOffset>
                </wp:positionV>
                <wp:extent cx="1947545" cy="2722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723040"/>
                          <a:chOff x="0" y="0"/>
                          <a:chExt cx="1947600" cy="2723040"/>
                        </a:xfrm>
                      </wpg:grpSpPr>
                      <wps:wsp>
                        <wps:cNvSpPr/>
                        <wps:spPr>
                          <a:xfrm>
                            <a:off x="328320" y="856080"/>
                            <a:ext cx="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42748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456280"/>
                            <a:ext cx="1362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Number of Ap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76280" y="476280"/>
                            <a:ext cx="1305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Number of donu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-16.4pt;width:190.85pt;height:176.95pt" coordorigin="2708,-328" coordsize="3817,3539">
                <v:line id="shape_0" from="3975,271" to="3975,2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5,2746" to="6524,2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29;top:2791;width:21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Number of Apple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08;top:-327;width:2055;height:5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Number of donut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0375</wp:posOffset>
                </wp:positionH>
                <wp:positionV relativeFrom="paragraph">
                  <wp:posOffset>67310</wp:posOffset>
                </wp:positionV>
                <wp:extent cx="1866265" cy="370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quatio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9.2pt;mso-wrap-distance-left:9.05pt;mso-wrap-distance-right:9.05pt;mso-wrap-distance-top:0pt;mso-wrap-distance-bottom:0pt;margin-top:5.3pt;mso-position-vertical-relative:text;margin-left:336.25pt;mso-position-horizontal-relative:text">
                <v:textbox>
                  <w:txbxContent>
                    <w:p>
                      <w:pPr>
                        <w:pStyle w:val="H2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quation: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090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</w:tblGrid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uts Eate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es Eaten</w:t>
            </w:r>
          </w:p>
        </w:tc>
      </w:tr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H2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Inverse Relationship (</w:t>
      </w:r>
      <w:r>
        <w:rPr>
          <w:rFonts w:cs="Times New Roman" w:ascii="Times New Roman" w:hAnsi="Times New Roman"/>
        </w:rPr>
        <w:object w:dxaOrig="17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31pt" filled="f" o:ole="">
            <v:imagedata r:id="rId3" o:title=""/>
          </v:shape>
          <o:OLEObject Type="Embed" ProgID="" ShapeID="ole_rId2" DrawAspect="Content" ObjectID="_399297650" r:id="rId2"/>
        </w:object>
      </w:r>
      <w:r>
        <w:rPr>
          <w:rFonts w:cs="Times New Roman" w:ascii="Times New Roman" w:hAnsi="Times New Roma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0375</wp:posOffset>
                </wp:positionH>
                <wp:positionV relativeFrom="paragraph">
                  <wp:posOffset>285750</wp:posOffset>
                </wp:positionV>
                <wp:extent cx="1866265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quatio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9.2pt;mso-wrap-distance-left:9.05pt;mso-wrap-distance-right:9.05pt;mso-wrap-distance-top:0pt;mso-wrap-distance-bottom:0pt;margin-top:22.5pt;mso-position-vertical-relative:text;margin-left:336.25pt;mso-position-horizontal-relative:text">
                <v:textbox>
                  <w:txbxContent>
                    <w:p>
                      <w:pPr>
                        <w:pStyle w:val="H2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quation: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2181225</wp:posOffset>
                </wp:positionH>
                <wp:positionV relativeFrom="paragraph">
                  <wp:posOffset>-582930</wp:posOffset>
                </wp:positionV>
                <wp:extent cx="1952625" cy="2621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2621880"/>
                          <a:chOff x="0" y="0"/>
                          <a:chExt cx="1952640" cy="2621880"/>
                        </a:xfrm>
                      </wpg:grpSpPr>
                      <wps:wsp>
                        <wps:cNvSpPr/>
                        <wps:spPr>
                          <a:xfrm>
                            <a:off x="333360" y="754920"/>
                            <a:ext cx="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32668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2355120"/>
                            <a:ext cx="771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Time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61880" y="461880"/>
                            <a:ext cx="12866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elocity (m/s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-9.6pt;width:190.05pt;height:170.1pt" coordorigin="2708,-192" coordsize="3801,3402">
                <v:line id="shape_0" from="3960,271" to="3960,2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746" to="6509,2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39;top:2791;width:12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Time (s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08;top:-191;width:2025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elocity (m/s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2090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</w:tblGrid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locity (m/s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 (s)</w:t>
            </w:r>
          </w:p>
        </w:tc>
      </w:tr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9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H2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5:1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9:20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