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923"/>
        <w:gridCol w:w="1315"/>
      </w:tblGrid>
      <w:tr>
        <w:trPr>
          <w:trHeight w:val="15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easuring Pressur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2.1</w:t>
            </w:r>
          </w:p>
        </w:tc>
      </w:tr>
      <w:tr>
        <w:trPr>
          <w:trHeight w:val="199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 atm = 760 mmHg = 101 325 Pa = 101.325 kPa = 1.01325 bar</w:t>
      </w:r>
    </w:p>
    <w:p>
      <w:pPr>
        <w:pStyle w:val="H2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572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50165</wp:posOffset>
                </wp:positionV>
                <wp:extent cx="2583180" cy="52343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5234400"/>
                          <a:chOff x="0" y="0"/>
                          <a:chExt cx="2583360" cy="523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160" y="0"/>
                            <a:ext cx="2553840" cy="523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960" y="444600"/>
                            <a:ext cx="4870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462240"/>
                            <a:ext cx="518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8040" y="70560"/>
                            <a:ext cx="22284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80"/>
                            <a:ext cx="5659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.95pt;width:203.4pt;height:412.15pt" coordorigin="60,79" coordsize="4068,82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;top:79;width:4021;height:824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874,779" to="1640,8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2;top:807;width:81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 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876,190" to="1226,35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;top:92;width:89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 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995</wp:posOffset>
            </wp:positionH>
            <wp:positionV relativeFrom="paragraph">
              <wp:posOffset>97155</wp:posOffset>
            </wp:positionV>
            <wp:extent cx="3067050" cy="2783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64135</wp:posOffset>
                </wp:positionV>
                <wp:extent cx="2752725" cy="1724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72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oricelli’s apparatus provided the basic design for mercury barometers. As well, this apparatus was the first to produce and sustain a vacuum. The sealed end of the inverted tube contains a vacuu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35.75pt;mso-wrap-distance-left:9.05pt;mso-wrap-distance-right:9.05pt;mso-wrap-distance-top:0pt;mso-wrap-distance-bottom:0pt;margin-top:5.05pt;mso-position-vertical-relative:text;margin-left: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Toricelli’s apparatus provided the basic design for mercury barometers. As well, this apparatus was the first to produce and sustain a vacuum. The sealed end of the inverted tube contains a vacu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>
          <w:rFonts w:ascii="Myriad-Roman" w:hAnsi="Myriad-Roman" w:cs="Myriad-Roman"/>
          <w:sz w:val="18"/>
          <w:szCs w:val="18"/>
          <w:lang w:val="en-US"/>
        </w:rPr>
      </w:pPr>
      <w:r>
        <w:rPr>
          <w:rFonts w:cs="Myriad-Roman" w:ascii="Myriad-Roman" w:hAnsi="Myriad-Roman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Myriad-Roman" w:hAnsi="Myriad-Roman" w:cs="Myriad-Roman"/>
          <w:sz w:val="32"/>
          <w:szCs w:val="32"/>
          <w:lang w:val="en-US" w:eastAsia="en-US"/>
        </w:rPr>
      </w:pPr>
      <w:r>
        <w:rPr>
          <w:rFonts w:cs="Myriad-Roman" w:ascii="Myriad-Roman" w:hAnsi="Myriad-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360</wp:posOffset>
                </wp:positionH>
                <wp:positionV relativeFrom="paragraph">
                  <wp:posOffset>10795</wp:posOffset>
                </wp:positionV>
                <wp:extent cx="2619375" cy="152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A column of air extending from sea level to the top of the atmosphere and having a cross sectional area of 1 m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weighs 101 325 N. Its mass is 10 329 kg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20pt;mso-wrap-distance-left:9.05pt;mso-wrap-distance-right:9.05pt;mso-wrap-distance-top:0pt;mso-wrap-distance-bottom:0pt;margin-top:0.85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A column of air extending from sea level to the top of the atmosphere and having a cross sectional area of 1 m</w:t>
                      </w:r>
                      <w:r>
                        <w:rPr>
                          <w:sz w:val="32"/>
                          <w:szCs w:val="32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weighs 101 325 N. Its mass is 10 329 kg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5"/>
      <w:footerReference w:type="default" r:id="rId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1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16:00Z</dcterms:modified>
  <cp:revision>7</cp:revision>
  <dc:subject/>
  <dc:title>BLACKLINE MASTER 1-1</dc:title>
</cp:coreProperties>
</file>