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ought Lab 3.1: The Importance of the Kelvin Temperature Scale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3.3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lang w:val="en-US"/>
        </w:rPr>
      </w:pPr>
      <w:r>
        <w:rPr>
          <w:lang w:val="en-US"/>
        </w:rPr>
        <w:t>These ratios will show a gradual change over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lang w:val="en-US"/>
        </w:rPr>
        <w:t>These ratios should remain relatively constant throughou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lang w:val="en-US"/>
        </w:rPr>
        <w:t xml:space="preserve">A linear relationship is direct if it has a zero </w:t>
      </w:r>
      <w:r>
        <w:rPr>
          <w:i/>
          <w:iCs/>
          <w:lang w:val="en-US"/>
        </w:rPr>
        <w:t>x</w:t>
      </w:r>
      <w:r>
        <w:rPr>
          <w:lang w:val="en-US"/>
        </w:rPr>
        <w:t>-intercept. A direct relationship always has the same constant of proportionality between the variables compa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lang w:val="en-US"/>
        </w:rPr>
        <w:t xml:space="preserve">The </w:t>
      </w:r>
      <w:r>
        <w:rPr>
          <w:i/>
          <w:iCs/>
          <w:lang w:val="en-US"/>
        </w:rPr>
        <w:t>x</w:t>
      </w:r>
      <w:r>
        <w:rPr>
          <w:lang w:val="en-US"/>
        </w:rPr>
        <w:t>-intercept should be fairly close to what we know absolute zero to b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lang w:val="en-US"/>
        </w:rPr>
        <w:t>Starting at absolute zero is what turns this linear relationship into a direct 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The volume of a gas varies directly with its temperature, as long as the temperature is measured in absolute degree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743200" cy="25787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25730</wp:posOffset>
            </wp:positionV>
            <wp:extent cx="2743200" cy="2578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In graph </w:t>
      </w:r>
      <w:r>
        <w:rPr>
          <w:color w:val="0D4000"/>
          <w:lang w:val="en-US"/>
        </w:rPr>
        <w:t>(A)</w:t>
      </w:r>
      <w:r>
        <w:rPr>
          <w:color w:val="000000"/>
          <w:lang w:val="en-US"/>
        </w:rPr>
        <w:t xml:space="preserve">, using the Celsius temperature scale, each straight line has a different </w:t>
      </w:r>
      <w:r>
        <w:rPr>
          <w:i/>
          <w:iCs/>
          <w:color w:val="000000"/>
          <w:lang w:val="en-US"/>
        </w:rPr>
        <w:t>y</w:t>
      </w:r>
      <w:r>
        <w:rPr>
          <w:color w:val="000000"/>
          <w:lang w:val="en-US"/>
        </w:rPr>
        <w:t xml:space="preserve">-intercept,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lang w:val="en-US"/>
        </w:rPr>
        <w:t xml:space="preserve">1,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lang w:val="en-US"/>
        </w:rPr>
        <w:t xml:space="preserve">2, and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lang w:val="en-US"/>
        </w:rPr>
        <w:t xml:space="preserve">3. In graph </w:t>
      </w:r>
      <w:r>
        <w:rPr>
          <w:color w:val="0D4000"/>
          <w:lang w:val="en-US"/>
        </w:rPr>
        <w:t>(B)</w:t>
      </w:r>
      <w:r>
        <w:rPr>
          <w:color w:val="000000"/>
          <w:lang w:val="en-US"/>
        </w:rPr>
        <w:t xml:space="preserve">, using the Kelvin temperature scale, the </w:t>
      </w:r>
      <w:r>
        <w:rPr>
          <w:i/>
          <w:iCs/>
          <w:color w:val="000000"/>
          <w:lang w:val="en-US"/>
        </w:rPr>
        <w:t>y</w:t>
      </w:r>
      <w:r>
        <w:rPr>
          <w:color w:val="000000"/>
          <w:lang w:val="en-US"/>
        </w:rPr>
        <w:t>-intercept of all the straight lines is zero.</w:t>
      </w:r>
    </w:p>
    <w:p>
      <w:pPr>
        <w:pStyle w:val="H2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0:1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41:00Z</dcterms:modified>
  <cp:revision>6</cp:revision>
  <dc:subject/>
  <dc:title>BLACKLINE MASTER 1-1</dc:title>
</cp:coreProperties>
</file>