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What Do You Know About Gases?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5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0"/>
        <w:ind w:left="0" w:firstLine="720"/>
        <w:rPr/>
      </w:pPr>
      <w:r>
        <w:rPr>
          <w:b/>
        </w:rPr>
        <w:t>(T) 1.</w:t>
      </w:r>
      <w:r>
        <w:rPr/>
        <w:t xml:space="preserve"> The volume of a gas expands when heated.</w:t>
      </w:r>
    </w:p>
    <w:p>
      <w:pPr>
        <w:pStyle w:val="BL"/>
        <w:spacing w:before="60" w:after="0"/>
        <w:ind w:left="1350" w:right="2534" w:hanging="630"/>
        <w:rPr/>
      </w:pPr>
      <w:r>
        <w:rPr>
          <w:b/>
        </w:rPr>
        <w:t>(F) 2.</w:t>
      </w:r>
      <w:r>
        <w:rPr/>
        <w:t xml:space="preserve"> At constant temperature and pressure the volume of one mole of oxygen is greater than the volume of one mole of helium.</w:t>
      </w:r>
    </w:p>
    <w:p>
      <w:pPr>
        <w:pStyle w:val="BL"/>
        <w:spacing w:before="60" w:after="0"/>
        <w:ind w:left="1350" w:right="2534" w:hanging="630"/>
        <w:rPr/>
      </w:pPr>
      <w:r>
        <w:rPr>
          <w:b/>
        </w:rPr>
        <w:t>(T) 3.</w:t>
      </w:r>
      <w:r>
        <w:rPr/>
        <w:t xml:space="preserve"> At 25 ºC, the average kinetic energy of oxygen and helium are equal.</w:t>
      </w:r>
    </w:p>
    <w:p>
      <w:pPr>
        <w:pStyle w:val="BL"/>
        <w:spacing w:before="60" w:after="0"/>
        <w:ind w:left="0" w:firstLine="720"/>
        <w:rPr/>
      </w:pPr>
      <w:r>
        <w:rPr>
          <w:b/>
        </w:rPr>
        <w:t>(F) 4.</w:t>
      </w:r>
      <w:r>
        <w:rPr/>
        <w:t xml:space="preserve"> When a balloon is compressed, the molecules get smaller.</w:t>
      </w:r>
    </w:p>
    <w:p>
      <w:pPr>
        <w:pStyle w:val="BL"/>
        <w:spacing w:before="60" w:after="0"/>
        <w:ind w:left="1350" w:right="2534" w:hanging="630"/>
        <w:rPr/>
      </w:pPr>
      <w:r>
        <w:rPr>
          <w:b/>
        </w:rPr>
        <w:t>(T) 5.</w:t>
      </w:r>
      <w:r>
        <w:rPr/>
        <w:t xml:space="preserve"> The density of liquid water is greater than the density of gaseous water.</w:t>
      </w:r>
    </w:p>
    <w:p>
      <w:pPr>
        <w:pStyle w:val="BL"/>
        <w:spacing w:before="60" w:after="0"/>
        <w:ind w:left="1350" w:right="2534" w:hanging="630"/>
        <w:rPr/>
      </w:pPr>
      <w:r>
        <w:rPr>
          <w:b/>
        </w:rPr>
        <w:t>(T) 6.</w:t>
      </w:r>
      <w:r>
        <w:rPr/>
        <w:t xml:space="preserve"> A gas molecule travels in straight lines until it collides with another gas molecule or the walls of the container.</w:t>
      </w:r>
    </w:p>
    <w:p>
      <w:pPr>
        <w:pStyle w:val="BL"/>
        <w:spacing w:before="60" w:after="0"/>
        <w:ind w:left="0" w:firstLine="720"/>
        <w:rPr/>
      </w:pPr>
      <w:r>
        <w:rPr>
          <w:b/>
        </w:rPr>
        <w:t>(F) 7.</w:t>
      </w:r>
      <w:r>
        <w:rPr/>
        <w:t xml:space="preserve"> Substances that mix completely with each other are homogenized.</w:t>
      </w:r>
    </w:p>
    <w:p>
      <w:pPr>
        <w:pStyle w:val="BL"/>
        <w:tabs>
          <w:tab w:val="clear" w:pos="720"/>
          <w:tab w:val="left" w:pos="1350" w:leader="none"/>
        </w:tabs>
        <w:spacing w:before="60" w:after="0"/>
        <w:ind w:left="1350" w:right="2880" w:hanging="630"/>
        <w:rPr/>
      </w:pPr>
      <w:r>
        <w:rPr>
          <w:b/>
        </w:rPr>
        <w:t>(F) 8.</w:t>
      </w:r>
      <w:r>
        <w:rPr/>
        <w:t xml:space="preserve"> The volume of a tire on a loaded truck decreases because air is pushed out.</w:t>
      </w:r>
    </w:p>
    <w:p>
      <w:pPr>
        <w:pStyle w:val="BL"/>
        <w:spacing w:before="60" w:after="0"/>
        <w:ind w:left="1350" w:right="2880" w:hanging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02260</wp:posOffset>
                </wp:positionV>
                <wp:extent cx="1352550" cy="935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35280"/>
                          <a:chOff x="0" y="0"/>
                          <a:chExt cx="1352520" cy="93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52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1080"/>
                            <a:ext cx="266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668520"/>
                            <a:ext cx="276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690840"/>
                            <a:ext cx="75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13840"/>
                            <a:ext cx="4863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820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23.8pt;width:106.5pt;height:73.65pt" coordorigin="4665,476" coordsize="2130,1473">
                <v:rect id="shape_0" stroked="f" o:allowincell="f" style="position:absolute;left:4665;top:476;width:2129;height:147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65;top:903;width:4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1529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56,1564" to="6239,15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220,813" to="5985,136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54,605" to="5054,156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(T) 9.</w:t>
      </w:r>
      <w:r>
        <w:rPr/>
        <w:t xml:space="preserve"> If two variables, A and B, exhibit an inverse relationship, the graph of the data will appear as follows: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  <w:t xml:space="preserve">  </w:t>
      </w:r>
    </w:p>
    <w:p>
      <w:pPr>
        <w:pStyle w:val="BL"/>
        <w:ind w:left="1440" w:right="2880" w:hanging="720"/>
        <w:rPr/>
      </w:pPr>
      <w:r>
        <w:rPr>
          <w:b/>
        </w:rPr>
        <w:t>(F) 10.</w:t>
      </w:r>
      <w:r>
        <w:rPr/>
        <w:t xml:space="preserve"> If you wish to examine how volume changes with temperature in an experiment while holding pressure constant, temperature will be the responding variable. </w:t>
      </w:r>
    </w:p>
    <w:p>
      <w:pPr>
        <w:pStyle w:val="BL"/>
        <w:spacing w:before="60" w:after="0"/>
        <w:ind w:left="0" w:firstLine="720"/>
        <w:rPr/>
      </w:pPr>
      <w:r>
        <w:rPr>
          <w:b/>
        </w:rPr>
        <w:t>(F) 11.</w:t>
      </w:r>
      <w:r>
        <w:rPr/>
        <w:t xml:space="preserve"> Brick A exerts more pressure on the table than brick B.</w:t>
      </w:r>
    </w:p>
    <w:p>
      <w:pPr>
        <w:pStyle w:val="BL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59690</wp:posOffset>
                </wp:positionV>
                <wp:extent cx="1800225" cy="1282700"/>
                <wp:effectExtent l="0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282680"/>
                          <a:chOff x="0" y="0"/>
                          <a:chExt cx="1800360" cy="128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00360" cy="12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9920" y="315000"/>
                            <a:ext cx="73080" cy="388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835200"/>
                            <a:ext cx="73080" cy="389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36280"/>
                            <a:ext cx="72360" cy="389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91960"/>
                            <a:ext cx="1744920" cy="578520"/>
                          </a:xfrm>
                          <a:prstGeom prst="parallelogram">
                            <a:avLst>
                              <a:gd name="adj" fmla="val 539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74480"/>
                            <a:ext cx="574200" cy="206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685800"/>
                            <a:ext cx="213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rot="16078200">
                            <a:off x="990000" y="217800"/>
                            <a:ext cx="574200" cy="208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23520"/>
                            <a:ext cx="2127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4.7pt;width:141.75pt;height:101pt" coordorigin="2475,94" coordsize="2835,2020">
                <v:rect id="shape_0" stroked="f" o:allowincell="f" style="position:absolute;left:2475;top:94;width:2834;height:20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152;top:590;width:114;height:6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8;top:1409;width:114;height:61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1411;width:113;height:61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561;top:554;width:2747;height:91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8;top:841;width:903;height:3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08;top:1174;width:33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4034;top:437;width:903;height:327;mso-wrap-style:none;v-text-anchor:middle;rotation:26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39;top:1076;width:33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720" w:right="2880" w:hanging="0"/>
        <w:rPr>
          <w:b/>
          <w:b/>
        </w:rPr>
      </w:pPr>
      <w:r>
        <w:rPr>
          <w:b/>
        </w:rPr>
      </w:r>
    </w:p>
    <w:p>
      <w:pPr>
        <w:pStyle w:val="BL"/>
        <w:ind w:left="1440" w:right="2880" w:hanging="720"/>
        <w:rPr/>
      </w:pPr>
      <w:r>
        <w:rPr>
          <w:b/>
        </w:rPr>
        <w:t>(F) 12.</w:t>
      </w:r>
      <w:r>
        <w:rPr/>
        <w:t xml:space="preserve"> If the pressure of a gas is increased from 50 kPa to </w:t>
        <w:br/>
        <w:t>100 kPa, and the temperature rises from 100 ºC to 200 ºC, the volume will not change.</w:t>
      </w:r>
    </w:p>
    <w:p>
      <w:pPr>
        <w:pStyle w:val="BL"/>
        <w:spacing w:before="60" w:after="0"/>
        <w:ind w:left="1440" w:right="2880" w:hanging="720"/>
        <w:rPr/>
      </w:pPr>
      <w:r>
        <w:rPr>
          <w:b/>
        </w:rPr>
        <w:t>(F) 13.</w:t>
      </w:r>
      <w:r>
        <w:rPr/>
        <w:t xml:space="preserve"> Four litres of oxygen combine with 8.00 L of nitrogen to form 6.00 L of mixed gas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440" w:right="720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">
    <w:name w:val="BL"/>
    <w:basedOn w:val="TextBodyIndent"/>
    <w:qFormat/>
    <w:pPr>
      <w:spacing w:lineRule="exact" w:line="300" w:before="0" w:after="0"/>
      <w:ind w:left="456" w:hanging="456"/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55:00Z</dcterms:created>
  <dc:creator>Julie Karner</dc:creator>
  <dc:description/>
  <cp:keywords/>
  <dc:language>en-US</dc:language>
  <cp:lastModifiedBy>leslie_macumber</cp:lastModifiedBy>
  <dcterms:modified xsi:type="dcterms:W3CDTF">2007-03-20T19:08:00Z</dcterms:modified>
  <cp:revision>6</cp:revision>
  <dc:subject/>
  <dc:title>DATE:</dc:title>
</cp:coreProperties>
</file>