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60"/>
        <w:gridCol w:w="148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Dalton’s Law of Partial Pressures Answer Ke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2.6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240" w:after="60"/>
        <w:ind w:left="720" w:hanging="360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222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pt;margin-top:10.25pt;width:111pt;height:42.1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03153641" r:id="rId2"/>
        </w:object>
        <w:object w:dxaOrig="2200" w:dyaOrig="8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76.25pt;margin-top:10.25pt;width:110.2pt;height:39.7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79056788" r:id="rId4"/>
        </w:object>
        <w:object w:dxaOrig="2299" w:dyaOrig="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21.75pt;margin-top:10.25pt;width:114.95pt;height:39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004776028" r:id="rId6"/>
        </w:objec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  <w:lang w:val="en-US" w:eastAsia="en-US"/>
        </w:rPr>
      </w:pPr>
      <w:r>
        <w:rPr>
          <w:rFonts w:cs="Times New Roman" w:ascii="Times New Roman" w:hAnsi="Times New Roman"/>
          <w:color w:val="000000"/>
          <w:lang w:val="en-US" w:eastAsia="en-US"/>
        </w:rPr>
        <w:object w:dxaOrig="192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.25pt;margin-top:17.45pt;width:96pt;height:56.1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830252413" r:id="rId8"/>
        </w:object>
        <w:object w:dxaOrig="2060" w:dyaOrig="10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171pt;margin-top:17.1pt;width:102.8pt;height:54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1233889661" r:id="rId10"/>
        </w:object>
        <w:object w:dxaOrig="2160" w:dyaOrig="11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35.25pt;margin-top:17.45pt;width:108.2pt;height:58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2122686251" r:id="rId12"/>
        </w:object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60"/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</w:r>
    </w:p>
    <w:p>
      <w:pPr>
        <w:pStyle w:val="H2"/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4060" w:dyaOrig="11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38.25pt;margin-top:25.1pt;width:203.2pt;height:57.7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770544143" r:id="rId14"/>
        </w:object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object w:dxaOrig="2680" w:dyaOrig="1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51.95pt;margin-top:12.85pt;width:133.75pt;height:80.2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621473147" r:id="rId16"/>
        </w:object>
      </w:r>
      <w:r>
        <w:rPr>
          <w:rFonts w:cs="Times New Roman" w:ascii="Times New Roman" w:hAnsi="Times New Roman"/>
          <w:b/>
        </w:rPr>
        <w:t xml:space="preserve">(a) </w:t>
      </w:r>
    </w:p>
    <w:p>
      <w:pPr>
        <w:pStyle w:val="H2"/>
        <w:tabs>
          <w:tab w:val="left" w:pos="108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108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108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1080" w:leader="none"/>
        </w:tabs>
        <w:ind w:left="360" w:firstLine="360"/>
        <w:rPr>
          <w:rFonts w:ascii="Times New Roman" w:hAnsi="Times New Roman" w:cs="Times New Roman"/>
          <w:color w:val="000000"/>
        </w:rPr>
      </w:pPr>
      <w:r>
        <w:object w:dxaOrig="3460" w:dyaOrig="35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54.2pt;margin-top:1.3pt;width:173pt;height:178.3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1235173641" r:id="rId18"/>
        </w:object>
      </w:r>
      <w:r>
        <w:rPr>
          <w:rFonts w:cs="Times New Roman" w:ascii="Times New Roman" w:hAnsi="Times New Roman"/>
          <w:b/>
        </w:rPr>
        <w:t xml:space="preserve">(b) </w:t>
      </w:r>
    </w:p>
    <w:p>
      <w:pPr>
        <w:pStyle w:val="BL"/>
        <w:ind w:left="245" w:hanging="245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sz w:val="4"/>
        </w:rPr>
      </w:pPr>
      <w:r>
        <w:rPr>
          <w:sz w:val="4"/>
        </w:rPr>
        <w:t xml:space="preserve"> </w:t>
      </w:r>
    </w:p>
    <w:p>
      <w:pPr>
        <w:pStyle w:val="H2"/>
        <w:spacing w:lineRule="auto" w:line="240" w:before="0" w:after="0"/>
        <w:rPr>
          <w:sz w:val="4"/>
        </w:rPr>
      </w:pPr>
      <w:r>
        <w:rPr>
          <w:sz w:val="4"/>
        </w:rPr>
      </w:r>
    </w:p>
    <w:sectPr>
      <w:footerReference w:type="even" r:id="rId20"/>
      <w:footerReference w:type="default" r:id="rId21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oter" Target="foot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9:18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1:14:00Z</dcterms:modified>
  <cp:revision>9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