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>The Ideal Gas Law and Gas Density Problems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2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720" w:dyaOrig="28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42.75pt;margin-top:16.9pt;width:136pt;height:140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487478663" r:id="rId2"/>
        </w:object>
        <w:object w:dxaOrig="4060" w:dyaOrig="51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38.5pt;margin-top:17.05pt;width:203.2pt;height:257.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898924085" r:id="rId4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object w:dxaOrig="3800" w:dyaOrig="4239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41.25pt;margin-top:12.45pt;width:190pt;height:211.7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1226850089" r:id="rId6"/>
        </w:object>
        <w:object w:dxaOrig="4260" w:dyaOrig="36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265.1pt;margin-top:1.45pt;width:213pt;height:179.6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232491923" r:id="rId8"/>
        </w:object>
        <w:object w:dxaOrig="18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9pt;height:13.95pt" filled="f" o:ole="">
            <v:imagedata r:id="rId11" o:title=""/>
          </v:shape>
          <o:OLEObject Type="Embed" ProgID="" ShapeID="ole_rId10" DrawAspect="Content" ObjectID="_1345999639" r:id="rId10"/>
        </w:object>
      </w:r>
    </w:p>
    <w:p>
      <w:pPr>
        <w:pStyle w:val="H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 xml:space="preserve">The Ideal Gas Law and Gas Density Problems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2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760" w:dyaOrig="4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39.75pt;margin-top:17.05pt;width:188pt;height:212.5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713111269" r:id="rId12"/>
        </w:object>
        <w:object w:dxaOrig="3100" w:dyaOrig="32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87.25pt;margin-top:11.7pt;width:155pt;height:16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378303543" r:id="rId14"/>
        </w:objec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H2"/>
        <w:spacing w:lineRule="auto" w:line="240" w:before="0" w:after="0"/>
        <w:rPr>
          <w:sz w:val="4"/>
        </w:rPr>
      </w:pPr>
      <w:r>
        <w:rPr>
          <w:sz w:val="4"/>
        </w:rPr>
      </w:r>
    </w:p>
    <w:sectPr>
      <w:footerReference w:type="even" r:id="rId16"/>
      <w:footerReference w:type="default" r:id="rId17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5:57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10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