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C: Differentiating between Weak and Strong Acids and Bas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5A</w:t>
            </w:r>
          </w:p>
        </w:tc>
      </w:tr>
      <w:tr>
        <w:trPr>
          <w:trHeight w:val="33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Analysis Ques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>(aq) (neutral molecular): No conductivity, pH 7, no change to litmus paper, no reaction with metal strip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0"/>
        <w:rPr/>
      </w:pPr>
      <w:r>
        <w:rPr>
          <w:lang w:val="en-US"/>
        </w:rPr>
        <w:t>NaCl (aq) (neutral ionic): Strong conductivity, pH 7, no change to litmus paper, no reaction with metal strip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0"/>
        <w:rPr/>
      </w:pPr>
      <w:r>
        <w:rPr>
          <w:lang w:val="en-US"/>
        </w:rPr>
        <w:t>0.10 mol/L HCl (aq) (strong acid): Strong conductivity, pH approximately 2, turns blue litmus red, reacts vigorously with metal strips to produce hydrogen gas (bubbles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0"/>
        <w:rPr/>
      </w:pPr>
      <w:r>
        <w:rPr>
          <w:lang w:val="en-US"/>
        </w:rPr>
        <w:t>0.10 mol/L NaOH (aq) (strong base): Strong conductivity, pH approximately 13, turns red litmus blue, no reaction with metal strip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0"/>
        <w:rPr/>
      </w:pPr>
      <w:r>
        <w:rPr>
          <w:lang w:val="en-US"/>
        </w:rPr>
        <w:t>0.10 mol/L CH</w:t>
      </w:r>
      <w:r>
        <w:rPr>
          <w:vertAlign w:val="subscript"/>
          <w:lang w:val="en-US"/>
        </w:rPr>
        <w:t>3</w:t>
      </w:r>
      <w:r>
        <w:rPr>
          <w:lang w:val="en-US"/>
        </w:rPr>
        <w:t>COOH (aq) (weak acid): weak conductivity, pH approximately 4.5, turns blue litmus red, reacts slowly with metal strips to produce hydrogen gas (bubbles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60" w:after="0"/>
        <w:ind w:left="360" w:hanging="0"/>
        <w:rPr/>
      </w:pPr>
      <w:r>
        <w:rPr>
          <w:lang w:val="en-US"/>
        </w:rPr>
        <w:t>0.10 mol/L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q) (weak base): weak conductivity, pH approximately 8.5, turns red litmus blue, no reaction with metal strip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Conclusion Ques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Strong acids: high conductivity, low pH, and vigorous reaction with magnesium or zinc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 xml:space="preserve">Strong bases: high conductivity, high pH, and no reaction with magnesium or zinc. 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Weak acids: low conductivity, pH slightly below 7, and slow reaction with magnesium or zinc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Weak bases: low conductivity, pH slightly above 7, and no reaction with magnesium or zinc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Neutral ionic solutions: high conductivity, pH of 7, and no reaction with magnesium or zinc.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>Neutral molecular solutions: no conductivity, pH of 7, and no reaction with magnesium or zinc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2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03:00Z</dcterms:modified>
  <cp:revision>6</cp:revision>
  <dc:subject/>
  <dc:title>BLACKLINE MASTER 1-1</dc:title>
</cp:coreProperties>
</file>