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C: Differentiating between Weak and Strong Acids and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5</w:t>
            </w:r>
          </w:p>
        </w:tc>
      </w:tr>
      <w:tr>
        <w:trPr>
          <w:trHeight w:val="30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Given six unknown solutions of equal concentration, you will carry out a procedure that will identify the solutions as being a strong acid, strong base, weak acid, weak base, neutral ionic solution, or molecular solution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hat laboratory tests will allow you to identify weak and strong acids and basis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8275</wp:posOffset>
            </wp:positionH>
            <wp:positionV relativeFrom="paragraph">
              <wp:posOffset>80010</wp:posOffset>
            </wp:positionV>
            <wp:extent cx="1133475" cy="25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 </w:t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 xml:space="preserve">• </w:t>
      </w:r>
      <w:r>
        <w:rPr>
          <w:lang w:val="en-US"/>
        </w:rPr>
        <w:t>Acids and bases are often both toxic and corrosive. Wash any spills on skin or clothing with plenty of cool water and inform your teacher immediately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When you have completed this investigation, wash your hands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2975</wp:posOffset>
            </wp:positionH>
            <wp:positionV relativeFrom="paragraph">
              <wp:posOffset>236220</wp:posOffset>
            </wp:positionV>
            <wp:extent cx="485775" cy="371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Unknown solutions of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0.10 mol/L molecular solution</w:t>
      </w:r>
    </w:p>
    <w:p>
      <w:pPr>
        <w:pStyle w:val="Normal"/>
        <w:autoSpaceDE w:val="false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14475</wp:posOffset>
            </wp:positionH>
            <wp:positionV relativeFrom="paragraph">
              <wp:posOffset>167640</wp:posOffset>
            </wp:positionV>
            <wp:extent cx="485775" cy="371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97" r="-7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- 0.10 mol/L neutral ionic solution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- 0.10 mol/L strong base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0.10 mol/L strong acid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lang w:val="en-US"/>
        </w:rPr>
        <w:t xml:space="preserve">- 0.10 mol/L weak base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0.10 mol/L weak aci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conductivity tester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H paper or pH met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short strips of magnesium ribbon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Read the procedure steps below and construct an appropriate table to record your resul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Determine the pH of the solutions, using either pH paper or a pH meter. Record your observ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Determine the conductivity of each solution by placing 25 mL of a solution into a 50 mL beaker and using the conductivity tester. Record your observations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6.C: Differentiating between Weak and Strong Acids and Base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5</w:t>
            </w:r>
          </w:p>
        </w:tc>
      </w:tr>
      <w:tr>
        <w:trPr>
          <w:trHeight w:val="3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Determine the reactivity of each solution with Mg(s) metal by placing 5 mL of the solution into a test tube and adding a small piece of Mg(s). Record your observations, making note of whether some solutions reacted more vigorously with the metal than oth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lang w:val="en-US"/>
        </w:rPr>
      </w:pPr>
      <w:r>
        <w:rPr>
          <w:lang w:val="en-US"/>
        </w:rPr>
        <w:t>Dispose of all materials as directed by your teacher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Using your data, classify each of the six unknown solutions. Explain your classification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c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Provide empirical definitions for each of strong acid, weak acid, strong base, weak base, neutral ionic solution, and molecular solution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16:00Z</dcterms:created>
  <dc:creator>Administrator</dc:creator>
  <dc:description/>
  <cp:keywords/>
  <dc:language>en-US</dc:language>
  <cp:lastModifiedBy>leslie_macumber</cp:lastModifiedBy>
  <cp:lastPrinted>2007-02-12T12:35:00Z</cp:lastPrinted>
  <dcterms:modified xsi:type="dcterms:W3CDTF">2007-03-20T22:02:00Z</dcterms:modified>
  <cp:revision>10</cp:revision>
  <dc:subject/>
  <dc:title>BLACKLINE MASTER 1-1</dc:title>
</cp:coreProperties>
</file>