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pOH and Changing from pH to pOH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0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object w:dxaOrig="29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12.75pt;width:147.8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7342137" r:id="rId2"/>
        </w:object>
        <w:object w:dxaOrig="31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4.35pt;margin-top:10.65pt;width:156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8251598" r:id="rId4"/>
        </w:object>
      </w:r>
      <w:r>
        <w:rPr>
          <w:b/>
        </w:rPr>
        <w:t xml:space="preserve">1. </w:t>
      </w:r>
    </w:p>
    <w:p>
      <w:pPr>
        <w:sectPr>
          <w:footerReference w:type="even" r:id="rId6"/>
          <w:footerReference w:type="default" r:id="rId7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>
          <w:b/>
        </w:rPr>
        <w:t>(a)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296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.45pt;margin-top:11.55pt;width:147.85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17197335" r:id="rId8"/>
        </w:objec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b) 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</w:rPr>
        <w:t>(c)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284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.95pt;margin-top:10.05pt;width:141.7pt;height:7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73370306" r:id="rId10"/>
        </w:object>
      </w:r>
    </w:p>
    <w:p>
      <w:pPr>
        <w:pStyle w:val="H2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</w:rPr>
        <w:t xml:space="preserve">(d) 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Solutions </w:t>
      </w: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(c)</w:t>
      </w:r>
      <w:r>
        <w:rPr>
          <w:rFonts w:cs="Times New Roman" w:ascii="Times New Roman" w:hAnsi="Times New Roman"/>
        </w:rPr>
        <w:t xml:space="preserve"> are acidic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pH = 14 – pOH</w:t>
      </w:r>
    </w:p>
    <w:p>
      <w:pPr>
        <w:pStyle w:val="H2"/>
        <w:spacing w:lineRule="auto" w:line="240" w:before="0" w:after="0"/>
        <w:ind w:firstLine="270"/>
        <w:rPr/>
      </w:pPr>
      <w:r>
        <w:rPr>
          <w:rFonts w:cs="Times New Roman" w:ascii="Times New Roman" w:hAnsi="Times New Roman"/>
        </w:rPr>
        <w:t>pOH = 14 – pH</w:t>
      </w:r>
    </w:p>
    <w:p>
      <w:pPr>
        <w:pStyle w:val="H2"/>
        <w:numPr>
          <w:ilvl w:val="0"/>
          <w:numId w:val="2"/>
        </w:numPr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 = 1.7</w:t>
      </w:r>
    </w:p>
    <w:p>
      <w:pPr>
        <w:pStyle w:val="H2"/>
        <w:numPr>
          <w:ilvl w:val="0"/>
          <w:numId w:val="2"/>
        </w:numPr>
        <w:spacing w:lineRule="auto" w:line="240" w:before="60" w:after="0"/>
        <w:ind w:left="634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H = 8.5</w:t>
      </w:r>
    </w:p>
    <w:p>
      <w:pPr>
        <w:pStyle w:val="H2"/>
        <w:numPr>
          <w:ilvl w:val="0"/>
          <w:numId w:val="2"/>
        </w:numPr>
        <w:spacing w:lineRule="auto" w:line="240" w:before="60" w:after="0"/>
        <w:ind w:left="634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H = 11.05</w:t>
      </w:r>
    </w:p>
    <w:p>
      <w:pPr>
        <w:pStyle w:val="H2"/>
        <w:numPr>
          <w:ilvl w:val="0"/>
          <w:numId w:val="2"/>
        </w:numPr>
        <w:spacing w:lineRule="auto" w:line="240" w:before="60" w:after="0"/>
        <w:ind w:left="634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H = 7.371</w:t>
      </w:r>
    </w:p>
    <w:p>
      <w:pPr>
        <w:pStyle w:val="H2"/>
        <w:numPr>
          <w:ilvl w:val="0"/>
          <w:numId w:val="2"/>
        </w:numPr>
        <w:spacing w:lineRule="auto" w:line="240" w:before="60" w:after="0"/>
        <w:ind w:left="634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H = 12.9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4992370" cy="2129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2160"/>
                              <w:gridCol w:w="2102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OH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</w:rPr>
                                    <w:t>(aq)] mol/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H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0.107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5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72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59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727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9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6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34 ×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7135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0.7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67.65pt;mso-wrap-distance-left:9pt;mso-wrap-distance-right:9pt;mso-wrap-distance-top:0pt;mso-wrap-distance-bottom:0pt;margin-top:9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2160"/>
                        <w:gridCol w:w="2102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[OH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b/>
                              </w:rPr>
                              <w:t>(aq)] mol/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H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0.107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07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5 × 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272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728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59 × 10</w:t>
                            </w:r>
                            <w:r>
                              <w:rPr>
                                <w:vertAlign w:val="superscript"/>
                              </w:rPr>
                              <w:t>–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727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9273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6 × 10</w:t>
                            </w:r>
                            <w:r>
                              <w:rPr>
                                <w:vertAlign w:val="superscript"/>
                              </w:rPr>
                              <w:t>–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02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98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934 × 10</w:t>
                            </w:r>
                            <w:r>
                              <w:rPr>
                                <w:vertAlign w:val="superscript"/>
                              </w:rPr>
                              <w:t>–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7135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0.7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ote that two of the answers show a negative pH or pOH. While the pH and pOH scales were defined so that most acidic and basic solutions would fall within the range from 0 to 14, it is possible for concentrated strong acids or bases to fall outside this range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90"/>
        <w:gridCol w:w="157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OH and Changing from pH to pOH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0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ind w:firstLine="360"/>
        <w:rPr/>
      </w:pPr>
      <w:r>
        <w:rPr>
          <w:rFonts w:cs="Times New Roman" w:ascii="Times New Roman" w:hAnsi="Times New Roman"/>
          <w:b/>
        </w:rPr>
        <w:t xml:space="preserve">5.  </w:t>
      </w:r>
      <w:r>
        <w:rPr>
          <w:rFonts w:cs="Times New Roman" w:ascii="Times New Roman" w:hAnsi="Times New Roman"/>
        </w:rPr>
        <w:t>As acidity increases, pH decreases and pod increases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5600" w:dyaOrig="2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75pt;margin-top:13.05pt;width:280.3pt;height:113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44716786" r:id="rId12"/>
        </w:objec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5300" w:dyaOrig="2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.35pt;margin-top:11.55pt;width:265pt;height:12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25109278" r:id="rId14"/>
        </w:objec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 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5780" w:dyaOrig="3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pt;margin-top:11.55pt;width:288.7pt;height:170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19446051" r:id="rId16"/>
        </w:objec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7119" w:dyaOrig="2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.5pt;margin-top:11.55pt;width:355.95pt;height:113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95966506" r:id="rId18"/>
        </w:objec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</w:t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3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3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3:36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