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trong Acid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Strong Acids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perchloric acid (aqueous hydrogen perchlorate), HCl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>(aq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hydroiodic acid (aqueous hydrogen iodide), HI(aq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hydrobromic acid (aqueous hydrogen bromide), HBr(aq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hydrochloric acid (aqueous hydrogen chloride), HCl(aq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sulfuric acid (aqueous hydrogen sulfate),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>(aq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32"/>
          <w:szCs w:val="32"/>
          <w:lang w:val="en-US"/>
        </w:rPr>
        <w:t>nitric acid (aqueous hydrogen nitrate), HNO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(aq)</w:t>
      </w:r>
    </w:p>
    <w:p>
      <w:pPr>
        <w:pStyle w:val="Normal"/>
        <w:autoSpaceDE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41605</wp:posOffset>
            </wp:positionV>
            <wp:extent cx="6181725" cy="3286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lang w:val="en-US"/>
        </w:rPr>
        <w:t>In an aqueous solution, close to 100% of hydrogen chloride molecules ionize to form H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  <w:vertAlign w:val="superscript"/>
          <w:lang w:val="en-US"/>
        </w:rPr>
        <w:t>+</w:t>
      </w:r>
      <w:r>
        <w:rPr>
          <w:sz w:val="32"/>
          <w:szCs w:val="32"/>
          <w:lang w:val="en-US"/>
        </w:rPr>
        <w:t>(aq) and Cl</w:t>
      </w:r>
      <w:r>
        <w:rPr>
          <w:sz w:val="32"/>
          <w:szCs w:val="32"/>
          <w:vertAlign w:val="superscript"/>
          <w:lang w:val="en-US"/>
        </w:rPr>
        <w:t>–</w:t>
      </w:r>
      <w:r>
        <w:rPr>
          <w:sz w:val="32"/>
          <w:szCs w:val="32"/>
          <w:lang w:val="en-US"/>
        </w:rPr>
        <w:t xml:space="preserve"> (aq).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7:4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59:00Z</dcterms:modified>
  <cp:revision>6</cp:revision>
  <dc:subject/>
  <dc:title>BLACKLINE MASTER 1-1</dc:title>
</cp:coreProperties>
</file>