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ommon Acid–Base Indicator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5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50"/>
        <w:gridCol w:w="4892"/>
      </w:tblGrid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b/>
                <w:color w:val="FFFFFF"/>
                <w:sz w:val="28"/>
                <w:szCs w:val="28"/>
                <w:lang w:val="en-US"/>
              </w:rPr>
              <w:t>Indica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b/>
                <w:color w:val="FFFFFF"/>
                <w:sz w:val="28"/>
                <w:szCs w:val="28"/>
                <w:lang w:val="en-US"/>
              </w:rPr>
              <w:t>pH Rang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b/>
                <w:color w:val="FFFFFF"/>
                <w:sz w:val="28"/>
                <w:szCs w:val="28"/>
                <w:lang w:val="en-US"/>
              </w:rPr>
              <w:t>Colour change as pH increases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ethyl viol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 –1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ellow to blue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range I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4 –2.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ed to yellow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ethyl oran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2–4.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ed to yellow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romocresol gre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8–5.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ellow to blue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ethyl r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.8–6.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ed to yellow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romothymol blu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.0–7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ellow to green to blue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henol r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.6–8.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ellow to red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henolphthale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.2–10.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lourless to pink</w:t>
            </w:r>
          </w:p>
        </w:tc>
      </w:tr>
      <w:tr>
        <w:trPr>
          <w:trHeight w:val="43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digo carmi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.4–13.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lue to yellow</w:t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3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26:00Z</dcterms:modified>
  <cp:revision>5</cp:revision>
  <dc:subject/>
  <dc:title>BLACKLINE MASTER 1-1</dc:title>
</cp:coreProperties>
</file>