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Properties of Acids and Bas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1.3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95"/>
        <w:gridCol w:w="3317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Test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Acid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Bases</w:t>
            </w:r>
          </w:p>
        </w:tc>
      </w:tr>
      <w:tr>
        <w:trPr>
          <w:trHeight w:val="51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tmus paper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rn blue litmus red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rn red litmus blue</w:t>
            </w:r>
          </w:p>
        </w:tc>
      </w:tr>
      <w:tr>
        <w:trPr>
          <w:trHeight w:val="5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 paper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 less than 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 greater than 7</w:t>
            </w:r>
          </w:p>
        </w:tc>
      </w:tr>
      <w:tr>
        <w:trPr>
          <w:trHeight w:val="89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lectrical conductivity in solutio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duct electric current (electrolyte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duct electric current (electrolyte)</w:t>
            </w:r>
          </w:p>
        </w:tc>
      </w:tr>
      <w:tr>
        <w:trPr>
          <w:trHeight w:val="98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action with active metals, such as Mg(s) and Zn(s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act to produce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g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 not react with active metals to produce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g)</w:t>
            </w:r>
          </w:p>
        </w:tc>
      </w:tr>
      <w:tr>
        <w:trPr>
          <w:trHeight w:val="107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ste</w:t>
            </w:r>
          </w:p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aution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Never taste anything in the lab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ste sou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ste bitter</w:t>
            </w:r>
          </w:p>
        </w:tc>
      </w:tr>
      <w:tr>
        <w:trPr>
          <w:trHeight w:val="177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el</w:t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aution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Never deliberately touch chemicals. Many acids and bases can burn your skin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ve no characteristic feel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eel slippery</w:t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4:16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1:49:00Z</dcterms:modified>
  <cp:revision>5</cp:revision>
  <dc:subject/>
  <dc:title>BLACKLINE MASTER 1-1</dc:title>
</cp:coreProperties>
</file>