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6.D: Determining the pH of an Unknown Solution with Indicator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7</w:t>
            </w:r>
          </w:p>
        </w:tc>
      </w:tr>
      <w:tr>
        <w:trPr>
          <w:trHeight w:val="3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lang w:val="en-US"/>
        </w:rPr>
        <w:t>In this investigation, you will determine the pH of four unknown solutions by using four acid–base indicators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How can you use indicators to determine the pH of a solution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6850</wp:posOffset>
            </wp:positionH>
            <wp:positionV relativeFrom="paragraph">
              <wp:posOffset>70485</wp:posOffset>
            </wp:positionV>
            <wp:extent cx="1285875" cy="28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afety Precautions  </w:t>
      </w:r>
    </w:p>
    <w:p>
      <w:pPr>
        <w:pStyle w:val="Normal"/>
        <w:autoSpaceDE w:val="false"/>
        <w:ind w:left="180" w:hanging="180"/>
        <w:rPr/>
      </w:pPr>
      <w:r>
        <w:rPr>
          <w:lang w:val="en-US"/>
        </w:rPr>
        <w:t xml:space="preserve">• </w:t>
      </w:r>
      <w:r>
        <w:rPr>
          <w:lang w:val="en-US"/>
        </w:rPr>
        <w:t>Solutions of acids and bases can be toxic and corrosive. Wash any spills on skin or clothing with plenty of cool water. Inform your teacher immediately.</w:t>
      </w:r>
    </w:p>
    <w:p>
      <w:pPr>
        <w:pStyle w:val="Normal"/>
        <w:autoSpaceDE w:val="false"/>
        <w:rPr/>
      </w:pPr>
      <w:r>
        <w:rPr>
          <w:lang w:val="en-US"/>
        </w:rPr>
        <w:t xml:space="preserve">• </w:t>
      </w:r>
      <w:r>
        <w:rPr>
          <w:lang w:val="en-US"/>
        </w:rPr>
        <w:t>Dispose of all materials as directed by your teacher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90700</wp:posOffset>
            </wp:positionH>
            <wp:positionV relativeFrom="paragraph">
              <wp:posOffset>198120</wp:posOffset>
            </wp:positionV>
            <wp:extent cx="485775" cy="238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29527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US"/>
        </w:rPr>
        <w:t>Materials</w:t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Cs w:val="20"/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4 solutions of unknown pH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4 indicator solutions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lang w:val="en-US"/>
        </w:rPr>
        <w:t xml:space="preserve">- methyl orange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- methyl red</w:t>
      </w:r>
    </w:p>
    <w:p>
      <w:pPr>
        <w:pStyle w:val="Normal"/>
        <w:autoSpaceDE w:val="false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90930</wp:posOffset>
            </wp:positionH>
            <wp:positionV relativeFrom="paragraph">
              <wp:posOffset>160020</wp:posOffset>
            </wp:positionV>
            <wp:extent cx="25717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- bromothymol blue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lang w:val="en-US"/>
        </w:rPr>
        <w:t xml:space="preserve">- phenolphthalein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spot plates or small test tube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medicine droppers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Place two drops of methyl orange indicator into four wells on the spot plate (or in four small test tub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Add five drops of each of the unknown solutions to the indicat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Record the colour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Repeat with the other three indicator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6.D: Determining the pH of an Unknown Solution with Indicator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7</w:t>
            </w:r>
          </w:p>
        </w:tc>
      </w:tr>
      <w:tr>
        <w:trPr>
          <w:trHeight w:val="32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Using Table 6.7 on p. 230 of the text, estimate the pH of each of the four solution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nclu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Your teacher will use a pH meter to determine the pH of the solutions. How do your results, obtained using indicators, compare with the results obtained using a pH meter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xten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With the permission of your teacher, repeat the investigation using cabbage juice indicator.</w:t>
      </w:r>
    </w:p>
    <w:p>
      <w:pPr>
        <w:pStyle w:val="Normal"/>
        <w:autoSpaceDE w:val="false"/>
        <w:ind w:left="360" w:hanging="0"/>
        <w:rPr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95600</wp:posOffset>
            </wp:positionH>
            <wp:positionV relativeFrom="paragraph">
              <wp:posOffset>343535</wp:posOffset>
            </wp:positionV>
            <wp:extent cx="333375" cy="1714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Use the Internet to find a procedure for preparing an indicator by using cabbage juice. Which method, a combination of indicators, the use of a universal indicator (such as cabbage juice), or a pH meter, appears to be the most practical? </w:t>
      </w:r>
    </w:p>
    <w:p>
      <w:pPr>
        <w:pStyle w:val="H2"/>
        <w:spacing w:lineRule="auto" w:line="240" w:before="0" w:after="0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8:03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30:00Z</dcterms:modified>
  <cp:revision>8</cp:revision>
  <dc:subject/>
  <dc:title>BLACKLINE MASTER 1-1</dc:title>
</cp:coreProperties>
</file>