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90"/>
        <w:gridCol w:w="139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Understanding pH and pOH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1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1225</wp:posOffset>
                </wp:positionH>
                <wp:positionV relativeFrom="paragraph">
                  <wp:posOffset>131445</wp:posOffset>
                </wp:positionV>
                <wp:extent cx="1809750" cy="485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8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75pt;margin-top:10.35pt;width:142.45pt;height:38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H + pOH = 14.00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581"/>
        <w:gridCol w:w="1690"/>
        <w:gridCol w:w="2142"/>
        <w:gridCol w:w="1202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Range of acidity and basicit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[H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O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  <w:vertAlign w:val="superscript"/>
              </w:rPr>
              <w:t>+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(aq)] (mol/L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Exponential notation (mol/L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pH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(-log[H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O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  <w:vertAlign w:val="superscript"/>
              </w:rPr>
              <w:t>+</w:t>
            </w: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(aq)]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pOH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(14-pH)</w:t>
            </w:r>
          </w:p>
        </w:tc>
      </w:tr>
      <w:tr>
        <w:trPr>
          <w:trHeight w:val="32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ery acidic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× 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</w:t>
            </w:r>
          </w:p>
        </w:tc>
      </w:tr>
      <w:tr>
        <w:trPr>
          <w:trHeight w:val="3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eutral [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aq)] = [O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aq)]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= 1 × 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–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ol/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</w:t>
            </w:r>
          </w:p>
        </w:tc>
      </w:tr>
      <w:tr>
        <w:trPr>
          <w:trHeight w:val="33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00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00 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00 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00 000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</w:t>
            </w:r>
          </w:p>
        </w:tc>
      </w:tr>
      <w:tr>
        <w:trPr>
          <w:trHeight w:val="352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ery basic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00 000 000 000 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× 10</w:t>
            </w:r>
            <w:r>
              <w:rPr>
                <w:sz w:val="26"/>
                <w:szCs w:val="26"/>
                <w:vertAlign w:val="superscript"/>
              </w:rPr>
              <w:t>–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0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4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3:37:00Z</dcterms:modified>
  <cp:revision>5</cp:revision>
  <dc:subject/>
  <dc:title>BLACKLINE MASTER 1-1</dc:title>
</cp:coreProperties>
</file>