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6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mon Products Containing Acids or Bas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6.1.1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92"/>
      </w:tblGrid>
      <w:tr>
        <w:trPr>
          <w:trHeight w:val="432" w:hRule="exac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ids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Product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Acid(s) contained in the product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negar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hanoic (acetic) acid 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OH(aq)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 remover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licylic acid,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OH)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(aq)</w:t>
            </w:r>
          </w:p>
        </w:tc>
      </w:tr>
      <w:tr>
        <w:trPr>
          <w:trHeight w:val="864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ft drink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rbonic acid,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osphoric acid,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q)</w:t>
            </w:r>
          </w:p>
        </w:tc>
      </w:tr>
      <w:tr>
        <w:trPr>
          <w:trHeight w:val="864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st remover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ycolic acid, 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OH)COOH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osphoric acid,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q)</w:t>
            </w:r>
          </w:p>
        </w:tc>
      </w:tr>
      <w:tr>
        <w:trPr>
          <w:trHeight w:val="864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mon juic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tric acid,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q)</w:t>
            </w:r>
          </w:p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corbic acid,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q)</w:t>
            </w:r>
          </w:p>
        </w:tc>
      </w:tr>
      <w:tr>
        <w:trPr>
          <w:trHeight w:val="432" w:hRule="exact"/>
        </w:trPr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ses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Product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Base(s) contained in the product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ven cleaner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queous sodium hydroxide, NaOH(aq)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ain cleaner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queous sodium hydroxide, NaOH(aq)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tacids (some brands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gnesium hydroxide, Mg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s)</w:t>
            </w:r>
          </w:p>
        </w:tc>
      </w:tr>
      <w:tr>
        <w:trPr>
          <w:trHeight w:val="432" w:hRule="exac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ass cleaner (some brands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queous ammonia,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aq)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2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46:00Z</dcterms:modified>
  <cp:revision>6</cp:revision>
  <dc:subject/>
  <dc:title>BLACKLINE MASTER 1-1</dc:title>
</cp:coreProperties>
</file>