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Acid-Base Indicator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6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Use your table of indicators, located on p. 230 of the text, to answer the following question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1440" w:hanging="900"/>
        <w:rPr/>
      </w:pPr>
      <w:r>
        <w:rPr/>
        <w:t>Fill in the spaces in the following table:</w:t>
      </w:r>
    </w:p>
    <w:tbl>
      <w:tblPr>
        <w:tblW w:w="894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990"/>
        <w:gridCol w:w="1990"/>
        <w:gridCol w:w="1990"/>
        <w:gridCol w:w="1990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our of orange IV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our of bromocresol gree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our of bromothymol blu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lour of phenol red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Use the results displayed below to determine the pH ranges of the solutions.</w:t>
      </w:r>
    </w:p>
    <w:tbl>
      <w:tblPr>
        <w:tblW w:w="894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010"/>
        <w:gridCol w:w="2320"/>
        <w:gridCol w:w="1912"/>
        <w:gridCol w:w="1630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utio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lour of bromocresol gree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lour of bromothymol blu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lour of phenolphthalei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llo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llow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ourles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u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u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k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u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u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ourles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e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llow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ourles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What indicator could you use to distinguish between two solutions, one that has a pH of 8 and one that has a pH of 11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Using three indicators, design a procedure that would be able to identify four solutions that have pHs of 3, 6, 8, and 11, 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What colour would bromocresol green be in an acid solution made by dissolving 4.3 g of pure hydrochloric acid in 20 L of water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400" w:leader="none"/>
        </w:tabs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5:40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2:27:00Z</dcterms:modified>
  <cp:revision>6</cp:revision>
  <dc:subject/>
  <dc:title>BLACKLINE MASTER 1-1</dc:title>
</cp:coreProperties>
</file>