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750"/>
        <w:gridCol w:w="139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Acid-Base Indicators Answer Ke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6A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keepNext w:val="true"/>
              <w:numPr>
                <w:ilvl w:val="0"/>
                <w:numId w:val="0"/>
              </w:numPr>
              <w:spacing w:before="20" w:after="20"/>
              <w:rPr/>
            </w:pPr>
            <w:r>
              <w:rPr/>
              <w:t>answer key</w:t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1440" w:hanging="900"/>
        <w:rPr>
          <w:i/>
          <w:i/>
        </w:rPr>
      </w:pPr>
      <w:r>
        <w:rPr>
          <w:i/>
        </w:rPr>
        <w:t>Answers appear in italics.</w:t>
      </w:r>
    </w:p>
    <w:tbl>
      <w:tblPr>
        <w:tblW w:w="894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990"/>
        <w:gridCol w:w="1990"/>
        <w:gridCol w:w="1990"/>
        <w:gridCol w:w="1990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our of orange IV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our of bromocresol gre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our of bromothymol blu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our of phenol red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e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yellow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yellow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yellow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yellow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gre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yellow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yellow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yellow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u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yellow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yellow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yellow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u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u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ed</w:t>
            </w:r>
          </w:p>
        </w:tc>
      </w:tr>
    </w:tbl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</w:r>
    </w:p>
    <w:tbl>
      <w:tblPr>
        <w:tblW w:w="894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010"/>
        <w:gridCol w:w="2320"/>
        <w:gridCol w:w="1912"/>
        <w:gridCol w:w="1630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utio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lour of bromocresol gree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lour of bromothymol blu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lour of phenolphthalei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llo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llow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ourles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&lt; 3.8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u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u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k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&gt; 10.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u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u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ourles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.6 – 10.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ee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llow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ourles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.9 – 5.3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Phenolphthalein could be used to distinguish between a pH 8 and a pH 11 solution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</w:r>
    </w:p>
    <w:p>
      <w:pPr>
        <w:pStyle w:val="Normal"/>
        <w:ind w:firstLine="9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23865" cy="38284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3840" cy="3828240"/>
                          <a:chOff x="0" y="0"/>
                          <a:chExt cx="5523840" cy="3828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2384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28880" y="2784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28880" y="2784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61560" y="1739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61560" y="1739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95320" y="695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94600" y="695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6600" y="0"/>
                            <a:ext cx="165672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st all solutions with methyl orang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44000"/>
                            <a:ext cx="165672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 3 solutio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2840" y="1044000"/>
                            <a:ext cx="165672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ll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 6, 8, 11 solu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st with bromothymo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lu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2088000"/>
                            <a:ext cx="165672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ll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 6 solutio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0160" y="2088000"/>
                            <a:ext cx="165672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t yell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 8 and 10 solu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st with phenolphthalei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4280" y="3132360"/>
                            <a:ext cx="16560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lourl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 8 solutio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6400" y="3132360"/>
                            <a:ext cx="165672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n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 11 solutio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4.95pt;height:301.45pt" coordorigin="0,0" coordsize="8699,6029">
                <v:rect id="shape_0" stroked="f" o:allowincell="f" style="position:absolute;left:0;top:0;width:8698;height:60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11" stroked="t" o:allowincell="f" style="position:absolute;left:5872;top:438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2" stroked="t" o:allowincell="f" style="position:absolute;left:5872;top:438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3" stroked="t" o:allowincell="f" style="position:absolute;left:4349;top:27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4" stroked="t" o:allowincell="f" style="position:absolute;left:4349;top:27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5" stroked="t" o:allowincell="f" style="position:absolute;left:2827;top:109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6" stroked="t" o:allowincell="f" style="position:absolute;left:2826;top:109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17" stroked="t" o:allowincell="f" style="position:absolute;left:1522;top:0;width:2608;height:10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st all solutions with methyl orang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18" stroked="t" o:allowincell="f" style="position:absolute;left:0;top:1644;width:2608;height:10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 3 solu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19" stroked="t" o:allowincell="f" style="position:absolute;left:3044;top:1644;width:2608;height:10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llo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 6, 8, 11 solut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st with bromothymo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lu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20" stroked="t" o:allowincell="f" style="position:absolute;left:1522;top:3288;width:2608;height:10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llo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 6 solu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21" stroked="t" o:allowincell="f" style="position:absolute;left:4567;top:3288;width:2608;height:10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t yello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 8 and 10 solut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st with phenolphthale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22" stroked="t" o:allowincell="f" style="position:absolute;left:3046;top:4933;width:2607;height:10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lourles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 8 solu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23" stroked="t" o:allowincell="f" style="position:absolute;left:6089;top:4933;width:2608;height:10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n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 11 solu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660"/>
        <w:gridCol w:w="139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Acid-Base Indicators Answer Key </w:t>
            </w:r>
            <w:r>
              <w:rPr>
                <w:sz w:val="24"/>
              </w:rPr>
              <w:t>(continued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6A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keepNext w:val="true"/>
              <w:numPr>
                <w:ilvl w:val="0"/>
                <w:numId w:val="0"/>
              </w:numPr>
              <w:spacing w:before="20" w:after="20"/>
              <w:rPr/>
            </w:pPr>
            <w:r>
              <w:rPr/>
              <w:t>answer key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4020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25pt;margin-top:6pt;width:200.8pt;height:22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3151545" r:id="rId2"/>
        </w:objec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900" w:dyaOrig="2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4.9pt;margin-top:12.9pt;width:145.3pt;height:13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792028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firstLine="900"/>
        <w:rPr/>
      </w:pPr>
      <w:r>
        <w:rPr/>
        <w:t xml:space="preserve"> </w:t>
      </w:r>
      <w:r>
        <w:rPr/>
        <w:t>At pH 2.23, bromocresol green would be ye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40" w:right="1066" w:gutter="0" w:header="0" w:top="691" w:footer="576" w:bottom="100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5:41:00Z</dcterms:created>
  <dc:creator>Julie Karner</dc:creator>
  <dc:description/>
  <cp:keywords/>
  <dc:language>en-US</dc:language>
  <cp:lastModifiedBy>leslie_macumber</cp:lastModifiedBy>
  <dcterms:modified xsi:type="dcterms:W3CDTF">2007-03-20T22:29:00Z</dcterms:modified>
  <cp:revision>6</cp:revision>
  <dc:subject/>
  <dc:title>CHAPTER 6</dc:title>
</cp:coreProperties>
</file>