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10"/>
        <w:gridCol w:w="1398"/>
      </w:tblGrid>
      <w:tr>
        <w:trPr>
          <w:trHeight w:val="1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dentifying Acids and Bases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1.4A</w:t>
            </w:r>
          </w:p>
        </w:tc>
      </w:tr>
      <w:tr>
        <w:trPr>
          <w:trHeight w:val="19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rPr/>
      </w:pPr>
      <w:r>
        <w:rPr/>
      </w:r>
    </w:p>
    <w:p>
      <w:pPr>
        <w:pStyle w:val="BL"/>
        <w:rPr>
          <w:b/>
          <w:b/>
        </w:rPr>
      </w:pPr>
      <w:r>
        <w:rPr>
          <w:b/>
        </w:rPr>
        <w:t>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5097780" cy="2095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7476"/>
                            </w:tblGrid>
                            <w:tr>
                              <w:trPr/>
                              <w:tc>
                                <w:tcPr>
                                  <w:tcW w:w="552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476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-10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(a) </w:t>
                                  </w:r>
                                  <w:r>
                                    <w:rPr/>
                                    <w:t>Produces a gas when a drop is placed on a piece of magnesium me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476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-10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(b) </w:t>
                                  </w:r>
                                  <w:r>
                                    <w:rPr/>
                                    <w:t>Neither red litmus paper nor blue litmus paper change col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476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-10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(c) </w:t>
                                  </w:r>
                                  <w:r>
                                    <w:rPr/>
                                    <w:t>Produces OH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</w:t>
                                  </w:r>
                                  <w:r>
                                    <w:rPr/>
                                    <w:t>(aq) ions in solu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476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-10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(d) </w:t>
                                  </w:r>
                                  <w:r>
                                    <w:rPr/>
                                    <w:t>Has a pH of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476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-10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(e) </w:t>
                                  </w:r>
                                  <w:r>
                                    <w:rPr/>
                                    <w:t xml:space="preserve">Feels slipper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476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-10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(f) </w:t>
                                  </w:r>
                                  <w:r>
                                    <w:rPr/>
                                    <w:t>Tastes bi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476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-10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(g) </w:t>
                                  </w:r>
                                  <w:r>
                                    <w:rPr/>
                                    <w:t>Changes blue litmus paper to r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476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-10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(h) </w:t>
                                  </w:r>
                                  <w:r>
                                    <w:rPr/>
                                    <w:t>Has a pH of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476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-10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(i) </w:t>
                                  </w:r>
                                  <w:r>
                                    <w:rPr/>
                                    <w:t>Tastes so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476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-10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(j) </w:t>
                                  </w:r>
                                  <w:r>
                                    <w:rPr/>
                                    <w:t>Has a pH of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476" w:type="dxa"/>
                                  <w:tcBorders/>
                                </w:tcPr>
                                <w:p>
                                  <w:pPr>
                                    <w:pStyle w:val="BL"/>
                                    <w:ind w:left="-10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(k) </w:t>
                                  </w:r>
                                  <w:r>
                                    <w:rPr/>
                                    <w:t>Produces H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/>
                                    <w:t>(aq) ions in solu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65pt;mso-wrap-distance-left:9pt;mso-wrap-distance-right:9pt;mso-wrap-distance-top:0pt;mso-wrap-distance-bottom:0pt;margin-top:1.55pt;mso-position-vertical-relative:text;margin-left:4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7476"/>
                      </w:tblGrid>
                      <w:tr>
                        <w:trPr/>
                        <w:tc>
                          <w:tcPr>
                            <w:tcW w:w="552" w:type="dxa"/>
                            <w:tcBorders/>
                          </w:tcPr>
                          <w:p>
                            <w:pPr>
                              <w:pStyle w:val="BL"/>
                              <w:ind w:left="0"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476" w:type="dxa"/>
                            <w:tcBorders/>
                          </w:tcPr>
                          <w:p>
                            <w:pPr>
                              <w:pStyle w:val="BL"/>
                              <w:ind w:left="-10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(a) </w:t>
                            </w:r>
                            <w:r>
                              <w:rPr/>
                              <w:t>Produces a gas when a drop is placed on a piece of magnesium me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/>
                          </w:tcPr>
                          <w:p>
                            <w:pPr>
                              <w:pStyle w:val="BL"/>
                              <w:ind w:left="0" w:hanging="0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7476" w:type="dxa"/>
                            <w:tcBorders/>
                          </w:tcPr>
                          <w:p>
                            <w:pPr>
                              <w:pStyle w:val="BL"/>
                              <w:ind w:left="-10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(b) </w:t>
                            </w:r>
                            <w:r>
                              <w:rPr/>
                              <w:t>Neither red litmus paper nor blue litmus paper change col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/>
                          </w:tcPr>
                          <w:p>
                            <w:pPr>
                              <w:pStyle w:val="BL"/>
                              <w:ind w:left="0" w:hanging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476" w:type="dxa"/>
                            <w:tcBorders/>
                          </w:tcPr>
                          <w:p>
                            <w:pPr>
                              <w:pStyle w:val="BL"/>
                              <w:ind w:left="-10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(c) </w:t>
                            </w:r>
                            <w:r>
                              <w:rPr/>
                              <w:t>Produces OH</w:t>
                            </w:r>
                            <w:r>
                              <w:rPr>
                                <w:vertAlign w:val="superscript"/>
                              </w:rPr>
                              <w:t>–</w:t>
                            </w:r>
                            <w:r>
                              <w:rPr/>
                              <w:t>(aq) ions in solu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/>
                          </w:tcPr>
                          <w:p>
                            <w:pPr>
                              <w:pStyle w:val="BL"/>
                              <w:ind w:left="0"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476" w:type="dxa"/>
                            <w:tcBorders/>
                          </w:tcPr>
                          <w:p>
                            <w:pPr>
                              <w:pStyle w:val="BL"/>
                              <w:ind w:left="-10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(d) </w:t>
                            </w:r>
                            <w:r>
                              <w:rPr/>
                              <w:t>Has a pH of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/>
                          </w:tcPr>
                          <w:p>
                            <w:pPr>
                              <w:pStyle w:val="BL"/>
                              <w:ind w:left="0" w:hanging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476" w:type="dxa"/>
                            <w:tcBorders/>
                          </w:tcPr>
                          <w:p>
                            <w:pPr>
                              <w:pStyle w:val="BL"/>
                              <w:ind w:left="-10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(e) </w:t>
                            </w:r>
                            <w:r>
                              <w:rPr/>
                              <w:t xml:space="preserve">Feels slipper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/>
                          </w:tcPr>
                          <w:p>
                            <w:pPr>
                              <w:pStyle w:val="BL"/>
                              <w:ind w:left="0" w:hanging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476" w:type="dxa"/>
                            <w:tcBorders/>
                          </w:tcPr>
                          <w:p>
                            <w:pPr>
                              <w:pStyle w:val="BL"/>
                              <w:ind w:left="-10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(f) </w:t>
                            </w:r>
                            <w:r>
                              <w:rPr/>
                              <w:t>Tastes bit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/>
                          </w:tcPr>
                          <w:p>
                            <w:pPr>
                              <w:pStyle w:val="BL"/>
                              <w:ind w:left="0"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476" w:type="dxa"/>
                            <w:tcBorders/>
                          </w:tcPr>
                          <w:p>
                            <w:pPr>
                              <w:pStyle w:val="BL"/>
                              <w:ind w:left="-10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(g) </w:t>
                            </w:r>
                            <w:r>
                              <w:rPr/>
                              <w:t>Changes blue litmus paper to r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/>
                          </w:tcPr>
                          <w:p>
                            <w:pPr>
                              <w:pStyle w:val="BL"/>
                              <w:ind w:left="0" w:hanging="0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7476" w:type="dxa"/>
                            <w:tcBorders/>
                          </w:tcPr>
                          <w:p>
                            <w:pPr>
                              <w:pStyle w:val="BL"/>
                              <w:ind w:left="-10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(h) </w:t>
                            </w:r>
                            <w:r>
                              <w:rPr/>
                              <w:t>Has a pH of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/>
                          </w:tcPr>
                          <w:p>
                            <w:pPr>
                              <w:pStyle w:val="BL"/>
                              <w:ind w:left="0"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476" w:type="dxa"/>
                            <w:tcBorders/>
                          </w:tcPr>
                          <w:p>
                            <w:pPr>
                              <w:pStyle w:val="BL"/>
                              <w:ind w:left="-10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(i) </w:t>
                            </w:r>
                            <w:r>
                              <w:rPr/>
                              <w:t>Tastes so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/>
                          </w:tcPr>
                          <w:p>
                            <w:pPr>
                              <w:pStyle w:val="BL"/>
                              <w:ind w:left="0" w:hanging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476" w:type="dxa"/>
                            <w:tcBorders/>
                          </w:tcPr>
                          <w:p>
                            <w:pPr>
                              <w:pStyle w:val="BL"/>
                              <w:ind w:left="-10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(j) </w:t>
                            </w:r>
                            <w:r>
                              <w:rPr/>
                              <w:t>Has a pH of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" w:type="dxa"/>
                            <w:tcBorders/>
                          </w:tcPr>
                          <w:p>
                            <w:pPr>
                              <w:pStyle w:val="BL"/>
                              <w:ind w:left="0"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476" w:type="dxa"/>
                            <w:tcBorders/>
                          </w:tcPr>
                          <w:p>
                            <w:pPr>
                              <w:pStyle w:val="BL"/>
                              <w:ind w:left="-10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(k) </w:t>
                            </w:r>
                            <w:r>
                              <w:rPr/>
                              <w:t>Produces H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  <w:r>
                              <w:rPr/>
                              <w:t>(aq) ions in solu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>All of the statements except (c) and (k) are empirical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Observations (e), (f), and (i) would be unsafe to make in a laboratory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-635</wp:posOffset>
                </wp:positionV>
                <wp:extent cx="5485765" cy="2742565"/>
                <wp:effectExtent l="5080" t="5715" r="571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2480"/>
                          <a:chOff x="0" y="0"/>
                          <a:chExt cx="548568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02600" y="684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01880" y="684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79640" y="0"/>
                            <a:ext cx="16459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oes the solution conduct electricity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028160"/>
                            <a:ext cx="16459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What is the pH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028160"/>
                            <a:ext cx="16459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Neutral molecular compound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6680"/>
                            <a:ext cx="16459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pH &lt;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cid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056680"/>
                            <a:ext cx="16459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pH =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Neutral ionic compound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2056680"/>
                            <a:ext cx="16452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pH &gt;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Bas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729720"/>
                            <a:ext cx="4762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729720"/>
                            <a:ext cx="4762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pt;margin-top:-0.05pt;width:431.95pt;height:215.95pt" coordorigin="458,-1" coordsize="8639,4319">
                <v:rect id="shape_0" stroked="f" o:allowincell="f" style="position:absolute;left:458;top:-1;width:8638;height:431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5" stroked="t" o:allowincell="f" style="position:absolute;left:4778;top:269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4778;top:269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4778;top:269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6289;top:107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6288;top:107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3" stroked="t" o:allowincell="f" style="position:absolute;left:4993;top:-1;width:2591;height:107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Does the solution conduct electricity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4" stroked="t" o:allowincell="f" style="position:absolute;left:3481;top:1618;width:2591;height:107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What is the pH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6" stroked="t" o:allowincell="f" style="position:absolute;left:6505;top:1618;width:2591;height:107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Neutral molecular compoun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0" stroked="t" o:allowincell="f" style="position:absolute;left:458;top:3238;width:2591;height:107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pH &lt; 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Aci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2" stroked="t" o:allowincell="f" style="position:absolute;left:3482;top:3238;width:2591;height:107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pH = 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Neutral ionic compoun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4" stroked="t" o:allowincell="f" style="position:absolute;left:6506;top:3238;width:2590;height:107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pH &gt; 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Bas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04;top:1148;width:74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4;top:1148;width:74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4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 </w:t>
      </w:r>
      <w:r>
        <w:rPr>
          <w:rFonts w:cs="Times New Roman" w:ascii="Times New Roman" w:hAnsi="Times New Roman"/>
        </w:rPr>
        <w:t>Solution A is an acid. It should demonstrate reactivity with magnesium.</w:t>
      </w:r>
    </w:p>
    <w:p>
      <w:pPr>
        <w:pStyle w:val="H2"/>
        <w:spacing w:lineRule="auto" w:line="240" w:before="0" w:after="0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tion B is a base. It should exhibit high conductivity.</w:t>
      </w:r>
    </w:p>
    <w:p>
      <w:pPr>
        <w:pStyle w:val="H2"/>
        <w:spacing w:lineRule="auto" w:line="240" w:before="0" w:after="0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tion C is a base. It should have a pH higher than 7.</w:t>
      </w:r>
    </w:p>
    <w:p>
      <w:pPr>
        <w:pStyle w:val="H2"/>
        <w:spacing w:lineRule="auto" w:line="240" w:before="0" w:after="0"/>
        <w:ind w:first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tion D is an acid. It should have a pH lower than 7.</w:t>
      </w:r>
    </w:p>
    <w:p>
      <w:pPr>
        <w:pStyle w:val="H2"/>
        <w:spacing w:lineRule="auto" w:line="240" w:before="0" w:after="0"/>
        <w:ind w:firstLine="27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olution E is an acid. It should turn blue litmus paper red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rPr/>
    </w:pPr>
    <w:r>
      <w:rPr/>
      <w:tab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rPr/>
    </w:pPr>
    <w:r>
      <w:rPr/>
      <w:tab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5:06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1:52:00Z</dcterms:modified>
  <cp:revision>6</cp:revision>
  <dc:subject/>
  <dc:title>BLACKLINE MASTER 1-1</dc:title>
</cp:coreProperties>
</file>