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390"/>
        <w:gridCol w:w="1398"/>
      </w:tblGrid>
      <w:tr>
        <w:trPr>
          <w:trHeight w:val="1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Properties of Strong and Weak Acids and Bases Answer Ke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2.4A</w:t>
            </w:r>
          </w:p>
        </w:tc>
      </w:tr>
      <w:tr>
        <w:trPr>
          <w:trHeight w:val="19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  <w:t>1.</w:t>
      </w:r>
    </w:p>
    <w:tbl>
      <w:tblPr>
        <w:tblW w:w="912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10"/>
        <w:gridCol w:w="1843"/>
        <w:gridCol w:w="1755"/>
        <w:gridCol w:w="2358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i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hemical formu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lightly less than 7 or much less than 7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ductivity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high or low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activity with magnesium metal (high or low)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chloric aci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Cl(aq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&lt;&lt; 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igh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igh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anoic aci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H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COOH(aq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&lt; 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ow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ow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ic aci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BO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(aq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&lt; 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ow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ow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fluoric aci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F(aq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&lt; 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ow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ow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furic aci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SO</w:t>
            </w:r>
            <w:r>
              <w:rPr>
                <w:i/>
                <w:vertAlign w:val="subscript"/>
              </w:rPr>
              <w:t>4</w:t>
            </w:r>
            <w:r>
              <w:rPr>
                <w:i/>
              </w:rPr>
              <w:t>(aq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&lt;&lt; 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igh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igh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chloric aci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lO</w:t>
            </w:r>
            <w:r>
              <w:rPr>
                <w:vertAlign w:val="subscript"/>
              </w:rPr>
              <w:t>4</w:t>
            </w:r>
            <w:r>
              <w:rPr/>
              <w:t>(aq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&lt;&lt; 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igh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igh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hosphoric aci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  <w:r>
              <w:rPr/>
              <w:t>(aq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&lt; 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ow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ow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ydrobromic aci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Br(aq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&lt;&lt; 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igh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igh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ulfurous aci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3</w:t>
            </w:r>
            <w:r>
              <w:rPr/>
              <w:t>(aq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&lt; 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ow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ow</w:t>
            </w:r>
          </w:p>
        </w:tc>
      </w:tr>
    </w:tbl>
    <w:p>
      <w:pPr>
        <w:pStyle w:val="H2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Answers appear in italics.)</w:t>
      </w:r>
    </w:p>
    <w:p>
      <w:pPr>
        <w:pStyle w:val="H2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2"/>
        <w:numPr>
          <w:ilvl w:val="0"/>
          <w:numId w:val="2"/>
        </w:numPr>
        <w:tabs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tion A will have a lower pH. Since it is a stronger electrolyte, it has ionized to a greater degree than B. Therefore, it is a stronger acid and has a lower pH at the same concentration.</w:t>
      </w:r>
    </w:p>
    <w:p>
      <w:pPr>
        <w:pStyle w:val="H2"/>
        <w:tabs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numPr>
          <w:ilvl w:val="0"/>
          <w:numId w:val="2"/>
        </w:numPr>
        <w:tabs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>Their pH cannot be used to tell them apart. The one with the pH closer to seven could be less basic because it is more dilute, or because it is a weaker base. Based on the information given, it is not possible to distinguish which is the greater contributing factor.</w:t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9:08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22:02:00Z</dcterms:modified>
  <cp:revision>6</cp:revision>
  <dc:subject/>
  <dc:title>BLACKLINE MASTER 1-1</dc:title>
</cp:coreProperties>
</file>