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Concentration from pH and pO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2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is the concentration of hydronium ions in the following solutions given their pH values?</w:t>
      </w:r>
    </w:p>
    <w:p>
      <w:pPr>
        <w:pStyle w:val="Normal"/>
        <w:numPr>
          <w:ilvl w:val="1"/>
          <w:numId w:val="2"/>
        </w:numPr>
        <w:rPr/>
      </w:pPr>
      <w:r>
        <w:rPr/>
        <w:t>pH = 2.3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15.6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4.4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1.89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H = 5.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hydroxide ions in the following solutions given the following information?</w:t>
      </w:r>
    </w:p>
    <w:p>
      <w:pPr>
        <w:pStyle w:val="Normal"/>
        <w:numPr>
          <w:ilvl w:val="1"/>
          <w:numId w:val="2"/>
        </w:numPr>
        <w:rPr/>
      </w:pPr>
      <w:r>
        <w:rPr/>
        <w:t>pOH = 1.4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H = 10.67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H = 7.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2.98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4.93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H = 10 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hydrochloric acid, HCl(aq), that gives a solution with a pH of 3.69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lithium hydroxide, LiOH(aq), that gives a solution with a pOH of 4.674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570"/>
        <w:gridCol w:w="139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concentration from pH and pOH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2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is the concentration of sodium hydroxide, NaOH(aq), that gives a solution with a pH of 10.3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ncentration of barium hydroxide, Ba(OH)</w:t>
      </w:r>
      <w:r>
        <w:rPr>
          <w:vertAlign w:val="subscript"/>
        </w:rPr>
        <w:t>2</w:t>
      </w:r>
      <w:r>
        <w:rPr/>
        <w:t>(aq), that gives a solution with a pH of 11.836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it possible to make an aqueous solution with strontium hydroxide, Sr(OH)</w:t>
      </w:r>
      <w:r>
        <w:rPr>
          <w:vertAlign w:val="subscript"/>
        </w:rPr>
        <w:t>2</w:t>
      </w:r>
      <w:r>
        <w:rPr/>
        <w:t>(aq), that gives a pOH of 10.54?  If so calculate it. If not, explain why n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hydrogen chloride gas, HCl(g), needs to be dissolved in 2.00 L of water to create a solution with a pH of 3.298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rubidium hydroxide, RbOH(s), needs to be dissolved in 1.50 L of water to create a solution with a pH of 9.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strontium hydroxide, Sr(OH)</w:t>
      </w:r>
      <w:r>
        <w:rPr>
          <w:vertAlign w:val="subscript"/>
        </w:rPr>
        <w:t>2</w:t>
      </w:r>
      <w:r>
        <w:rPr/>
        <w:t>(s), needs to be dissolved in 3.0 L of water to create a solution with a pH of 8.34?</w:t>
      </w:r>
    </w:p>
    <w:p>
      <w:pPr>
        <w:pStyle w:val="Normal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56:00Z</dcterms:created>
  <dc:creator>Administrator</dc:creator>
  <dc:description/>
  <cp:keywords/>
  <dc:language>en-US</dc:language>
  <cp:lastModifiedBy>leslie_macumber</cp:lastModifiedBy>
  <cp:lastPrinted>2006-08-15T11:47:00Z</cp:lastPrinted>
  <dcterms:modified xsi:type="dcterms:W3CDTF">2007-03-20T23:38:00Z</dcterms:modified>
  <cp:revision>8</cp:revision>
  <dc:subject/>
  <dc:title>BLACKLINE MASTER 1-1</dc:title>
</cp:coreProperties>
</file>