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roperties of Strong and Weak Acids and Bas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2.4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chart of expected results for acids that all have a concentration of 0.1 mol/L.</w:t>
      </w:r>
    </w:p>
    <w:tbl>
      <w:tblPr>
        <w:tblW w:w="91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580"/>
        <w:gridCol w:w="1901"/>
        <w:gridCol w:w="1770"/>
        <w:gridCol w:w="242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i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hemical formul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lightly less than 7 or much less than 7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uctivit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high or low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activity with magnesium metal (high or low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chloric aci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oic aci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c aci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fluoric aci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uric aci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lO</w:t>
            </w:r>
            <w:r>
              <w:rPr>
                <w:vertAlign w:val="subscript"/>
              </w:rPr>
              <w:t>4</w:t>
            </w:r>
            <w:r>
              <w:rPr/>
              <w:t>(aq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>(aq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r(aq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>(aq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wo different acidic solutions have a concentration of 0.1 mol/L. Solution A conducts electricity extremely well, while solution B conducts very poorly.   Which of the solutions will have a lower pH?  Explain using a description of what is happening on a molecular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have two basic solutions.  One has a concentration of 1.0 mol/L and one has a concentration of 0.1 mol/L.  You know one is a strong base and one is a weak base.  Can you determine which solution is which based on pH?  If so, explain how. If not, explain why no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22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01:00Z</dcterms:modified>
  <cp:revision>4</cp:revision>
  <dc:subject/>
  <dc:title>BLACKLINE MASTER 1-1</dc:title>
</cp:coreProperties>
</file>