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redicting and Balancing Single and Double Replacement Reaction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6A</w:t>
            </w:r>
          </w:p>
        </w:tc>
      </w:tr>
      <w:tr>
        <w:trPr>
          <w:trHeight w:val="19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ℓ</w:t>
      </w:r>
      <w:r>
        <w:rPr>
          <w:rFonts w:cs="Times New Roman" w:ascii="Times New Roman" w:hAnsi="Times New Roman"/>
        </w:rPr>
        <w:t xml:space="preserve">) + 2NaI(aq)  </w:t>
      </w:r>
      <w:r>
        <w:rPr>
          <w:rFonts w:cs="Times New Roman" w:ascii="Times New Roman" w:hAnsi="Times New Roman"/>
          <w:lang w:val="en-US"/>
        </w:rPr>
        <w:t>→  2NaBr(aq) + I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Ba(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K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aq)  →  2K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aq) + Ba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(N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(aq)  →  2N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Cl(aq) + CaS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Co(s) + Cu(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OO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 →  Co(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OO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Cu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OOH(aq) + KOH(aq)  →  K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OO(aq)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HgCl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aq) + Na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OO(aq)  →  Hg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OO(s) + NaCl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aq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Mg(s) + 2Ag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aq)  →  Mg(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2Ag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Cd(Cl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Cr(s)  →  Cr(Cl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Cd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Ag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aq) + LiCl(aq)  →  Li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aq) + AgCl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HCN(aq) + Ba(OH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 →  Ba(CN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2Al(s) + 3Cr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aq)  →  A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aq) + 3Cr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NaOH(aq) + MgI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 →  Mg(OH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s) + 2NaI(aq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Na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e(aq)  →  2NaCl(aq) + Se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2HCl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aq) + Sr(OH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 →  Sr(Cl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2:00Z</dcterms:modified>
  <cp:revision>5</cp:revision>
  <dc:subject/>
  <dc:title>BLACKLINE MASTER 1-1</dc:title>
</cp:coreProperties>
</file>