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Qualitative Analysi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3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Colour of Some Common Ions in Aqueous Solution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6"/>
        <w:gridCol w:w="2488"/>
        <w:gridCol w:w="248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ation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Ion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Symbo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Colour</w:t>
            </w:r>
          </w:p>
        </w:tc>
      </w:tr>
      <w:tr>
        <w:trPr>
          <w:trHeight w:val="8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hromium(II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pper(II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r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u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lue</w:t>
            </w:r>
          </w:p>
        </w:tc>
      </w:tr>
      <w:tr>
        <w:trPr>
          <w:trHeight w:val="1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hromium(III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pper(I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ron(II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ickel(II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r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u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e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i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reen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ron(III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e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ale yellow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nion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hrom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rO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–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ellow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chrom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r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O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–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range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ermangan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nO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–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aq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urple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2"/>
        <w:spacing w:lineRule="auto" w:line="240" w:before="0" w:after="120"/>
        <w:jc w:val="center"/>
        <w:rPr/>
      </w:pPr>
      <w:r>
        <w:rPr/>
        <w:t>The Flame Colour of Selected Metallic Ions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999"/>
        <w:gridCol w:w="2999"/>
      </w:tblGrid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  <w:lang w:val="en-US"/>
              </w:rPr>
              <w:t>I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  <w:lang w:val="en-US"/>
              </w:rPr>
              <w:t>Symbo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  <w:lang w:val="en-US"/>
              </w:rPr>
              <w:t>Colour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lith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Li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red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sod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Na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yellow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potass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K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violet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ces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Cs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violet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calc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Ca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yellowish-red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stront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Sr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red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barium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Ba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yellowish-green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copper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Cu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bluish-green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boron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B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yellowish-green</w:t>
            </w:r>
          </w:p>
        </w:tc>
      </w:tr>
      <w:tr>
        <w:trPr>
          <w:trHeight w:val="432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yriad-Bold" w:hAnsi="Myriad-Bold" w:cs="Myriad-Bold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lead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Pb</w:t>
            </w:r>
            <w:r>
              <w:rPr>
                <w:color w:val="000000"/>
                <w:sz w:val="32"/>
                <w:szCs w:val="32"/>
                <w:vertAlign w:val="superscript"/>
                <w:lang w:val="en-US"/>
              </w:rPr>
              <w:t>2+</w:t>
            </w:r>
            <w:r>
              <w:rPr>
                <w:color w:val="000000"/>
                <w:sz w:val="32"/>
                <w:szCs w:val="32"/>
                <w:lang w:val="en-US"/>
              </w:rPr>
              <w:t>(aq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bluish-white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5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6:00Z</dcterms:modified>
  <cp:revision>5</cp:revision>
  <dc:subject/>
  <dc:title>BLACKLINE MASTER 1-1</dc:title>
</cp:coreProperties>
</file>