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olution Stoichiometry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1.</w:t>
      </w:r>
      <w:r>
        <w:rPr/>
        <w:t xml:space="preserve"> Silver nitrate and sodium chromate solutions react as follows: 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>2AgNO</w:t>
      </w:r>
      <w:r>
        <w:rPr>
          <w:vertAlign w:val="subscript"/>
        </w:rPr>
        <w:t>3</w:t>
      </w:r>
      <w:r>
        <w:rPr/>
        <w:t>(aq) + Na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(aq)  </w:t>
      </w:r>
      <w:r>
        <w:rPr>
          <w:lang w:val="en-US"/>
        </w:rPr>
        <w:t>→</w:t>
      </w:r>
      <w:r>
        <w:rPr>
          <w:rFonts w:cs="MS Shell Dlg" w:ascii="MS Shell Dlg" w:hAnsi="MS Shell Dlg"/>
          <w:sz w:val="17"/>
          <w:szCs w:val="17"/>
          <w:lang w:val="en-US"/>
        </w:rPr>
        <w:t xml:space="preserve">  </w:t>
      </w:r>
      <w:r>
        <w:rPr/>
        <w:t>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>(s)  +  2NaNO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How many moles of silver chromate form when 0.200 mol of silver nitrate react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How many moles of sodium nitrate form when 500 mL of 0.300 mol/L sodium chromate react with silver nitrate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How many grams of precipitate will form if 200 mL of 0.500 mol/L silver nitrate react with sodium chromate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2.</w:t>
      </w:r>
      <w:r>
        <w:rPr/>
        <w:t xml:space="preserve"> Write the balanced equation for the reaction of sulfuric acid with a solution of sodium hydroxide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 xml:space="preserve">What volume of 0.320 mol/L sulfuric acid reacts with 47.3 mL of 0.224 mol/L sodium hydroxide?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If 50.0 mL of 0.540 mol/L sodium hydroxide reacts with 85.6 mL of sulfuric acid, calculate the concentration of the sulfuric aci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Solution Stoichiometry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3.</w:t>
      </w:r>
      <w:r>
        <w:rPr/>
        <w:t xml:space="preserve"> Write the balanced reaction between barium nitrate and sodium carbonate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How many grams of sodium carbonate would be needed to react with 120 mL of </w:t>
        <w:br/>
        <w:t xml:space="preserve">0.0500 mol/L barium nitrate to entirely remove the barium ions from the solution?   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How many grams of precipitate would form if this was done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4.</w:t>
      </w:r>
      <w:r>
        <w:rPr/>
        <w:t xml:space="preserve"> A student adds 5.77 g of zinc to 100 mL of HCl(aq) . Write the reaction which occurs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How many moles of HCl(aq) react with the zinc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What would the concentration of zinc chloride be in the 100 mL solution when all the zinc had reacted?</w:t>
      </w:r>
    </w:p>
    <w:p>
      <w:pPr>
        <w:pStyle w:val="Normal"/>
        <w:spacing w:before="240" w:after="0"/>
        <w:rPr/>
      </w:pPr>
      <w:r>
        <w:rPr/>
        <w:t xml:space="preserve"> 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04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04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04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04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0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37:00Z</dcterms:modified>
  <cp:revision>6</cp:revision>
  <dc:subject/>
  <dc:title>BLACKLINE MASTER 1-1</dc:title>
</cp:coreProperties>
</file>