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unch Lab: The Thermal Decomposition of Baking S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9</w:t>
            </w:r>
          </w:p>
        </w:tc>
      </w:tr>
      <w:tr>
        <w:trPr>
          <w:trHeight w:val="30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lang w:val="en-US"/>
        </w:rPr>
        <w:t>Baking soda and sodium bicarbonate are common names for sodium hydrogen carbonate (NaHCO</w:t>
      </w:r>
      <w:r>
        <w:rPr>
          <w:vertAlign w:val="subscript"/>
          <w:lang w:val="en-US"/>
        </w:rPr>
        <w:t>3</w:t>
      </w:r>
      <w:r>
        <w:rPr>
          <w:lang w:val="en-US"/>
        </w:rPr>
        <w:t>). When baking soda is heated, such as in baking, it decomposes (thermal decomposition) to produce sodium carbonate,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(s), carbon dioxide, CO</w:t>
      </w:r>
      <w:r>
        <w:rPr>
          <w:vertAlign w:val="subscript"/>
          <w:lang w:val="en-US"/>
        </w:rPr>
        <w:t>2</w:t>
      </w:r>
      <w:r>
        <w:rPr>
          <w:lang w:val="en-US"/>
        </w:rPr>
        <w:t>(g), and water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(g). </w:t>
      </w:r>
    </w:p>
    <w:p>
      <w:pPr>
        <w:pStyle w:val="Normal"/>
        <w:autoSpaceDE w:val="false"/>
        <w:spacing w:before="60" w:after="0"/>
        <w:rPr/>
      </w:pPr>
      <w:r>
        <w:rPr>
          <w:lang w:val="en-US"/>
        </w:rPr>
        <w:t>Observe the thermal decomposition of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nd compare the mole relationship between reactant and products in this reaction.</w:t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142240</wp:posOffset>
            </wp:positionV>
            <wp:extent cx="733425" cy="24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1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Make sure to allow the crucible to cool after the reaction before you touch it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>baking soda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>clay triangle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>retort stand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>crucible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>Bunsen burner or alcohol burner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>electronic balanc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• </w:t>
      </w:r>
      <w:r>
        <w:rPr>
          <w:color w:val="000000"/>
          <w:lang w:val="en-US"/>
        </w:rPr>
        <w:t xml:space="preserve">iron ring 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Read the entire procedure and construct a data table to record your observations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color w:val="000000"/>
          <w:lang w:val="en-US"/>
        </w:rPr>
        <w:t>Carefully weigh a dry empty crucible. Place 2 to 3 g of baking soda in the crucible and weigh it again. Record the weight of the empty crucible and the crucible containing the baking so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color w:val="000000"/>
          <w:lang w:val="en-US"/>
        </w:rPr>
        <w:t>Set the crucible on a clay triangle supported by an iron ring attached to a retort stand. Heat gently with a Bunsen burner (or alcohol burner) for 5 or 6 min, and then increase the heat for an additional 3 or 4 min. Be sure that the crucible is in the flame of the burner. Record your observations of what occurs during the rea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color w:val="000000"/>
          <w:lang w:val="en-US"/>
        </w:rPr>
        <w:t>Allow the crucible and contents to cool to room temperature. Reweigh the crucible containing the product,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and </w:t>
      </w:r>
      <w:r>
        <w:rPr/>
        <w:t>record your data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25"/>
        <w:gridCol w:w="1315"/>
      </w:tblGrid>
      <w:tr>
        <w:trPr>
          <w:trHeight w:val="1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Launch Lab: The Thermal Decomposition of Baking Soda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9</w:t>
            </w:r>
          </w:p>
        </w:tc>
      </w:tr>
      <w:tr>
        <w:trPr>
          <w:trHeight w:val="3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Write a balanced chemical equation for the thermal decomposition of sodium hydrogen carbonat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Calculate the amount (in moles) of sodium hydrogen carbonate used and the amount of sodium carbonate produced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 xml:space="preserve">Determine the ratio of </w:t>
      </w:r>
      <w:r>
        <w:rPr>
          <w:color w:val="000000"/>
          <w:lang w:val="en-US"/>
        </w:rPr>
        <w:object w:dxaOrig="44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pt;height:33pt" filled="f" o:ole="">
            <v:imagedata r:id="rId6" o:title=""/>
          </v:shape>
          <o:OLEObject Type="Embed" ProgID="" ShapeID="ole_rId5" DrawAspect="Content" ObjectID="_1698012500" r:id="rId5"/>
        </w:object>
      </w:r>
      <w:r>
        <w:rPr>
          <w:color w:val="000000"/>
          <w:lang w:val="en-US"/>
        </w:rPr>
        <w:t>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color w:val="000000"/>
          <w:lang w:val="en-US"/>
        </w:rPr>
        <w:t>What do you think is the significance of the ratio that you calculated in Question 3?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0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4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