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3"/>
        <w:gridCol w:w="1315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Translating Word Equation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0.4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spacing w:before="120" w:after="0"/>
        <w:ind w:left="245" w:hanging="245"/>
        <w:rPr/>
      </w:pPr>
      <w:r>
        <w:rPr/>
        <w:t>Write the balanced equations for the following chemical reactions: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Cyclopentane,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>(ℓ), reacts with oxygen to produce carbon dioxide and water vapour.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Copper(I) oxide forms from its elements.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 xml:space="preserve">Phosphoric acid is neutralized by cesium hydroxide solution to produce cesium phosphate solution and liquid water. 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Ethanol breaks up into its elements.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Lead(II) acetate reacts with zinc metal to form zinc acetate solution and solid lead.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Chromium(III) oxide decomposes into its elements.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Calcium chlorate solution reacts with lithium sulfate and calcium sulfate solid forms in a lithium chlorate solution.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Dinitrogen tetraoxide gas forms from its elements.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Octane (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>(ℓ)) reacts with oxygen gas to produce carbon dioxide and liquid water in a bomb calorimeter.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Aluminium nitrate solution reacts with magnesium metal to produce magnesium nitrate solution and aluminium metal.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4:24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3:55:00Z</dcterms:modified>
  <cp:revision>4</cp:revision>
  <dc:subject/>
  <dc:title>BLACKLINE MASTER 1-1</dc:title>
</cp:coreProperties>
</file>